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S - 4] [\z S /] [\f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S - 4] [\z S /] [\w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icc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�nicc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, eka� samaya� bhagav� s�vatth�ya� viharati jetavane an�thapi�ikassa �r�me. Tatra kho bhagav� bhikkh� �mantesi "bhikkhavo" ti. "Bhadante" 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anicca�, yadanicca� ta� dukkha�, ya� dukkha� tadanatt�, yadanatt� ta� neta� mama, neso'hamasmi, na me'so att�,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yadanicca� ta� dukkha�, ya� dukkha� tadanatt� yadanatt� ta� neta� mama, ne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�, yadanicca� ta� dukkha�, ya� dukkha� tadanatt�, yadanatt� ta� neta� mama, ne 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, yadanicca� ta� dukkha�, ya� dukkha� tadanatt�, yadanatt� ta� neta� mama, neso'hamasmi, na me 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, yadanicca� ta� dukkha�, ya� dukkha� tadanatt�, yadanatt� ta� neta� mama, neso'hamasmi, na me 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, yadanicca� ta� dukkha�, ya� dukkha� tadanatt�, yadanatt� ta� neta� mama, neso'hamasmi, na me 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 eva� passa� bhikkhave sutav� ariyas�vako cakkhusm�mpi nibbindati, sotasm�mpi nibbindati, gh�nasmimpi nibbindati, jivh�yapi nibbindati, k�yasmimpi nibbindati, manasmimpi nibbindati,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dukkhasutta� 2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dukkha�, ya� dukkha� tadanatt�, yadanatt� ta� neta� mama, neso'hamasmi, na meso att�"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ya� dukkha� tadanatt�, yadanatt� ta� 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dukkha�, ya� dukkha� tadanatt�, yadanatt� ta� neta� mama, ne so' hamasmi.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dukkh�, yadanicca� ta� dukkha�, ya� dukkha� tad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dukkho, ya� dukkha� tad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, ya� dukkha�, tadanatt�, yadanatt� ta� neta� mama, neso'hamasmi, na meso att�"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,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�nattasutta� 3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akhu� bhikkhave anatt�, yadanatt� ta� "neta� mama, neso'hamasmi, na me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�, yadanicca� ta� dukkha�, ya� dukkha� tadanatt� yadanatt� ta� 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att�, yadanatt� ta� neta� mama, ne so' hamasmi.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att�, yadanatt� ta� neta� mama, neso'hamasmi, na meso att�"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,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, yadanicca� ta� dukkha�, ya� dukkha� tadanatt�, yadanatt� ta� neta� mama, [PTS Page 003] [\q   3/]      neso'hamasmi, na me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anicc�, yadanicca� ta� dukkha�, ya� dukkha� tadanatt� yadanatt� ta� neta� mama, neso'hamasmi, na me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anicc�, yadanicca� ta� dukkha�, ya� dukkha� tadanatt�, yadanatt� ta� neta� mama, ne so' hamasmi, na meso att�ti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anicc�, yadanicca� ta� dukkha�, ya� dukkha� tadanatt�, yadanatt� ta� neta� mama, neso'hamasmi, na me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habb� anicc�, yadanicca� ta� dukkha�, ya� dukkha� tadanatt�, yadanatt� ta� neta� mama, neso'hamasmi, na me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nicc�, yadanicca� ta� dukkha�, ya� dukkha� tadanatt�, yadanatt� ta� neta� mama neso'hamasmi, na me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r�pesupi nibbindati, saddesupi nibbindati, gandhesupi nibbindati, rasesupi nibbindati, pho��habbesupi nibbindati, dhammesupi nibbindati,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bhikkhave dukkh�, ya� dukkha� tadanatt�, yadanatt� ta� neta� mama, neso' 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dukkh�, ya� dukkha� tadanatt�. Yadanatt� ta� 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dukkh�, ya� dukkha� tadanatt�, yadanatt� ta� neta� mama, neso' hamasmi.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dukkh�, ya� dukkha� tadanatt�, yadanatt� ta� neta� mama, neso' 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habb� dukkh�, ya� dukkha� tadanatt�, yadanatt� ta� neta� mama, neso' 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dukkh�, ya� dukkha� tadanatt�, yadanatt� ta� neta� mama, neso' 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 gh�nasmimpi nibbindati, jivh�yapi nibbindati, k�yasmimpi nibbindati, manasmimpi nibbindati,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bhikkhave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bhikkhave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bhikkhave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bhikkhave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habb� bhikkhave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bhikkhave anatt�, yadanatt� ta� neta� mama, neso'hamasmi, na meso att�' 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,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ajajhatt�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PTS Page 004] [\q   4/]      s�vatthiya� cakkhu� bhikkhave anicca� at�t�n�gata�, ko pana v�do paccuppannassa, eva� passa� bhikkhave sutav� ariyas�vako at�tasmi�-1 cakkhusmi� anapekho-2. Hoti, an�gata� cakkhu� n�bhinandati, paccappannassa cakkhu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�tasamimpi - s�mu, s� 1. 2. Anapekkh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 at�t�n�gata�, ko pana v�do paccuppannassa, eva� passa� bhikkhave sutav� ariyas�vako at�tasmi� sotasmi� anapekho hoti, an�gata� sota� n�bhinandati paccuppannassa sotass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� at�t�n�gata�, ko pana v�do paccuppannassa, eva� passa� bhikkhave sutav� ariyas�vako at�tasmi� gh�nasmi� anapekho hoti, an�gata� gh�na� n�bhinandati, paccuppannassa gh�n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 at�t�n�gat�. Ko pana v�do paccuppann�ya, eva� passa� bhikkhave sutav� ariyas�vako at�t�ya jivh�ya anapekho hoti, an�gata� jivha� n�bhinandati, paccuppann�ya jivh�ya nibbid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 at�t�n�gato, ko pana v�do paccuppannassa, eva� passa� bhikkhave sutav� ariyas�vako at�tasmi� k�yasmi� anapekho hoti, an�gata� k�ya� n�bhinandati, paccuppannassa k�y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 at�t�n�gato, ko pana v�do paccuppannassa, eva� passa� bhikkhave sutav� ariyas�vako at�tasmi� manasmi� anapekho hoti, an�gata� mana� n�bhinandati, paccuppannassa manassa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jjhatta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�vatthiya�. Cakkhu� bhikkhave dukkha� at�t�n�gata�. Ko pana v�do paccuppannassa. Eva� passa� bhikkhave sutav� ariyas�vako at�tasmi� cakkhusmi� anapekho hoti, an�gata� cakkhu� n�bhinandati, paccuppannassa cakkhu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 at�t�n�gata�. Ko pana v�do paccuppannassa. Eva� passa� bhikkhave sutav� ariyas�vako at�tasmi� sotasmi� anapekho hoti, an�gata� sota� n�bhinandati, paccuppannassa sot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bhikkhave dukkha� at�t�n�gata�. Ko pana v�do paccuppannassa. Eva� passa� bhikkhave sutav� ariyas�vako at�tasmi� gh�nasmi� anapekho hoti, an�gata� gh�na� n�bhinandati, paccuppannassa gh�nassa nibbid�ya vir�g�ya nirodh�ya pa�ipanno hoti. Jivh� dukkh� at�t�n�gat�. Ko pana v�do paccuppann�ya. Eva� passa� bhikkhave sutav� ariyas�vako at�t�ya jivh�ya anapekho hoti, an�gata� jivha� n�bhinandati, paccuppann�ya jivh�y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bhikkhave dukkho at�t�n�gato. Ko pana v�do paccuppannassa. Eva� passa� bhikkhave sutav� ariyas�vako at�tasmi� k�yasmi� anapekho hoti, an�gata� k�ya� n�bhinandati, paccuppannassa k�y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 at�t�n�gato. Ko pana v�do paccuppannassa. Eva� passa� bhikkhave sutav� ariyas�vako at�tasmi� manasmi� anapekho hoti, an�gata� mana� n�bhinandati, paccuppannassa manassa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jjhatt�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anatt� at�t�n�gata�. Ko pana v�do paccuppannassa. Eva� passa� bhikkhave sutav� [PTS Page 005] [\q   5/]      ariyas�vako at�tasmi� cakkhusmi� anapekho hoti, an�gata� cakkhu� n�bhinandati, paccuppannassa cakkhu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bhikkhave anatt� at�t�n�gata�. Ko pana v�do paccuppannassa. Eva� passa� bhikkhave sutav� ariyas�vako at�tasmi� sotasmi� anapekho hoti, an�gata� sota� n�bhinandati, paccuppannassa sot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bhikkhave anatt� at�t�n�gata�. Ko pana v�do paccuppannassa. Eva� passa� bhikkhave sutav� ariyas�vako at�tasmi� gh�nasmi� anapekho hoti, an�gata� gh�na� n�bhinandati, paccuppannassa gh�n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bhikkhave anatt� at�t�n�gat�. Ko pana v�do paccuppann�ya. Eva� passa� bhikkhave sutav� ariyas�vako at�tasmi� jivh�ya anapekho hoti, an�gata� jivha� n�bhinandati, paccuppann�ya jivh�y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bhikkhave anatt� at�t�n�gato. Ko pana v�do paccuppannassa. Eva� passa� bhikkhave sutav� ariyas�vako at�tasmi� k�yasmi� anapekho hoti, an�gata� k�ya� n�bhinandati, paccuppannassa k�y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bhikkhave anatt� at�t�n�gato. Ko pana v�do paccuppannassa. Eva� passa� bhikkhave sutav� ariyas�vako at�tasmi� manasmi� anapekho hoti, an�gata� mana� n�bhinandati, paccuppannassa manassa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b�hir�nicc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att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bhikkhave anicc� at�t�n�gat�. Ko pana v�do paccuppann�na�, eva� passa� bhikkhave sutav� ariyas�vako at�tesu r�pesu anapekho hoti, an�gate r�pe n�bhinandati, paccuppann�na� r�p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bhikkhave anicc� at�t�n�gat�. Ko pana v�do paccuppann�na�, eva� passa� bhikkhave sutav� ariyas�vako at�tesu saddesu anapekho hoti, an�gate sadde n�bhinandati, paccuppann�na� sadd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bhikkhave anicc� at�t�n�gat�. Ko pana v�do paccuppann�na�, eva� passa� bhikkhave sutav� ariyas�vako at�tesu gandhesu anapekho hoti, an�gate gandhe n�bhinandati, paccuppann�na� gandh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bhikkhave anicc� at�t�n�gat�. Ko pana v�do paccuppann�na�, eva� passa� bhikkhave sutav� ariyas�vako at�tesu rasesu anapekho hoti, an�gate rase n�bhinandati, paccuppann�na� ras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bhikkhave anicc� at�t�n�gat�. Ko pana v�do paccuppann�na�, eva� passa� bhikkhave sutav� ariyas�vako at�tesu pho��habbesu anapekho hoti, an�gate pho��habbe n�bhinandati, paccuppann�na� pho��habb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bhikkhave anicc� at�t�n�gat�. Ko pana v�do paccuppann�na�, eva� passa� bhikkhave sutav� ariyas�vako at�tesu dhammesu anapekho hoti, an�gate dhamme n�bhinandati, paccuppann�na� dhamm�na�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b�hira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bhikkhave dukkh� at�t�n�gat�. Ko pana v�do paccuppann�na�, eva� passa� bhikkhave sutav� ariyas�vako at�tesu r�pesu anapekho hoti, an�gate r�pe n�bhinandati, paccuppann�na� r�p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bhikkhave dukkh� at�t�n�gat�. Ko pana v�do paccuppann�na�, eva� passa� bhikkhave sutav� ariyas�vako at�tesu saddesu anapekho hoti, an�gate sadde n�bhinandati, paccuppann�na� sadd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bhikkhave dukkh� at�t�n�gat�. Ko pana v�do paccuppann�na�, eva� passa� bhikkhave sutav� ariyas�vako at�tesu gandhesu anapekho hoti, an�gate gandhe n�bhinandati, paccuppann�na� gandh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bhikkhave dukkh� at�t�n�gat�. Ko pana v�do paccuppann�na�, eva� passa� bhikkhave sutav� ariyas�vako at�tesu rasesu anapekho hoti, an�gate rase n�bhinandati, paccuppann�na� ras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bhikkhave dukkh� at�t�n�gat�. Ko pana v�do paccuppann�na�, eva� passa� bhikkhave sutav� ariyas�vako at�tesu pho��habbesu anapekho hoti, an�gate pho��habbe n�bhinandati, paccuppann�na� pho��habb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bhikkhave dukkh� at�t�n�gat�. Ko pana v�do paccuppann�na�. Eva� passa� bhikkhave sutav� ariyas�vako at�tesu dhammesu anapekho hoti, an�gate dhamme n�bhinandati, paccuppann�na� dhamm�na�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b�hir�natt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bhikkhave anatt� at�t�n�gat�. Ko pana v�do paccuppann�na�, eva� passa� bhikkhave sutav� ariyas�vako at�tesu r�pesu anapekho hoti, an�gate r�pe n�bhinandati, paccuppann�na� r�p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bhikkhave anatt� at�t�n�gat�. Ko pana v�do paccuppann�na�, eva� passa� bhikkhave sutav� ariyas�vako at�tesu saddesu anapekho hoti, an�gate sadde n�bhinandati, paccuppann�na� sadd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bhikkhave anatt� at�t�n�gat�. Ko pana v�do paccuppann�na�, eva� passa� bhikkhave sutav� ariyas�vako at�tesu gandhesu anapekho hoti, an�gate gandhe n�bhinandati, paccuppann�na� gandh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bhikkhave anatt� at�t�n�gat�. Ko pana v�do paccuppann�na�, eva� passa� bhikkhave sutav� ariyas�vako at�tesu rasesu anapekho hoti, an�gate rase n�bhinandati, paccuppann�na� ras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bhikkhave anatt� at�t�n�gat�. Ko pana v�do paccuppann�na�, eva� passa� bhikkhave sutav� ariyas�vako at�tesu pho��habbesu anapekho hoti, an�gate pho��habbe n�bhinandati, paccuppann�na� pho��habb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bhikkhave anatt� at�t�n�gat�. Ko pana v�do paccuppann�na�, eva� passa� bhikkhave sutav� ariyas�vako at�tesu dhammesu anapekho hoti, an�gate dhamme n�bhinandati, paccuppann�na� dhamm�na�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dukkha� anatt� ca tayo ajjhattab�h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niccena tayo vutt� te te ajjhatta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m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�vatth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 bhikkhave sambodh� anabhisambuddhassa [PTS Page 007] [\q   7/]      bodhisattasseva sato etadahosi. Ko nu kho cakkhussa ass�do, ko �d�navo, ki�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otassa ass�do, ko �d�navo, ki�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gh�nassa ass�do, ko �d�navo, ki�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jivh�ya ass�do, ko �d�navo, ki�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k�yassa ass�do, ko �d�navo, ki�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anassa ass�do, ko �d�navo, ki�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ya� kho cakkhu� pa�icca uppajjati sukha� somanassa� aya� cakkhussa ass�do, ya� cakkhu� anicca� dukkha� vipari�madhamma� aya� cakkhussa �d�navo, yo cakkhusmi� chandar�gavinayo chandar�gappah�na� ida� cakkhussa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sota� pa�icca uppajjati sukha� somanassa� aya� sotassa ass�do, ya� sota� anicca� dukkha� vipari�madhamma� aya� sotassa �d�navo, yo sotasmi� chandar�gavinayo chandar�gappah�na� ida� sotassa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gh�na� pa�icca uppajjati sukha� somanassa� aya� gh�nassa ass�do, ya� gh�na� anicca� dukkha� vipari�madhamma� aya� gh�nassa �d�navo, yo gh�nasmi� chandar�gavinayo chandar�gappah�na� ida� gh�nassa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jivha� pa�icca uppajjati sukha� somanassa� aya� jivh�ya ass�do, y� jivh� anicc� dukkh� vipari�madhamm� aya� jivh�ya �d�navo, yo jivh�ya chandar�gavinayo chandar�gappah�na� ida� jivh�ya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k�ya� pa�icca uppajjati sukha� somanassa� aya� k�yassa ass�do, yo k�yo anicco dukkho viparin�madhammo aya� k�yassa �d�navo, yo k�yasmi� chandar�gavinayo chandar�gappah�na� ida� k�yassa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mana� pa�icca uppajjati sukha� somanassa� aya� manassa ass�do, yo mano anicco dukkho vipari�madhammo aya� manassa �d�navo, yo manasmi� chandar�gavinayo chandar�gappah�na� ida� manassa nissara�a�, ya� mana� pa�icca upapajjati sukha� somanassa�, aya� manassa ass�do, yo mano anicco dukkho vipari�madhammo aya� manassa �d�navo, yo manasmi� chandar�gavinayo chandar�gappah�na� ida� man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hikkhave imesa� channa� ajjhattik�na� �yatan�na� eva� ass�da�ca ass�dato �d�nava�ca �d�navato nissara�a�ca nissara�ato yath�bh�ta� n�bbha���si�, neva t�v�ha� bhikkhave sadevake loke sam�rake sabrahmake sassama�abr�hma�iy� paj�ya sadeva manuss�ya anuttara� samm�sambodhi� abhisambuddhoti-2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' ha� bhikkhave imesa� channa� ajjhattik�na� �yatan�na� eva� ass�da�ca ass�dato �d�nava�ca �d�navato nissara�a�ca nissara�ato yath�bh�ta� abbha���si�, ath�ha� bhikkhave sadevake loke sam�rake sabrahmake sassama�abr�hma�iy� paj�ya sadeva manuss�ya anuttara� samm�sambodhi� abhisambuddhoti pacca���si�. [PTS Page 008] [\q   8/]      ���a�ca pana me dassana� udap�di, akupp� me cetovimutti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o - machasa� 2. Abhisambuddho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bo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 bhikkhave sambodh� anabhisambuddhassa bodhisattasseva sato etadaho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r�p�na� ass�do, ko �d�navo, ki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sadd�na� ass�do, ko �d�navo, ki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gandh�na� ass�do, ko �d�navo, ki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ras�na� ass�do, ko �d�navo, ki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po��habb�na� ass�do, ko �d�navo, ki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dhamm�na� ass�do, ko �d�navo, ki�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r�pe pa�icca uppajjati sukha� somanassa� aya� r�p�na� ass�do. Ye1 r�p� anicc� dukkh� vipari�madhamm� aya� r�p�na� �d�navo. Yo r�pesu chandar�gavinayo chandar�gappah�na�, ida� r�p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sadde pa�icca uppajjati sukha� somanassa� aya� sadd�na� ass�do. Ye sadd� anicc� dukkh� vipari�madhamm� aya� sadd�na� �d�navo. Yo saddesu chandar�gavinayo chandar�gappah�na�, ida� sadd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gandhe pa�icca uppajjati sukha� somanassa� aya� gandh�na� ass�do. Ye gandh� anicc� dukkh� vipari�madhamm� aya� gandh�na� �d�navo. Yo gandhesu chandar�gavinayo chandar�gappah�na�, ida� gandh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rase pa�icca uppajjati sukha� somanassa� aya� ras�na� ass�do. Ye ras� anicc� dukkh� vipari�madhamm� aya� ras�na� �d�navo. Yo rasesu chandar�gavinayo chandar�gappah�na�, ida� ras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po��habbe pa�icca uppajjati sukha� somanassa� aya� po��habb�na� ass�do. Ye po��habb� anicc� dukkh� vipari�madhamm� aya� po��habb�na� �d�navo. Yo po��habbesu chandar�gavinayo chandar�gappah�na�, ida� po��habb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dhamme pa�icca uppajjati sukha� somanassa� aya� dhamm�na� ass�do. Ye dhamm� anicc� dukkh� vipari�madhamm� aya� dhamm�na� �d�navo, yo dhammesu chandar�gavinayo chandar�gappah�na� ida� dhamm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hikkhave imesa� channa� b�hir�na� �yatan�na� eva� ass�da�ca ass�dato, �d�nava�ca �d�navato, nissara�a�ca nissara�ato yath�bh�ta� n�bbha���si�, neva t�v�ha� bhikkhave sadevake loke sam�rake sabrahmake sassama�abr�hma�iy� paj�ya sadeva manuss�ya anuttara� samm�sambodhi� abhisambuddhoti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' ha� bhikkhave imesa� channa� ajjhattik�na� �yatan�na� eva� ass�da�ca ass�dato �dinava�ca �d�navato nissara�a�ca nissara�ato yath�bh�ta� abbha���si�, ath�ha� bhikkhave sadevake loke sam�rake sabrahmake sassama�abr�hma�iy� paj�ya sadeva manuss�ya anuttara� samm�sambodhi� abhisambuddhoti pacca���si�. ���a�ca pana me dassana� udap�di, akupp� me ceto vimutti ayamantim� j�ti, natthid�ni punabbhavoti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r�p�.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pariyes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�vatt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s�ha� bhikkhave ass�dapariyesana� acari�, yo cakkhussa ass�do tadajjhagama�, y�vat� cakkhussa ass�do pa���ya me so sudi��ho, cakkhuss�ha� [PTS Page 009] [\q   9/]      bhikkhave �d�navapariyesana� acari�, yo cakkhussa �d�navo tadajjhagama�, y�vat� cakkhussa �d�navo pa���ya me so sudi��ho. Cakkhuss�ha� bhikkhave nissara�apariyesana� acari� ya� cakkhussa nissara�a� tadajjhagama�, y�vat� cakkhu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s�ha� bhikkhave ass�dapariyesana� acari�, yo sotassa ass�do tadajjhagama�, y�vat� sotassa ass�do pa���ya me so sudi��ho, sotass�ha� bhikkhave �d�navapariyesana� acari�, yo sotassa �d�navo tadajjhagama�, y�vat� sotassa �d�navo pa���ya me so sudi��ho. Sotass�ha� bhikkhave nissara�apariyesana� acari� ya� sotassa nissara�a� tadajjhagama�, y�vat� sot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ss�ha� bhikkhave ass�dapariyesana� acari�, yo gh�nassa ass�do tadajjhagama�, y�vat� gh�nassa ass�do pa���ya me so sudi��ho, gh�nass�ha� bhikkhave �d�navapariyesana� acari�, yo gh�nassa �d�navo tadajjhagama�, y�vat� gh�nassa �d�navo pa���ya me so sudi��ho. Gh�nass�ha� bhikkhave nissara�apariyesana� acari� ya� gh�nassa nissara�a� tadajjhagama�, y�vat� gh�n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�ha� bhikkhave ass�dapariyesana� acari�, yo jivh�ya ass�do tadajjhagama�, y�vat� jivh�ya ass�do pa���ya me so sudi��ho, jivh�y�ha� bhikkhave �d�navapariyesana� acari�, yo jivh�ya �d�navo tadajjhagama�, y�vat� jivh�ya �d�navo pa���ya me so sudi��ho. Jivh�y�ha� bhikkhave nissara�apariyesana� acari� ya� jivh�ya nissara�a� tadajjhagama�, y�vat� jivh�y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�ha� bhikkhave ass�dapariyesana� acari�, yo k�yassa ass�do tadajjhagama�, y�vat� k�yassa ass�do pa���ya me so sudi��ho, k�yass�ha� bhikkhave �d�navapariyesana� acari�, yo k�yassa �d�navo tadajjhagama�, y�vat� k�yassa �d�navo pa���ya me so sudi��ho. K�yass�ha� bhikkhave nissara�apariyesana� acari� ya� k�yassa nissara�a� tadajjhagama�, y�vat� k�y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s�ha� bhikkhave ass�dapariyesana� acari�, yo manassa ass�do tadajjhagama�, y�vat� manassa ass�do pa���ya me so sudi��ho, manass�ha� bhikkhave �d�navapariyesana� acari�, yo manassa �d�navo tadajjhagama�, y�vat� manassa �d�navo pa���ya me so sudi��ho. Manass�ha� bhikkhave nissara�apariyesana� acari� ya� manassa nissara�a� tadajjhagama�, y�vat� man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hikkhave imesa� channa� ajjhattik�na� �yatan�na� ass�da�ca ass�dato �d�nava�ca �d�navato nissara�a�ca nissara�ato yath�bh�ta� n�bbha���si�, neva t�v�ha� bhikkhave sadevake loke sam�rake sabrahmake sassama�abr�hma�iy� paj�ya sadeva manuss�ya anuttara� samm�sambodhi� abhisambuddhoti pacca���si�. Yato ca kho' ha� bhikkhave imesa� channa� ajjhattik�na� �yatan�na� eva� ass�da�ca ass�dato �dinava�ca �d�navato nissara�a�ca nissara�ato yath�bh�ta� abbha���si�, ath�ha� bhikkhave sadevake loke sam�rake sabrahmake sassama�abr�hma�iy� paj�ya sadeva manuss�ya anuttara� samm�sambodhi� abhisambuddhoti pacca���si�. ���a�ca pana me dassana� udap�di, akupp� me ceto vimutti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ss�dapariyes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�vatthiya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n�ha� bhikkhave ass�dapariyesana� acari�, yo r�p�na� ass�do tadajjhagama�, y�vat� r�p�na� ass�do pa���ya me so sudi��ho. R�p�n�ha� bhikkhave [PTS Page 10] [\q  10/]      �d�navapariyesana� acari�, yo r�p�na� �d�navo tadajjhagama�, y�vat� r�p�na� �d�navo pa���ya me so sudi��ho. R�p�n�ha� bhikkhave nissara�apariyesana� acari�, ya� r�p�na� nissara�a� tadajjhagama�, y�vat� r�p�na�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n�ha� bhikkhave ass�dapariyesana� acari�, yo sadd�na� ass�do tadajjhagama�, y�vat� sadd�na� ass�do pa���ya me so sudi��ho. Sadd�n�ha� bhikkhave �d�navapariyesana� acari�, yo sadd�na� �d�navo tadajjhagama�, y�vat� sadd�na� �d�navo pa���ya me so sudi��ho. Sadd�n�ha� bhikkhave nissara�apariyesana� acari�, ya� sadd�na� nissara�a� tadajjhagama�, y�vat� sadd�na�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n�ha� bhikkhave ass�dapariyesana� acari�, yo gandh�na� ass�do tadajjhagama�, y�vat� gandh�na� ass�do pa���ya me so sudi��ho, gandh�n�ha� bhikkhave �d�navapariyesana� acari�, yo gandh�na� �d�navo tadajjhagama�, y�vat� gandh�na� �d�navo pa���ya me so sudi��ho. Gandh�n�ha� bhikkhave nissara�apariyesana� acari�, ya� gandh�na� nissara�a� tadajjhagama�, y�vat� gandh�na�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n�ha� bhikkhave ass�dapariyesana� acari�, yo ras�na� ass�do tadajjhagama�, y�vat� ras�na� ass�do pa���ya me so sudi��ho. Ras�n�ha� bhikkhave �d�navapariyesana� acari�, yo ras�na� �d�navo tadajjhagama�, y�vat� ras�na� �d�navo pa���ya me so sudi��ho. Ras�n�ha� bhikkhave nissara�apariyesana� acari�, ya� ras�na� nissara�a� tadajjhagama�, y�vat� ras�na�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�ha� bhikkhave ass�dapariyesana� acari�, yo dhamm�na� ass�do tadajjhagama�, y�vat� dhamm�na� ass�do pa���ya me so sudi��ho. Dhamm�n�ha� bhikkhave �d�navapariyesana� acari�, yo dhamm�na� �d�navo tadajjhagama�, y�vat� dhamm�na� �d�navo pa���ya me so sudi��ho. Dhamm�n�ha� bhikkhave nissara�apariyesana� acari�, ya� dhamm�na� nissara�a� tadajjhagama�, y�vat� dhamm�na�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hikkhave imesa� channa� b�hir�na� �yatan�na� ass�da�ca ass�dato �d�nava�ca �d�navato nissara�a�ca nissara�ato yath�bh�ta� n�bbha���si�, neva t�v�ha� bhikkhave sadevake loke sam�rake sabrahmake sassama�abr�hma�iy� paj�ya sadeva manuss�ya anuttara� samm�sambodhi� abhisambuddhoti pacca���si�. Yato ca kho' ha� bhikkhave imesa� channa� ajjhattik�na� �yatan�na� eva� ass�da�ca ass�dato �dinava�ca �d�navato nissara�a�ca nissara�ato yath�bh�ta� abbha���si�, ath�ha� bhikkhave sadevake loke sam�rake sabrahmake sassama�abr�hma�iy� paj�ya sadeva manuss�ya anuttara� samm�sambodhi� abhisambuddhoti pacca���si�. ���a�ca pana me dassana� udap�di, akupp� me cetovimutti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 ass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�vatt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cakkhussa ass�do abhavissa, nayida� satt� cakkhusmi� s�rajjeyyu�, yasm� ca kho bhikkhave atthi cakkhussa ass�do, tasm� satt� cakkhusmi� s�rajjanti. No ceda� bhikkhave cakkhussa �d�navo abhavissa, nayida� satt� cakkhusmi� nibbindeyyu�, yasm� ca kho bhikkhave atthi cakkhussa �d�navo. Tasm� satt� cakkhusmi� nibbindanti. No ceda� bhikkhave cakkhussa nissara�a� abhavissa, nayida� satt� cakkhusm� nissareyyu�. Yasm� ca kho bhikkhave atthi cakkhussa nissara�a�, tasm� satt� cakkhu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sotassa ass�do abhavissa, nayida� satt� sotasmi� s�rajjeyu�, yasm� ca kho bhikkhave atth� sotassa ass�do, tasm� satt� sotasmi� s�rajjanti. No ceda� bhikkhave sotassa �d�navo abhavissa, nayida� satt� sotasmi� nibbindeyyu�, yasm� ca kho bhikkhave atthi sotassa �d�navo. Tasm� satt� sotasmi� nibbindanti. No ceda� bhikkhave sotassa nissara�a� abhavissa, nayida� satt� sotasm� nissareyyu�. Yasm� ca kho bhikkhave atthi sotassa nissara�a�, tasm� satt� sota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 no ceda� bhikkhave gh�nassa ass�do abhavissa, nayida� satt� gh�nasmi� s�rajjeyyu�, yasm� ca kho bhikkhave atthi gh�nassa ass�do, tasm� satt� gh�nasmi� s�rajjanti. No ceda� bhikkhave gh�nassa �d�navo abhavissa, nayida� satt� gh�nasmi� nibbindeyyu�, yasm� ca kho bhikkhave atth� gh�nassa �d�navo. Tasm� satt� gh�nasmi� nibbindanti. No ceda� bhikkhave gh�nassa nissara�a� abhavissa, nayida� satt� gh�nasm� nissareyyu�. Yasm� ca kho bhikkhave atthi gh�nassa nissara�a�, tasm� satt� gh�na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jivh�ya ass�do abhavissa, nayida� satt� jivh�ya s�rajjeyu�, yasm� ca kho bhikkhave atthi jivh�ya ass�do, tasm� satt� jivh�ya s�rajjanti. No ceda� bhikkhave jivh�ya �d�navo abhavissa, nayida� satt� jivh�ya nibbindeyyu�, yasm� ca kho bhikkhave atthi jivh�ya �d�navo. Tasm� satt� jivh�ya nibbindanti. No ceda� bhikkhave jivh�ya nissara�a� abhavissa, nayida� satt� jivh�ya nissareyyu�. Yasm� ca kho bhikkhave atthi jivh�ya nissara�a�, tasm� satt� jivh�ya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k�yassa ass�do abhavissa, nayida� satt� k�ya� s�rajjeyu�, yasm� ca kho bhikkhave atthi k�yassa ass�do, tasm� satt� k�yasmi� s�rajjanti. No ceda� bhikkhave k�yassa �d�navo abhavissa, nayida� satt� k�yasmi� nibbindeyyu�, yasm� ca kho bhikkhave atthi k�yassa �d�navo. Tasm� satt� k�yasmi� nibbindanti. No ceda� bhikkhave k�yassa nissara�a� abhavissa, nayida� satt� k�yasm� nissareyyu�. Yasm� ca kho bhikkhave atthi k�yassa nissara�a�, tasm� satt� k�ya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manassa ass�do abhavissa, nayida� satt� manasmi� s�rajjeyyu�, yasm� ca kho bhikkhave atthi manassa ass�do, tasm� satt� cakkhusmi� s�rajjanti. No ceda� bhikkhave manassa �d�navo abhavissa, nayida� satt� manasmi� nibbindeyyu�, yasm� ca kho bhikkhave atthi manassa �d�navo. Tasm� satt� manasmi� nibbindanti. No ceda� bhikkhave cakkhussa nissara�a� abhavissa nayida� satt� cakkhusm� nissareyyu�. Yasm� ca kho bhikkhave atthi manassa nissara�a�, tasm� satt� mana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satt� imesa� channa� ajjhattik�na� �yatan�na� ass�da�ca ass�dato �d�nava�ca �d�navato nissara�a�ca nissara�ato yath�bh�ta� n�bbha���su�, 1 neva t�va bhikkhave satt� sadevak� lok� sam�rak� sabrahmak� sassama�abr�hma�iy� paj�ya sadevamanuss�ya nissa�� visa�yutt� vippamutt� vimariy�d�katena2 cetas� v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satt� imesa� channa� ajjhattik�na� �yatan�na� ass�da�ca ass�dato �d�nava�ca �d�navato nissara�a�ca nissara�ato yath�bh�ta� abbha���su�; [PTS Page 012] [\q  12/]      atha bhikkhave satt� sadevak� lok� sam�rak� sabrahmak� sassama�abr�hma�iy� paj�ya sadevamanuss�ya nissa�� visa�yutt� vippamutt� vimariy�d�katena cetas�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bbha��a�su - machasa� 2. Vimariy�dikatena - s�mu, [pts.] Vipariy�dikat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no ce ass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r�p�na� ass�do abhavissa, nayida� satt� r�pesu s�rajjeyyu�. Yasm� ca kho bhikkhave atthi r�p�na� ass�do. Tasm� satt� r�pesu s�rajjanti. No ceda� bhikkhave r�p�na� �d�navo abhavissa, nayida� satt� r�pesu nibbindeyyu�. Yasm� ca kho bhikkhave atthi r�p�na� �d�navo, tasm� satt� r�pesu nibbindanti. No ceda� bhikkhave r�p�na� nissara�a� abhavissa, nayida� satt� r�pehi nissareyyu�. Yasm� ca kho bhikkhave atthi r�p�na� nissara�a�, tasm� satt� r�pehi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sadd�na� ass�do abhavissa, nayida� satt� saddesu s�rajjeyyu�, yasm� ca kho bhikkhave atthi sadd�na� ass�do, tasm� satt� saddesu s�rajjanti. No ceda� bhikkhave sadd�na� �d�navo abhavissa, nayida� satt� saddesu nibbindeyyu�, yasm� ca kho bhikkhave atthi sadd�na� �d�navo. Tasm� satt� saddesu nibbindanti. No ceda� bhikkhave sadd�na� nissara�a� abhavissa nayida� satt� saddasm� nissareyyu�. Yasm� ca kho bhikkhave atthi sadd�na� nissara�a�, tasm� satt� saddehi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gandh�na� ass�do abhavissa, nayida� satt� gandh�na� s�rajjeyyu�, yasm� ca kho bhikkhave atthi gandh�na� ass�do, tasm� satt� gandhesu s�rajjanti. No ceda� bhikkhave ghandh�na� �d�navo abhavissa, nayida� satt� gandhesu nibbindeyyu�, yasm� ca kho bhikkhave atthi gandh�na� �d�navo. Tasm� satt� gandhesu nibbindanti. No ceda� bhikkhave gandh�na� nissara�a� abhavissa, nayida� satt� gandhehi nissareyyu�. Yasm� ca kho bhikkhave atth� gandh�na� nissara�a�, tasm� satt� gandhehi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ras�na� ass�do abhavissa, nayida� satt� rasesu s�rajjeyu�, yasm� ca kho bhikkhave atthi ras�na� ass�do, tasm� satt� rasesu s�rajjanti. No ceda� bhikkhave ras�na� �d�navo abhavissa, nayida� satt� rasesu nibbindeyyu�, yasm� ca kho bhikkhave atthi ras�na� �d�navo. Tasm� satt� rasesu nibbindanti. No ceda� bhikkhave ras�na� nissara�a� abhavissa, nayida� satt� rasehi nissareyyu�. Yasm� ca kho bhikkhave atthi ras�na� nissara�a�, tasm� satt� rasehi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po��habb�na� ass�do abhavissa, nayida� satt� po��habbesu s�rajj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ca kho bhikkhave atth� po��habb�na� ass�do tasm� satt� po��habbesu s�rajjanti. No ceda� bhikkhave po��habb�na� �d�navo abhavissa, nayida� satt� po��habbesu nibbindeyyu�, yasm� ca kho bhikkhave atthi po��habb�na� �d�navo. Tasm� satt� po��habbesu nibbindanti. No ceda� bhikkhave po��habb�na� nissara�a� abhavissa, nayida� satt� po��habbehi nissareyyu�. Yasm� ca kho bhikkhave atthi po��habb�na� nissara�a�, tasm� satt� po��habbehi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dhamm�na� ass�do abhavissa, nayida� satt� dhammesu s�rajjeyyu�, yasm� ca kho bhikkhave atthi dhamm�na� ass�do, tasm� satt� dhammesu s�rajjanti. No ceda� bhikkhave dhamm�na� �d�navo abhavissa, nayida� satt� dhammesu nibbindeyyu�, yasm� ca kho bhikkhave atthi dhamm�na� �d�navo. Tasm� satt� dhammesu nibbindanti. No ceda� bhikkhave dhamm�na� nissara�a� abhavissa, nayida� satt� dhammehi nissareyyu�. Yasm� ca kho bhikkhave atthi dhamm�na� nissara�a�, tasm� satt� dhammehi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satt� imesa� channa� b�hir�na� �yatan�na� ass�da�ca ass�dato �d�nava�ca �d�navato nissara�a�ca nissara�ato yath�bh�ta� n�bbha���su�, [PTS Page 013] [\q  13/]      neva t�va bhikkhave satt� sadevak� lok� sam�rak� sabrahmak� sassama�abr�hma�iy� paj�ya sadevamanuss�ya nissa�� visa�yutt� vippamutt� vimariy�d�katena cetas� v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satt� imesa� channa� b�hir�na� �yatan�na� ass�da�ca ass�dato �d�nava�ca �d�navato nissara�a�ca nissara�ato yath�bh�ta� abbha���su�, atha bhikkhave satt� sadevak� lok� sam�rak� sabrahmak� sassama�abr�hma�iy� paj�ya sadevamanuss�ya nissa�� visa�yutt� vippamutt� vimariy�d�katena cetas�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a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cakkhu� abhinandati, dukkha� so abhinandati. Yo dukkha� abhinandati, aparimutto so dukkhasm�ti vad�mi. Yo sota� abhinandati, dukkha� so abhinandati. Yo dukkha� abhinandati aparimutto so dukkhasm�ti vad�mi. Yo gh�na� abhinandati, dukkha� so abhinandati. Yo dukkha� abhinandati, aparimutto so dukkhasm�ti vad�mi. Yo jivha� abhinandati, dukkha� so abhinandati. Yo dukkha� abhinandati, aparimutto so dukkhasm�ti vad�mi. Yo k�ya� abhinandati, dukkha� so abhinandati. Yo dukkha� abhinandati, aparimutto so dukkhasm�ti vad�mi. Yo mana� abhinandati, dukkha� so abhinandati. Yo dukkha� abhinandati, a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 cakkhu� n�bhinandati, dukkha� so n�bhinandati. Yo dukkha� n�bhinandati, parimutto so dukkhasm�ti vad�mi. Yo sota� n�bhinandati, dukkha� so n�bhinandati. Yo dukkha� n�bhinandati, parimutto so dukkhasm�ti vad�mi. Yo gh�na� n�bhinandati, dukkha� so n�bhinandati. Yo dukkha� n�bhinandati, parimutto so dukkhasm�ti vad�mi. Yo jivha� n�bhinandati, dukkha� so n�bhinandati. Yo dukkha� n�bhinandati, parimutto so dukkhasm�ti vad�mi. Yo k�ya� n�bhinandati dukkha� so n�bhinandati. Yo dukkha� n�bhinandati, parimutto so dukkhasm�ti vad�mi. Yo mana� n�bhinandati, dukkha� so n�bhinandati. Yo dukkha� n�bhinandati. Parimutto so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bhi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�vatthiya� yo bhikkhave r�pe abhinandati, dukkha� so abhinandati. Yo dukkha� abhinandati, aparimutto so dukkhasm�ti vad�mi. Yo sadde abhinandati, dukkha� so abhinandati. Yo dukkha� abhinandati, aparimutto so dukkhasm�ti vad�mi. Yo gandhe abhinandati, dukkha� so abhinandati. Yo dukkha� abhinandati, aparimutto so dukkhasm�ti vad�mi. Yo rase abhinandati, dukkha� so abhinandati. Yo dukkha� abhinandati, aparimutto so dukkhasm�ti vad�mi. Yo po��habbe abhinandati, dukkha� so abhinandati. Yo dukkha� abhinandati, aparimutto so dukkhasm�ti vad�mi. Yo dhamme abhinandati, dukkha� so abhinandati. Yo dukkha� abhinandati, a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 yo ca kho bhikkhave r�pe n�bhinandati, dukkha� so n�bhinandati. Yo dukkha� n�bhinandati, parimutto so dukkhasm�ti vad�mi. Yo sadde n�bhinandati, dukkha� so n�bhinandati. Yo dukkha� n�bhinandati, parimutto so dukkhasm�ti vad�mi. Yo gandhe n�bhinandati, dukkha� so n�bhinandati. Yo dukkha� n�bhinandati, parimutto so dukkhasm�ti vad�mi. Yo rase n�bhinandati, dukkha� so n�bhinandati. Yo dukkha� n�bhinandati, parimutto so dukkhasm�ti vad�mi. Yo po��habbe n�bhinandati dukkha� so n�bhinandati. Yo dukkha� n�bhinandati, parimutto so dukkhasm�ti vad�mi. Yo dhamme n�bhinandati, dukkha� so n�bhinandati. Yo dukkha� n�bhinandati. Parimutto so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cakkhussa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tassa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h�nassa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ivh�ya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assa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nassa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 cakkhussa nirodho v�pasamo atthagamo-1, dukkhasseso nirodho rog�n�� v�pasamo jar�mara�assa atthagamo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tassa nirodho v�pasamo atthagamo dukkhasseso nirodho rog�na� v�pasamo jar�mara�assa atthagamo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h�nassa nirodho v�pasamo atthagamo, dukkhasseso nirodho rog�na� v�pasamo jar�mara�assa atthagamo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ivh�ya nirodho v�pasamo atthagamo dukkhasseso nirodho rog�na� v�pasamo jar�mara�assa atthagamo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yassa nirodho v�pasamo atthagamo, dukkhasseso nirodho rog�na� v�pasamo jar�mara�assa atthagamo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nassa nirodho v�pasamo atthagamo, dukkhasseso nirodho rog�na� v�pasamo jar�mara�assa atthagamo-1.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r�p�na�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dd�na�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andh�na�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as�na�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ho��habb�na�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hamm�na� upp�do �hiti abhinibbatti p�tubh�vo, dukkhasseso upp�do rog�na� �hi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 r�p�na� nirodho v�pasamo atthagamo, dukkhasseso nirodho rog�na� v�pasamo jar�mara�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dd�na� nirodho v�pasamo atthagamo, dukkhasseso nirodho rog�na� v�pasamo jar�mara�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gandh�na� nirodho v�pasamo atthagamo, dukkhasseso nirodho rog�na� v�pasamo jar�mara�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ras�na� nirodho v�pasamo atthagamo, dukkhasseso nirodho rog�na� v�pasamo jar�mara�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ho��habb�na� nirodho v�pasamo atthagamo, dukkhasseso nirodho rog�na� v�pasamo jar�mara�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 yo dhamm�na� nirodho v�pasamo atthagamo, dukkhasseso nirodho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k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ena duve vutt� ass�dena pare d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 tena duve vutt� abhinandena 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ena duve vutt�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�gam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vo bhikkhave desiss�mi-1 ta� su�tha. Ki�ca bhikkhave sabba�: cakkhu�ceva r�p� ca sota�ca sadd� ca gh�na�ca gandh� ca jivh� ca ras� ca k�yo ca pho��habb� ca mano ca dhamm� ca ida� vuccati bhikkhave s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eva� vadeyya: ahameta� sabba� paccakkh�ya a��a� sabba� pa���pess�m�ti, tass� v�c�vatthurevassa-2. Pu��ho ca na samp�yeyya, uttari�ca vigh�ta� �pajjeyya, ta� kissa hetu yath� ta� bhikkhave avisay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pah�n�ya-3 vo bhikkhave dhamma� desiss�mi: ta� su�tha. Katamo ca bhikkhave sabbappah�n�ya dhammo: cakkhu� bhikkhave pah�tabba�, r�p� pah�tabb�, cakkhuvi����a� pah�tabba�, cakkhu samphasso pah�tabbo, [PTS Page 016] [\q  16/]      yampida� cakkhusamphassapaccay� uppajjati vedayita� sukha� v� dukkha� v� adukkhamasukha� v�, tampi pah�tabba� aya� kho bhikkhave sabbappah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pah�tabb�, ras� pah�tabb�. Jivh�vi����a� pah�tabba�, jivh� samphasso pah�tabbo, yampida� jivh�samphassapaccay� uppajjati vedayita� sukha� v� dukkha� v� adukkhamasukha� v� tampi pah�tabba� aya� kho bhikkhave sabbappah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pah�tabbo, dhamm� pah�tabb�. Manovi����a� pah�tabba�, manosamphasso pah�tabbo, yampida� manosamphassapaccay� uppajjati vedayita� sukha� v� dukkha� v� adukkhamasukha� v� tampi pah�tabba� aya� kho bhikkhave sabbappah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sess�mi - machasa� 2. V�c�vatthukamevassa - machasa� v�c�vatthudevassa. Sy� 3. Sabba� pah�n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bhi��� pari��� pah�n�ya kho bhikkhave dhamma� desiss�mi, t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bba� abhi��� pari��� pah�n�ya dhammo: cakkhu� bhikkhave abhi��� pari��� pah�tabba�, r�p� abhi��� pari��� pah�tabb�, cakkhuvi����a� abhi��� pari��� pah�tabba�, cakkhusamphasso abhi��� pari��� pah�tabbo, yampida� cakkhusamphassapaccay� uppajjati vedayita� sukha� v� dukkha� v� adukkhamasukha� v� tampi abhi��� pari��� pah�tabba�. Aya� kho bhikkhave sabba� abhi��� pari��� pah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bhi��� pari��� pah�tabb�, ras� abhi��� pari��� pah�tabb�, jivh�vi����a� abhi��� pari��� pah�tabba�, jivh�samphasso abhi��� pari��� pah�tabbo, yampida� jivh�samphassapaccay� uppajjati vedayita� sukha� v� dukkha� v� adukkhamasukha� v� tampi abhi��� pari��� pah�tabba�. Aya� kho bhikkhave sabba� abhi��� pari��� pah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bhi��� pari��� pah�tabbo, dhamm� abhi��� [PTS Page 017] [\q  17/]      pari��� pah�tabb�, manovi����a� abhi��� pari��� pah�tabba�, manosamphasso abhi��� pari��� pah�tabbo, yampida� manosamphassapaccay� uppajjati vedayita� sukha� v� dukkha� v� adukkhamasukha� v� tampi abhi��� pari��� pah�tabba�. Aya� kho bhikkhave sabba� abhi��� pari��� pah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j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ikkhave anabhij�na� aparij�na� avir�jaya� appajaha� abhabbo dukkhakkhay�ya. Ki�ca bhikkhave sabba�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anabhij�na� aparij�na� avir�jaya� appajaha� abhabbo dukkhakkhay�ya, r�pe anabhij�na� aparij�na� avir�jaya� appajaha� abhabbo dukkhakkhay�ya, cakkhuvi����a� anabhij�na� aparij�na� avir�jaya� appajaha� abhabbo dukkhakkhay�ya, cakakhusamphassa� anabhij�na� aparij�na� avir�jaya� appajaha� abhabbo dukkhakkhay�ya yampida� cakkhusamphassapaccay� uppajjati vedayita� sukha� v� dukkha� v� adukkhamasukha� v� tampi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sabba anabhij�na� aparij�na� avir�jaya� appajaha� abhabbo dukkhakkhay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anabhij�na� aparij�na� avir�jaya� appajaha� abhabbo dukkhakkhay�ya, rase anabhij�na� aparij�na� avir�jaya� appajaha� abhabbo dukkhakkhay�ya, jivh�vi����a� anabhij�na� aparij�na� avir�jaya� appajaha� abhabbo dukkhakkhay�ya, jivh�samphassa� anabhij�na� aparij�na� avir�jaya� appajaha� abhabbo dukkhakkhay�ya yampida� jivh�samphassapaccay� uppajjati vedayita� sukha� v� dukkha� v� adukkhamasukha� v� tampi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abhij�na� aparij�na� avir�jaya� appajaha� abhabbo dukkhakkhay�ya, dhamme anabhij�na� aparij�na� avir�jaya� appajaha� abhabbo dukkhakkhay�ya, manovi����a� anabhij�na� aparij�na� avir�jaya� appajaha� abhabbo dukkhakkhay�ya, manosamphassa� anabhij�na� aparij�na� avir�jaya� appajaha� abhabbo dukkhakkhay�ya, yampida� manosamphassapaccay� uppajjati vedayita� sukha� v� dukkha� v� adukkhamasukha� v� tampi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bhikkhave sabba� anabhij�na� aparij�na� avir�jaya� appajaha� abhabbo dukkhakkhay�ya. Sabba�ca kho bhikkhave abhij�na� parij�na� vir�jaya� pajaha� bhabbo dukkhakkhay�ya. [PTS Page 018] [\q  18/]      ki�ca bhikkhave sabba� abhij�na� parij�na� vir�jaya� pajaha� bhabbo dukkhakkhay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abhij�na� parij�na� vir�jaya� pajaha� bhabbo dukkhakkhay�ya, r�pe abhij�na� parij�na� vir�jaya� pajaha� bhabbo dukkhakkhay�ya, cakkhuvi����a� abhij�na� parij�na� vir�jaya� pajaha� bhabbo dukkhakkhay�ya, cakkhusamphassa� abhij�na� parij�na� vir�jaya� pajaha� bhabbo dukkhakkhay�ya, yampida� cakkhusamphassapaccay� uppajjati vedayita� sukha� v� dukkha� v� adukkhamasukha� v� tampi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sabb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abhij�na� parij�na� vir�jaya� pajaha� bhabbo dukkhakkhay�ya, rase abhij�na� parij�na� vir�jaya� pajaha� bhabbo dukkhakkhay�ya, jivh�vi����a� abhij�na� parij�na� vir�jaya� pajaha� bhabbo dukkhakkhay�ya, jivh�samphassa� abhij�na� parij�na� vir�jaya� pajaha� bhabbo dukkhakkhay�ya, yampida� jivh�samphassapaccay� uppajjati vedayita� sukha� v� dukkha� v� adukkhamasukha� v� tampi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bhij�na� parij�na� vir�jaya� pajaha� bhabbo dukkhakkhay�ya, dhamme abhij�na� parij�na� vir�jaya� pajaha� bhabbo dukkhakkhay�ya, manovi����a� abhij�na� parij�na� vir�jaya� pajaha� bhabbo dukkhakkhay�ya, manosamphassa� abhij�na� parij�na� vir�jaya� pajaha� bhabbo dukkhakkhay�ya, yampida� manosamphassapaccay� uppajjati vedayita� sukha� v� dukkha� v� adukkhamasukha� v� tampi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sabba� abhij�na� parij�na� vir�jaya� pajaha� bhabbo dukkhak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aparij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ikkhave anabhij�na� aparij�na� avir�jaya� appajaha� abhabbo dukkhakkhay�ya, ki�ca bhikkhave, sabba� anabhij�na� aparij�na� avir�jaya� appajaha� abhabbo dukkhakkhay�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kho bhikkhave cakkhu ye ca r�p� ya�ca cakkhuvi����a� ye ca cakkhuvi����a vi���tabb� dhamm�, ya�ca sota� ye ca sadd� ya�ca sotavi����a� ye ca sotavi����a vi���tabb� dhamm�, ya�ca gh�na� ye ca gandh� ya�ca gh�navi����a� ye ca gh�navi����a vi���tabb� dhamm�, [PTS Page 019] [\q  19/]      y� ca jivh� ye ca ras� ya�ca jivh�vi����a� ye ca jivh�vi����a vi���tabb� dhamm�, yo ca k�yo ye ca pho��habb� ya�ca k�yavi����a� ye ca k�yavi����a vi���tabb� dhamm�, yo ca mano ye ca dhamm� ya�ca manovi����a� ye ca manovi����a vi���tabb� dhamm�, ida� kho bhikkhave sabba�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ca kho bhikkhave abhij�na� parij�na� vir�jaya� pajaha� bhabbo dukkhakkhay�ya. Ki�ca bhikkhave, sabba� abhij�na� parij�na� vir�jaya� pajaha� bhabbo dukkhakkhay�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kho bhikkhave cakkhu�-1 ye ca r�p� ya�ca cakkhuvi����a� ye ca cakkhuvi����a vi���tabb� dhamm�, ya�ca sota� ye ca sadd� ya�ca sotavi����a� ye ca sotavi����a vi���tabb� dhamm�, ya�ca gh�na� ye ca gandh� ya�ca gh�navi����a� ye ca gh�navi����a vi���tabb� dhamm�, y� ca jivh� ye ca ras� ya�ca jivh�vi����a� ye ca jivh�vi����a vi���tabb� dhamm�, yo ca k�yo ye ca pho��habb� ya�ca k�yavi����a� ye ca k�yavi����a vi���tabb� dhamm�, yo ca mano ye ca dhamm� ya�ca manovi����a� ye ca manovi����a vi���tabb� dhamm�, ida� kho bhikkhave sabba� abhij�na� parij�na� vir�jaya� pajaha� bhabbo dukkhak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pariy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Eka� samaya� bhagav� gay�ya� viharati gay�s�se saddhi� bhikkhusahassena, tatra kho bhaga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ikkhave �ditta�, ki�ca bhikkhave sabba� �ditta�, cakkhu� bhikkhave �ditta�, r�p� �ditt�, cakkhuvi����a� �ditta�. Cakkhusamphasso �ditto, yampida� cakkhusamphassapaccay� uppajjati vedayita� sukha� v� dukkha� v� adukkhamasukha� v� tampi �ditta�. Kena �ditta�: �ditta� r�gaggin� dosaggin� mohaggin�, �ditta� j�tiy� jar�mara�ena, sokehi paridevehi dukkhehi domanassehi up�y�sehi �dittant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�ditta�, sadd� �ditt�, sotavi����a� �ditta�, sotasamphasso �ditto, yampida� sotasamphassapaccay� uppajjati vedayita� sukha� v� dukkha� v� adukkhamasukha� v� tampi �ditta�. Kena �ditta�: �ditta� r�gaggin� dosaggin� mohaggin�, �ditta� j�tiy� jar�mara�ena, sokehi paridevehi dukkhehi domanassehi up�y�sehi �dit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�ditta�, gandh� �ditt�, gh�navi����a� �ditta�, gh�nasamphasso �ditto, yampida� gh�nasamphassapaccay� uppajjati vedayita� sukha� v� dukkha� v� adukkhamasukha� v� tampi �ditta�, kena �ditta�: �ditta� r�gaggin� dosaggin� mohaggin�, �ditta� j�tiy� jar�mara�ena, sokehi paridevehi dukkhehi domanassehi up�y�sehi �dit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�ditt�, ras� �ditt�, jivh�vi����a� �ditta�, [PTS Page 020] [\q  20/]      jivh�samphasso �ditto, yampida� jivh�samphassapaccay� uppajjati vedayita� sukha� v� dukkha� v� adukkhamasukha� v� tampi �ditta�, kena �ditta�: �ditta� r�gaggin� dosaggin� mohaggin�, �ditta� j�tiy� jar�mara�ena, sokehi paridevehi dukkhehi domanassehi up�y�sehi �dit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�ditto, pho��habb� �ditt�, k�yavi����a� �ditta�, k�yasamphasso �ditto, yampida� k�yasamphassapaccay� uppajjati vedayita� sukha� v� dukkha� v� adukkhamasukha� v� tampi �ditta�, kena �ditta�: �ditta� r�gaggin� dosaggin� mohaggin�, �ditta� j�tiy� jar�mara�ena, sokehi paridevehi dukkhehi domanassehi up�y�sehi �dit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�ditto, dhamm� �ditt�, manovi����a� �ditta�, manosamphasso �ditto, yampida� manosamphassapaccay� uppajjati vedayita� sukha� v� dukkha� v� adukkhamasukha� v� tampi �ditta�, kena �ditta�: �ditta� r�gaggin� dosaggin� mohaggin�, �ditta� j�tiy� jar�mara�ena, sokehi paridevehi dukkhehi domanassehi up�y�sehi �dit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assa� bhikkhave sutav� ariyas�vako cakkhusmimpi nibbindati, r�pesupi nibbindati, cakkhuvi����epi nibbindati, cakkhusamphassepi nibbindati,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assa� bhikkhave sutav� ariyas�vako jivh�yapi nibbindati, rasesupi nibbindati, jivh�vi����epi nibbindati, jivh�samphassepi. 1Nibbindati,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assa� bhikkhave sutav� ariyas�vako manassampi nibbindati, dhammesupi nibbindati, manovi����epi nibbindati, manosamphassepi nibbindati, yampida� manosamphassapaccay� uppajjati vedayita� sukha� v� dukkha� v� adukkhamasukha� v� tasmimpi nibbindati. Nibbinda� virajjati vir�g� vimuccati, vimuttasmi� vimuttamiti ���a� hoti, kh�� j�ti, vusita� brahmacariya�, kata� kara�ya� n�para� itthatt�y�ti paj�n�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Imasmi�ca pana veyy�kara�asmi� bha��am�ne tassa bhikkhusahassassa anup�d�ya �savehi citt�ni vimucc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bh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Eka� samaya� bhagav� r�jagahe viharati ve�uvane kalandaka niv�pe. Tatra kho bhaga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ikkhave andhabh�ta�. [PTS Page 021] [\q  21/]      ki�ca bhikkhave sabba� andhabh�ta�? Cakkhu� bhikkhave andhabh�ta�, r�p� andhabh�t�, cakkhuvi����a� andhabh�ta�, cakkhusamphasso andhabh�to. Yampida� cakkhusamphassapaccay� uppajjati vedayita� sukha� v� dukkha� v� adukkhamasukha� v�, tampi andhabh�ta�. Kena andhabh�ta�: andhabh�ta� j�tiy� jar�mara�ena, sokehi paridevehi dukkhehi domanassehi up�y�sehi andhabh�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dhabh�ta�, sadd� andhabh�t�, sotavi����a� andhabh�ta�, sotasamphasso andhabh�to, yampida� sotasamphassapaccay� uppajjati vedayita� sukha� v� dukkha� v� adukkhamasukha� v�, tampi andhabh�ta�. Kena andhabh�ta�: andhabh�ta� j�tiy� jar�mara�ena, sokehi paridevehi dukkhehi domanassehi up�y�sehi andhabh�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dhabh�ta�, gandh� andhabh�t�, gh�navi����a� andhabh�ta�, gh�nasamphasso andhabh�to, yampida� gh�nasamphassapaccay� uppajjati vedayita� sukha� v� dukkha� v� adukkhamasukha� v�, tampi andhabh�ta�. Kena andhabh�ta�: andhabh�ta� j�tiy� jar�mara�ena, sokehi paridevehi dukkhehi domanassehi up�y�sehi andhabh�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dhabh�t�, ras� andhabh�t�, jivh�vi����a� andhabh�ta�, jivh�samphasso andhabh�to, yampida� jivih�samphassapaccay� uppajjati vedayita� sukha� v� dukkha� v� adukkhamasukha� v�, tampi andhabh�ta�. Kena andhabh�ta�: andhabh�ta� j�tiy� jar�mara�ena, sokehi paridevehi dukkhehi domanassehi up�y�sehi andhabh�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dhabh�to, dhamm� andhabh�t�, manovi����a� andhabh�ta�, manosamphasso andhabh�to, yampida� manosamphassapaccay� uppajjati vedayita� sukha� v� dukkha� v� adukkhamasukha� v�, tampi andhabh�ta�. Kena andhabh�ta�: andhabh�ta� j�tiy� jar�mara�ena, sokehi paridevehi dukkhehi domanassehi up�y�sehi andhabh�t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idati, cakkhuvi����epi nibbindati, cakkhusamphassepi nibbindati yampida� cakkhusamphassapaccay� uppajjati vedayita� sukha� v� dukkha� v� adukkhamasukha� v� tasmimpi nibb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mimpi nibbindati, saddesupi nibbindati, sotavi����epi nibbindati, sotasamphassepi nibbindati yampida� sotasamphassapaccay� uppajjati vedayita� sukha� v� dukkha� v� adukkhamasukha� v� tasmimpi nibb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anidati, gh�navi����epi nibbindati, gh�nasamphassepi nibbindati yampida� gh�nasamphassapaccay� uppajjati vedayita� sukha� v� dukkha� v� adukkhamasukha� v� tasmimpi nibb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andati, jivh�vi����epi nibbindati, jivh�samphassepi nibbindati yampida� jivh�samphassapaccay� uppajjati vedayita� sukha� v� dukkha� v� adukkhamasukha� v� tasmimpi nibb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yamphassapaccay� uppajjati vedayita� sukha� v� dukkha� v� adukkhamasukha� v� tasmimpi nibb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uppapa�ipad�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a���tasamuggh�tas�ruppa� vo bhikkhave [PTS Page 022] [\q  22/]      pa�ipada� desiss�mi. T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� bhikkhave sabbama��itasamuggh�tas�ruppapa�ipad� idha bhikkhave bhikkhu cakkhu� na ma��ati, cakkhusmi� na ma��ati, cakkhuto na ma��ati, cakkhu� meti na ma��ati, r�pe na ma��ati. R�pesu na ma��ati, r�pato na ma��ati. R�p� meti na ma��ati. Cakkhuvi����a� na ma��ati, cakkhuvi����asmi� na ma��ati. Cakkhuvi����ato na ma��ati, cakkhuvi����a� meti na ma��ati. Cakkhusamphassa� na ma��ati, cakkhusamphassasmi� na ma��ati, cakkhusamphassato na ma��ati, cakkhusamphasso meti na ma��ati, yampida� cakkhusamphassapaccay� uppajjati vedayita� sukha� v� dukkha� v� adukkhamasukha� v� tampi na ma��ati tasmimpi na ma��ati. Tatopi na ma��ati. Tammeti na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a ma��ati. Jivh�ya na ma��ati, jivh�to na ma��ati. Jivh� meti na ma��ati, rase na ma��ati. Rasesu na ma��ati, rasato na ma��ati. Ras� meti na ma��ati. Jivh�vi����a� na ma��ati, jivh�vi����asmi� na ma��ati. Jivh�vi����ato na ma��ati, jivh�vi����a� meti na ma��ati. Jivh�samphassa� na ma��ati, jivh�samphassasmi� na ma��ati, jivh�samphassato na ma��ati, jivh�samphasso meti na ma��ati, yampida� jivh�samphassapaccay� uppajjati vedayita� sukha� v� dukkha� v� adukkhamasukha� v� tampi na ma��ati tasmimpi na ma��ati. Tatopi na ma��ati. Tammeti na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na ma��ati. Manasmi� na ma��ati, manato na ma��ati. Mano meti na ma��ati, dhamme na ma��ati. Dhammesu na ma��ati, dhammato na ma��ati. Dhamm� meti na ma��ati. Manovi����a� na ma��ati, manovi����asmi� na ma��ati. Manovi����ato na ma��ati, manovi����a� meti na ma��ati. Manosamphassa� na ma��ati, manosamphassasmi� na [PTS Page 023] [\q  23/]      ma��ati, manosamphassato na ma��ati, manosamphasso meti na ma��ati, yampida� manosamphassapaccay� uppajjati vedayita� sukha� v� dukkha� v� adukkhamasukha� v� tampi na ma��ati, tasmimpi na ma��ati. Tatopi na ma��ati. Tammeti na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na ma��ati, sabbasmi� na ma��ati, sabbato na ma��ati, sabba� meti na ma��ati. So eva� ama��am�no na ca ki�ci loke up�diyati, anup�diya� na paritassati, aparitassa� paccatta��eva parinibb�ya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 bhikkhave sabbama��itasamuggh�tas�ruppa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�yapa�ipa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a��itasam�ggh�tasapp�ya� vo bhikkhave pa�ipada� desiss�mi t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� bhikkhave sabbama��itasamuggh�tasapp�yapa�ipa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akkhu� na ma��ati. Cakkhusmi� na ma��ati, cakkhuto na ma��ati, cakkhu� meti na ma��ati, r�pe na ma��ati. R�pesu na ma��ati, r�pato na ma��ati. R�p� meti na ma��ati. Cakkhuvi����a� na ma��ati, cakkhuvi����asmi� na ma��ati. Cakkhuvi����ato na ma��ati, cakkhuvi����a� meti na ma��ati. Cakkhusamphassa� na ma��ati, cakkhusamphassasmi� na ma��ati, cakkhusamphassato na ma��ati, cakkhusamphasso meti na ma��ati, yampida� cakkhusamphassapaccay� uppajjati vedayita� sukha� v� dukkha� v� adukkhamasukha� v� tampi na ma��ati, tasmimpi na ma��ati. Tatopi na ma��ati. Tammeti na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 ma��ati, yasmi� ma��ati, yato ma��ati, yammeti ma��ati, tato ta� hoti a��ath�. A��ath�bh�v� bhavasatto loko bhavameva a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na ma��ati. Jivh�ya na ma��ati. Jivh�to na ma��ati, jivh� meti na ma��ati, rase na ma��ati. Rasesu na ma��ati, rasato na ma��ati. Ras� meti na ma��ati. Jivh�vi����a� na ma��ati, jivh�vi����asmi� na ma��ati. Jivh�vi����ato na ma��ati, jivh�vi����a� meti na ma��ati. Jivh�samphassa� na ma��ati, jivh�samphassasmi� na ma��ati, jivh�samphassato na ma��ati, jivh�samphasso meti na ma��ati, yampida� jivh�samphassapaccay� uppajjati [PTS Page 024] [\q  24/]      vedayita� sukha� v� dukkha� v� adukkhamasukha� v� tampi na ma��ati, tasmimpi na ma��ati. Tatopi na ma��ati. Tammeti na ma��ati. Ya� hi bhikkhave ma��ati, yasmi� ma��ati, yato ma��ati, yammeti 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� hoti a��ath�. A��ath�bh�v� bhavasatto loko bhavameva a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na ma��ati. Manasmi� na ma��ati, manato na ma��ati. Mano meti na ma��ati, dhamme na ma��ati. Dhammesu na ma��ati, dhammato na ma��ati. Dhamm� meti na ma��ati. Manovi����a� na ma��ati, manovi����asmi� na ma��ati. Manovi����ato na ma��ati, manovi����a� meti na ma��ati. Manosamphassa� na ma��ati, manosamphassasmi� na ma��ati, manosamphassato na ma��ati, manosamphasso meti na ma��ati, yampida� manosamphassapaccay� uppajjati vedayita� sukha� v� dukkha� v� adukkhamasukha� v� tampi na ma��ati, tasmimpi na ma��ati. Tatopi na ma��ati. Tammeti na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 ma��ati, yasmi� ma��ati, yato ma��ati, yammeti ma��ati. Tato ta� hoti a��ath�. A��ath�bh�v� bhavasatto loko bhavameva a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 khandhadh�tu�yatana� tampi na ma��ati, tasmimpi na ma��ati, tatopi na ma��ati, tammeti na ma��ati, so eva� na ma��am�no na ca ki�ci loke up�diyati, anup�diya� na paritassati, aparitassa� paccatta��eva parinibb�yati, kh�� j�ti vusita� brahmacariya� kata� kara�ya� n�para� itthatt�y�ti paj�n�ti. Aya� kho s� bhikkhave sabbama��itasamuggh�tasapp�ya-1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pp�yapa�ipa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�vatt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a��itasamuggh�tasapp�ya� vo bhikkhave pa�ipada� desiss�mi ta� su�tha. Katam� ca s� bhikkhave sabbama��itasamuggh�tasapp�ya 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bhikkhave cakkhu� nicca� v� anicca� v�ti? Anicca� bhante. Ya� pan�nicca� dukkha� v� ta� sukha� v�ti? [PTS Page 025] [\q  25/]      dukkha� bhante. Ya� pan�nicca� dukkha� vipari�madhamma� kallannu ta� samanupassitu� "eta� mama eso'hamasm�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nicc� v� anicc� v�ti? Anicc� bhante. Ya� pan�nicca� dukkha� v� ta� sukha� v�ti? Dukkha� bhante. Ya� pan�nicca� dukkha� viparin�madhamma� kallannu ta� samanupassitu� "eta� mama eso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nicca� v� anicca� v�ti? Anicca� bhante. Ya� pan�nicca� dukkha� v� ta� sukha� v�ti? Dukkha� bhante. Ya� pan�nicca� dukkha� vipari�madhamma�, kallannu ta� samanupassitu�; "eta� mama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nicco v� anicco v�ti? Anicco bhante. Ya� pan�nicca� dukkha� v� ta� sukha� v� ti? Dukkha� bhante. Ya� pan�nicca� dukkha� vipari�madhamma� kallannu ta� samanupassitu� "eta� mama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p�y�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icca� v� anicca� v�ti? Anicca� bhante. Ya� pan�nicca� dukkha� v� ta� sukha� v�ti? Dukkha� bhante. Ya� pan�nicca� dukkha� viparin�madhamma� kallannu ta� samanupassitu� "eta� mama eso'hamasm�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nicc� v� anicc� v�ti? Anicc� bhante. Ya� pan�nicca� dukkha� v� ta� sukha� v�ti? Dukkha� bhante. Ya� pan�nicca� dukkha� viparin�madhamma� kallannu ta� samanupassitu� "eta� mama eso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nicca� v� anicca� v�ti? Anicca� bhante. Ya� pan�nicca� dukkha� v� ta� sukha� v�ti? Dukkha� bhante. Ya� pan�nicca� dukkha� vipari�madhamma�, kallannu ta� samanupassitu�; "eta� mama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o nicco v� anicco v�ti? Anicco bhante. Ya� pan�nicca� dukkha� v� ta� sukha� v� ti? Dukkha� bhante. Ya� pan�nicca� dukkha� vipari�madhamma� kallannu ta� samanupassitu� "eta� mama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sota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icca� v� anicca� v�ti? Anicca� bhante. Ya� pan�nicca� dukkha� v� ta� sukha� v�ti? Dukkha� bhante. Ya� pan�nicca� dukkha� viparin�madhamma� kallannu ta� samanupassitu� "eta� mama eso'hamasm�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nicc� v� anicc� v�ti? Anicc� bhante. Ya� pan�nicca� dukkha� v� ta� sukha� v�ti? Dukkha� bhante. Ya� pan�nicca� dukkha� viparin�madhamma� kallannu ta� samanupassitu� "eta� mama eso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��a� nicca� v� anicca� v�ti? Anicca� bhante. Ya� pan�nicca� dukkha� v� ta� sukha� v�ti? Dukkha� bhante. Ya� pan�nicca� dukkha� vipari�madhamma�, kallannu ta� samanupassitu�; "eta� mama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samphasso nicco v� anicco v�ti? Anicco bhante. Ya� pan�nicca� dukkha� v� ta� sukha� v� ti? Dukkha� bhante. Ya� pan�nicca� dukkha� vipari�madhamma� kallannu ta� samanupassitu� "eta� mama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gh�na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icc� v� anicc� v�ti? Anicca� bhante. Ya� pan�nicca� dukkha� v� ta� sukha� v�ti? Dukkha� bhante. Ya� pan�nicca� dukkha� viparin�madhamma� kallannu ta� samanupassitu� "eta� mama eso'hamasm�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nicc� v� anicc� v�ti? Anicc� bhante. Ya� pan�nicca� dukkha� v� ta� sukha� v�ti? Dukkha� bhante. Ya� pan�nicca� dukkha� viparin�madhamma� kallannu ta� samanupassitu� "eta� mama eso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nicca� v� anicca� v�ti? Anicca� bhante. Ya� pan�nicca� dukkha� v� ta� sukha� v�ti? Dukkha� bhante. Ya� pan�nicca� dukkha� vipari�madhamma�, kallannu ta� samanupassitu�; "eta� mama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o nicco v� anicco v�ti? Anicco bhante. Ya� pan�nicca� dukkha� v� ta� sukha� v� ti? Dukkha� bhante. Ya� pan�nicca� dukkha� vipari�madhamma� kallannu ta� samanupassitu� "eta� mama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ivh�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cco v� anicco v�ti? Anicco bhante. Ya� pan�nicca� dukkha� v� ta� sukha� v�ti? Dukkha� bhante. Ya� pan�nicca� dukkha� viparin�madhamma� kallannu ta� samanupassitu� "eta� mama eso'hamasm�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nicc� v� anicc� v�ti? Anicc� bhante. Ya� pan�nicca� dukkha� v� ta� sukha� v�ti? Dukkha� bhante. Ya� pan�nicca� dukkha� viparin�madhamma�, kallannu ta� samanupassitu� "eta� mama eso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nicca� v� anicca� v�ti? Anicca� bhante. Ya� pan�nicca� dukkha� v� ta� sukha� v�ti? Dukkha� bhante. Ya� pan�nicca� dukkha� vipari�madhamma�, kallannu ta� samanupassitu�; "eta� mama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o nicco v� anicco v�ti? Anicco bhante. Ya� pan�nicca� dukkha� v� ta� sukha� v� ti? Dukkha� bhante. Ya� pan�nicca� dukkha� vipari�madhamma� kallannu ta� samanupassitu� "eta� mama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icco v� anicco v�ti? Anicco bhante. Ya� pan�nicca� dukkha� v� ta� sukha� v�ti? Dukkha� bhante. Ya� pan�nicca� dukkha� viparin�madhamma� kallannu ta� samanupassitu� "eta� mama eso'hamasm�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nicc� v� anicc� v�ti? Anicc� bhante. Ya� pan�nicca� dukkha� v� ta� sukha� v�ti? Dukkha� bhante ya� pan�nicca� dukkha� viparin�madhamma� kallannu ta� samanupassitu� "eta� mama eso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nicca� v� anicca� v�ti? Anicca� bhante. Ya� pan�nicca� dukkha� v� ta� sukha� v�ti? Dukkha� bhante. Ya� pan�nicca� dukkha� vipari�madhamma�, kallannu ta� samanupassitu�; "eta� mama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o nicco v� anicco v�ti? Anicco bhante. Ya� pan�nicca� dukkha� v� ta� sukha� v� ti? Dukkha� bhante. Ya� pan�nicca� dukkha� vipari�madhamma� kallannu ta� samanupassitu� "eta� mama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mano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,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,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,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, yampida� manoy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 bhikkhave sabbama��itasamugagh�ta sapp�ya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asa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ca dvepi pah�n� parij�n� apare d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� andhabh�ta�ca s�rupp� dveca sapp�y�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�tidham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bba� bhikkhave j�tidhamma� ki�ca bhikkhave. Sabba� j�tidhamma�: [PTS Page 027] [\q  27/]      cakkhu� bhikkhave j�tidhamma�, r�p� j�tidhamm�, cakkhuvi����a� j�tidhamma�, cakkhusamphasso j�tidhammo, yampida� cakkhusamphassapaccay� uppajjati vedayita� sukha� v� dukkha� v� adukkhamasukha� v� tampi j�t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j�tidhamma�, sadd� j�tidhamm�, sotavi����a� j�tidhamma�, sotasamphasso j�tidhammo, yampida� sotasamphassapaccay� uppajjati vedayita� sukha� v� dukkha� v� adukkhamasukha� v� tampi j�t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j�tidhamma�, gandh� j�tidhamm�, gh�navi����a� j�tidhamma�, gh�nasamphasso j�tidhammo, yampida� gh�nasamphassapaccay� uppajjati vedayita� sukha� v� dukkha� v� adukkhamasukha� v� tampi j�t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j�tidhamm�, ras� j�tidhamm�, jivh�vi����a� j�tidhamma�, jivh�samphasso j�tidhammo, yampida� jivh�samphassapaccay� uppajjati vedayita� sukha� v� dukkha� v� adukkhamasukha� v� tampi j�t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j�tidhammo, pho��habb� j�tidhamm�, k�yavi����a� j�tidhamma�, k�yasamphasso j�tidhammo, yampida� k�yasamphassapaccay� uppajjati vedayita� sukha� v� dukkha� v� adukkhamasukha� v� tampi j�t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j�tidhammo, dhamm� j�tidhamm�, manovi����a� j�tidhamma�, manosamphasso j�tidhammo, yampida� manosamphassapaccay� uppajjati vedayita� sukha� v� dukkha� v� adukkhamasukha� v� tampi j�t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,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�tidham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bba� bhikkhave jar�dhamma� ki�ca bhikkhave. Sabba� jar�dhamma�: cakkhu� bhikkhave jar�dhamma�, r�p� jar�dhamm�, cakkhuvi����a� jar�dhamma�, cakkhusamphasso jar�dhammo, yampida� cakkhusamphassapaccay� uppajjati vedayita� sukha� v� dukkha� v� adukkhamasukha� v� tampi jar�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jar�dhamma�, sadd� jar�dhamm�, sotavi����a� jar�dhamma�, sotasamphasso jar�dhammo, yampida� sotasamphassapaccay� uppajjati vedayita� sukha� v� dukkha� v� adukkhamasukha� v� tampi jar�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jar�dhamma�, gandh� jar�dhamm�, gh�navi����a� jar�dhamma�, gh�nasamphasso jar�dhammo, yampida� gh�nasamphassapaccay� uppajjati vedayita� sukha� v� dukkha� v� adukkhamasukha� v� tampi jar�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jar�dhamm�, ras� jar�dhamm�, jivh�vi����a� jar�dhamma�, jivh�samphasso jar�dhammo, yampida� jivh�samphassapaccay� uppajjati vedayita� sukha� v� dukkha� v� adukkhamasukha� v� tampi jar�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jar�dhammo, pho��habb� jar�dhamm�, k�yavi����a� jar�dhamma�, k�yasamphasso jar�dhammo, yampida� k�yasamphassapaccay� uppajjati vedayita� sukha� v� dukkha� v� adukkhamasukha� v� tampi jar�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jar�dhamma�, dhamm� jar�dhamm�, manovi����a� jar�dhamma�, manosamphasso jar�dhammo, yampida� manosamphassapaccay� uppajjati vedayita� sukha� v� dukkha� v� adukkhamasukha� v� tampi jar�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dhi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bba� bhikkhave vy�dhidhamma� ki�ca bhikkhave. Sabba� vy�dhidhamma�: cakkhu� bhikkhave vy�dhidhamma�, r�p� vy�dhidhamm�, cakkhuvi����a� vy�dhidhamma�, cakkhusamphasso vy�dhidhammo, yampida� cakkhusamphassapaccay� uppajjati vedayita� sukha� v� dukkha� v� adukkhamasukha� v� tampi vy�dh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vy�dhidhamma�, sadd� vy�dhidhamm�, sotavi����a� vy�dhidhamma�, sotasamphasso vy�dhidhammo, yampida� sotasamphassapaccay� uppajjati vedayita� sukha� v� dukkha� v� adukkhamasukha� v� tampi vy�dh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vy�dhidhamma�, gandh� vy�dhidhamm�, gh�navi����a� vy�dhidhamma�, gh�nasamphasso vy�dhidhammo, yampida� gh�nasamphassapaccay� uppajjati vedayita� sukha� v� dukkha� v� adukkhamasukha� v� tampi vy�dh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vy�dhidhamm�, ras� vy�dhidhamm�, jivh�vi����a� vy�dhidhamma�, jivh�samphasso vy�dhidhammo, yampida� jivh�samphassapaccay� uppajjati vedayita� sukha� v� dukkha� v� adukkhamasukha� v� tampi vy�dh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vy�dhidhammo, pho��habb� vy�dhidhamm�, k�yavi����a� vy�dhidhamma�, k�yasamphasso vy�dhidhammo, yampida� k�yasamphassapaccay� uppajjati vedayita� sukha� v� dukkha� v� adukkhamasukha� v� tampi vy�dh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vy�dhidhammo, dhamm� vy�dhidhamm�, manovi����a� vy�dhidhamma�, manosamphasso vy�dhidhammo, yampida� manosamphassapaccay� uppajjati vedayita� sukha� v� dukkha� v� adukkhamasukha� v� tampi vy�dh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y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bba� bhikkhave mara�adhamma� ki�ca bhikkhave. Sabba� mara�adhamma�: cakkhu� bhikkhave mara�adhamma�, r�p� mara�adhamm�, cakkhuvi����a� mara�adhamma�, cakkhusamphasso mara�adhammo, yampida� cakkhusamphassapaccay� uppajjati vedayita� sukha� v� dukkha� v� adukkhamasukha� v� tampi mara�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mara�adhamma�, sadd� mara�adhamm�, sotavi����a� mara�adhamma�, sotasamphasso mara�adhammo, yampida� sotasamphassapaccay� uppajjati vedayita� sukha� v� dukkha� v� adukkhamasukha� v� tampi mara�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mara�adhamma�, gandh� mara�adhamm�, gh�navi����a� mara�adhamma�, gh�nasamphasso mara�adhammo, yampida� gh�nasamphassapaccay� uppajjati vedayita� sukha� v� dukkha� v� adukkhamasukha� v� tampi mara�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mara�adhamm�, ras� mara�adhamm�, jivh�vi����a� mara�adhamma�, jivh�samphasso mara�adhammo, yampida� jivh�samphassapaccay� uppajjati vedayita� sukha� v� dukkha� v� adukkhamasukha� v� tampi mara�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mara�adhammo, pho��habb� mara�adhamm�, k�yavi����a� mara�adhamma�, k�yasamphasso mara�adhammo, yampida� k�yasamphassapaccay� uppajjati vedayita� sukha� v� dukkha� v� adukkhamasukha� v� tampi mara�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mara�adhammo, dhamm� mara�adhamm�, manovi����a� mara�adhamma�, manosamphasso mara�adhammo, yampida� manosamphassapaccay� uppajjati vedayita� sukha� v� dukkha� v� adukkhamasukha� v� tampi mara�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y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abba� bhikkhave sokadhamma� ki�ca bhikkhave. Sabba� sokadhamma�: cakkhu� bhikkhave sokadhamma�, r�p� sokadhamm�, cakkhuvi����a� sokadhamma�, cakkhusamphasso sokadhammo, yampida� cakkhusamphassapaccay� uppajjati vedayita� sukha� v� dukkha� v� adukkhamasukha� v� tampi s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okadhamma�, sadd� sokadhamm�, sotavi����a� sokadhamma�, sotasamphasso sokadhammo, yampida� sotasamphassapaccay� uppajjati vedayita� sukha� v� dukkha� v� adukkhamasukha� v� tampi s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sokadhamma�, gandh� sokadhamm�, sotavi����a� sokadhamma�, gh�nasamphasso sokadhammo, yampida� gh�nasamphassapaccay� uppajjati vedayita� sukha� v� dukkha� v� adukkhamasukha� v� tampi s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sokadhamm�, ras� sokadhamm�, jivh�vi����a� sokadhamma�, jivh�samphasso sokadhammo, yampida� jivh�samphassapaccay� uppajjati vedayita� sukha� v� dukkha� v� adukkhamasukha� v� tampi s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okadhammo, pho��habb� sokadhamm�, k�yavi����a� sokadhamma�, k�yasamphasso sokadhammo, yampida� k�yasamphassapaccay� uppajjati vedayita� sukha� v� dukkha� v� adukkhamasukha� v� tampi s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okadhammo, dhamm� sokadhamm�, manovi����a� sokadhamma�, manosamphasso sokadhammo, yampida� manosamphassapaccay� uppajjati vedayita� sukha� v� dukkha� v� adukkhamasukha� v� tampi s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es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bba� bhikkhave sa�kilesadhamma� ki�ca bhikkhave. Sabba� sa�kilesadhamma�: cakkhu� bhikkhave sa�kilesadhamma�, r�p� sa�kilesadhamm�, cakkhuvi����a� sa�kilesadhamma�, cakkhusamphasso sa�kilesadhammo, yampida� cakkhusamphassapaccay� uppajjati vedayita� sukha� v� dukkha� v� adukkhamasukha� v� tampi sa�kiles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a�kilesadhamma�, sadd� sa�kilesadhamm�, sotavi����a� sa�kilesadhamma�, sotasamphasso sa�kilesadhammo, yampida� sotasamphassapaccay� uppajjati vedayita� sukha� v� dukkha� v� adukkhamasukha� v� tampi sa�kiles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sa�kilesadhamma�, gandh� sa�kilesadhamm�, gh�navi����a� sa�kilesadhamma�, gh�nasamphasso sa�kilesadhammo, yampida� gh�nasamphassapaccay� uppajjati vedayita� sukha� v� dukkha� v� adukkhamasukha� v� tampi sa�kiles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sa�kilesadhamm�, ras� sa�kilesadhamm�, jivh�vi����a� sa�kilesadhamma�, jivh�samphasso sa�kilesadhammo, yampida� jivh�samphassapaccay� uppajjati vedayita� sukha� v� dukkha� v� adukkhamasukha� v� tampi sa�kiles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a�kilesadhammo, pho��habb� sa�kilesadhamm�, k�yavi����a� sa�kilesadhamma�, k�yasamphasso sa�kilesadhammo, yampida� k�yasamphassapaccay� uppajjati vedayita� sukha� v� dukkha� v� adukkhamasukha� v� tampi sa�kiles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a�kilesadhammo, dhamm� sa�kilesadhamm�, manovi����a� sa�kilesadhamma�, manosamphasso sa�kilesadhammo, yampida� manosamphassapaccay� uppajjati vedayita� sukha� v� dukkha� v� adukkhamasukha� v� tampi sa�kiles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[PTS Page 028] [\q  28/]      sabba� bhikkhave khayadhamma� ki�ca bhikkhave. Sabba� khayadhamma�: cakkhu� bhikkhave khayadhamma�, r�p� khayadhamm�, cakkhuvi����a� khayadhamma�, cakkhusamphasso khayadhammo, yampida� cakkhusamphassapaccay� uppajjati vedayita� sukha� v� dukkha� v� adukkhamasukha� v� tampi kh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ayadhamma�, sadd� khayadhamm�, sotavi����a� khayadhamma�, sotasamphasso khayadhammo, yampida� sotasamphassapaccay� uppajjati vedayita� sukha� v� dukkha� v� adukkhamasukha� v� tampi kh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ayadhamma�, gandh� khayadhamm�, gh�navi����a� khayadhamma�, gh�nasamphasso khayadhammo, yampida� gh�nasamphassapaccay� uppajjati vedayita� sukha� v� dukkha� v� adukkhamasukha� v� tampi kh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ayadhamm�, ras� khayadhamm�, jivh�vi����a� khayadhamma�, jivh�samphasso khayadhammo, yampida� jivh�samphassapaccay� uppajjati vedayita� sukha� v� dukkha� v� adukkhamasukha� v� tampi kh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khayadhammo, pho��habb� khayadhamm�, k�yavi����a� khayadhamma�, k�yasamphasso khayadhammo, yampida� k�yasamphassapaccay� uppajjati vedayita� sukha� v� dukkha� v� adukkhamasukha� v� tampi kh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khayadhammo, dhamm� khayadhamm�, manovi����a� khayadhamma�, manosamphasso khayadhammo, yampida� manosamphassapaccay� uppajjati vedayita� sukha� v� dukkha� v� adukkhamasukha� v� tampi kh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bba� bhikkhave vayadhamma� ki�ca bhikkhave. Sabba� vayadhamma�: cakkhu� bhikkhave vayadhamma�, r�p� vayadhamm�, cakkhuvi����a� vayadhamma�, cakkhusamphasso vayadhammo, yampida� cakkhusamphassapaccay� uppajjati vedayita� sukha� v� dukkha� v� adukkhamasukha� v� tampi v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vayadhamma�, sadd� vayadhamm�, sotavi����a� vayadhamma�, sotasamphasso vayadhammo, yampida� sotasamphassapaccay� uppajjati vedayita� sukha� v� dukkha� v� adukkhamasukha� v� tampi v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vayadhamma�, gandh� vayadhamm�, gh�navi����a� vayadhamma�, gh�nasamphasso vayadhammo, yampida� gh�nasamphassapaccay� uppajjati vedayita� sukha� v� dukkha� v� adukkhamasukha� v� tampi v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vayadhamm�, ras� vayadhamm�, jivh�vi����a� vayadhamma�, jivh�samphasso vayadhammo, yampida� jivh�samphassapaccay� uppajjati vedayita� sukha� v� dukkha� v� adukkhamasukha� v� tampi v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vayadhammo, pho��habb� vayadhamm�, k�yavi����a� vayadhamma�, k�yasamphasso vayadhammo, yampida� k�yasamphassapaccay� uppajjati vedayita� sukha� v� dukkha� v� adukkhamasukha� v� tampi v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vayadhammo, dhamm� vayadhamm�, manovi����a� vayadhamma�, manosamphasso vayadhammo, yampida� manosamphassapaccay� uppajjati vedayita� sukha� v� dukkha� v� adukkhamasukha� v� tampi v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a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bba� bhikkhave samudayadhamma�, ki�ca bhikkhave. Sabba� samudaya dhamma�: cakkhu� bhikkhave samudayadhamma�, r�p� samudayadhamm�, cakkhuvi����a� samudayadhamma�, cakkhusamphasso samudayadhammo, yampida� cakkhusamphassapaccay� uppajjati vedayita� sukha� v� dukkha� v� adukkhamasukha� v� tampi samud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amudayadhamma�, sadd� samudayadhamm�, sotavi����a� samudayadhamma�, sotasamphasso samudayadhammo, yampida� sotasamphassapaccay� uppajjati vedayita� sukha� v� dukkha� v� adukkhamasukha� v� tampi samud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samudayadhamma�, gandh� samudayadhamm�, gh�navi����a� samudayadhamma�, gh�nasamphasso samudayadhammo, yampida� gh�nasamphassapaccay� uppajjati vedayita� sukha� v� dukkha� v� adukkhamasukha� v� tampi samud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samudayadhamm�, ras� samudayadhamm�, jivh�vi����a� samudayadhamma�, jivh�samphasso samudayadhammo, yampida� jivh�samphassapaccay� uppajjati vedayita� sukha� v� dukkha� v� adukkhamasukha� v� tampi samud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amudayadhammo, pho��habb� samudayadhamm�, k�yavi����a� samudayadhamma�, k�yasamphasso samudayadhammo, yampida� k�yasamphassapaccay� uppajjati vedayita� sukha� v� dukkha� v� adukkhamasukha� v� tampi samud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amudayadhammo, dhamm� samudayadhamm�, manovi����a� samudayadhamma�, manosamphasso samudayadhammo, yampida� manosamphassapaccay� uppajjati vedayita� sukha� v� dukkha� v� adukkhamasukha� v� tampi samuday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bba� bhikkhave nirodhadhamma� ki�ca bhikkhave. Sabba� nirodhadhamma�: cakkhu� bhikkhave nirodhadhamma�, r�p� nirodhamm�, cakkhuvi����a� nirodhadhamma�, cakkhusamphasso nirodhadhammo, yampida� cakkhusamphassapaccay� uppajjati vedayita� sukha� v� dukkha� v� adukkhamasukha� v� tampi nirodh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irodhadhamma�, sadd� nirodhadhamm�, sotavi����a� nirodhadhamma�, sotasamphasso nirodhadhammo, yampida� sotasamphassapaccay� uppajjati vedayita� sukha� v� dukkha� v� adukkhamasukha� v� tampi nirodh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irodhadhamma�, gandh� nirodhadhamm�, gh�navi����a� nirodhadhamma�, gh�nasamphasso nirodhadhammo, yampida� gh�nasamphassapaccay� uppajjati vedayita� sukha� v� dukkha� v� adukkhamasukha� v� tampi nirodh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irodhadhamm�, ras� nirodhadhamm�, jivh�vi����a� nirodhadhamma�, jivh�samphasso nirodhadhammo, yampida� jivh�samphassapaccay� uppajjati vedayita� sukha� v� dukkha� v� adukkhamasukha� v� tampi nirodh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rodhadhammo, pho��habb� nirodhadhamm�, k�yavi����a� nirodhadhamma�, k�yasamphasso nirodhadhammo, yampida� k�yasamphassapaccay� uppajjati vedayita� sukha� v� dukkha� v� adukkhamasukha� v� tampi nirodh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irodhadhammo, dhamm� nirodhadhamm�, manovi����a� nirodhadhamma�, manosamphasso nirodhadhammo, yampida� manosamphassapaccay� uppajjati vedayita� sukha� v� dukkha� v� adukkhamasukha� v� tampi nirodh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dhamm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vy�dhimara�a� soko ca sa�kileso ca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dhamma� vayadhamma�ca samudayadhamma�-2 nirodhadhamm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ilesika� - machasa�. Sa�kiles� - sy�. 2. Khayavayasamuda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. [\x  6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b�nicc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ikkhave anicca�. Ki�ca bhikkhave sabba� anicca�: cakkhu� bhikkhave anicca�, r�p� anicc�, cakkhuvi����a� anicca�, cakkhusamphasso anicco, yampida� cakkhusamphassapaccay� uppajjati vedayita� sukha� v� dukkha� v� adukkhamasukha� v� tampi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sadd� anicc�, sotavi����a� anicca�, sotasamphasso anicco, yampida� sotasamphassapaccay� uppajjati vedayita� sukha� v� dukkha� v� adukkhamasukha� v� tampi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�, gandh� anicc�, gh�navi����a� anicca�, gh�nasamphasso anicco, yampida� gh�nasamphassapaccay� uppajjati vedayita� sukha� v� dukkha� v� adukkhamasukha� v� tampi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, ras� anicc�, jivh�vi����a� anicca�, jivh�samphasso anicco, yampida� jivh�samphassapaccay� uppajjati vedayita� sukha� v� dukkha� v� adukkhamasukha� v� tampi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, pho��habb� anicc�, k�yavi����a� anicca�, k�yasamphasso anicco, yampida� k�yasamphassapaccay� uppajjati vedayita� sukha� v� dukkha� v� adukkhamasukha� v� tampi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, dhamm� anicc�, manovi����a� anicca�, manosamphasso anicco, yampida� manosamphassapaccay� uppajjati vedayita� sukha� v� dukkha� v� adukkhamasukha� v� tampi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abba� bhikkhave dukkha�. Ki�ca bhikkhave sabba� dukkha�: cakkhu� bhikkhave dukkha�, r�p� dukkh�, cakkhuvi����a� dukkha�, cakkhusamphasso dukkho, yampida� cakkhusamphassapaccay� uppajjati vedayita� sukha� v� dukkha� v� adukkhamasukha� v�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sadd� dukkh�, sotavi����a� dukkha�, sotasamphasso dukkho, yampida� sotasamphassapaccay� uppajjati vedayita� sukha� v� dukkha� v� adukkhamasukha� v�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dukkha�, gandh� dukkh�, gh�navi����a� dukkha�, gh�nasamphasso dukkho, yampida� gh�nasamphassapaccay� uppajjati vedayita� sukha� v� dukkha� v� adukkhamasukha� v�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dukkh�, ras� dukkh�, jivh�vi����a� dukkha�, jivh�samphasso dukkho, yampida� jivh�samphassapaccay� uppajjati vedayita� sukha� v� dukkha� v� adukkhamasukha� v�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dukkho, pho��habb� dukkh�, k�yavi����a� dukkha�, k�yasamphasso dukkho, yampida� k�yasamphassapaccay� uppajjati vedayita� sukha� v� dukkha� v� adukkhamasukha� v�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, dhamm� dukkh�, manovi����a� dukkha�, manosamphasso dukkho, yampida� manosamphassapaccay� uppajjati vedayita� sukha� v� dukkha� v� adukkhamasukha� v�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abba� bhikkhave anatt�. Ki�ca bhikkhave sabba� anatt�: cakkhu� bhikkhave anatt�, r�p� anatt�, cakkhuvi����a� anatt�, cakkhusamphasso anatt�, yampida� cakkhusamphassapaccay� uppajjati vedayita� sukha� v� dukkha� v� adukkhamasukha� v� tampi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�, sadd� anatt�, sotavi����a� anatt�, sotasamphasso anatt�, yampida� sotasamphassapaccay� uppajjati vedayita� sukha� v� dukkha� v� adukkhamasukha� v� tampi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att�, gandh� anatt�, gh�navi����a� anatt�, gh�nasamphasso anatt�, yampida� gh�nasamphassapaccay� uppajjati vedayita� sukha� v� dukkha� v� adukkhamasukha� v� tampi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att�, ras� anatt�, jivh�vi����a� anatt�, jivh�samphasso anatt�, yampida� jivh�samphassapaccay� uppajjati vedayita� sukha� v� dukkha� v� adukkhamasukha� v� tampi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att�, pho��habb� anatt�, k�yavi����a� anatt� k�yasamphasso anatt�, yampida� k�yasamphassapaccay� uppajjati vedayita� sukha� v� dukkha� v� adukkhamasukha� v� tampi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att�, dhamm� anatt�, manovi����a� anatt�, manosamphasso anatt�, yampida� manosamphassapaccay� uppajjati vedayita� sukha� v� dukkha� v� adukkhamasukha� v� tampi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[PTS Page 029] [\q  29/]      sabba� bhikkhave abhi��eyya�. Ki�ca bhikkhave sabba� abhi��eyya�: cakkhu� bhikkhave abhi��eyya�, r�p� abhi��eyya�, cakkhuvi����a� abhi��eyya�, cakkhusamphasso abhi��eyya�, yampida� cakkhusamphassapaccay� uppaj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bhi��eyya�, sadd� abhi��eyya�, sotavi����a� abhi��eyya�, sotasamphasso abhi��eyya�, yampida� sotasamphassapaccay� uppaj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bhi��eyya�, gandh� abhi��eyya�, gh�navi����a� abhi��eyya�, gh�nasamphasso abhi��eyya�, yampida� gh�nasamphassapaccay� uppaj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bhi��eyya�, ras� abhi��eyya�, jivh�vi����a� abhi��eyya�, jivh�samphasso abhi��eyya�, yampida� jivh�samphassapaccay� uppaj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bhi��eyya�, pho��habb� abhi��eyya�, k�yavi����a� abhi��eyya�, k�yasamphasso abhi��eyya�, yampida� k�yasamphassapaccay� uppaj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bhi��eyya�, dhamm� abhi��eyya�, manovi����a� abhi��eyya�, manosamphasso abhi��eyya�, yampida� manosamphassapaccay� uppaj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. [\x  6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ey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abba� bhikkhave pari��eyya�. Ki�ca bhikkhave sabba� pari��eyya�: cakkhu� bhikkhave pari��eyya�, r�p� pari��eyy�, cakkhuvi����a� pari��eyya�, cakkhusamphasso pari��eyyo, yampida� cakkhusamphassapaccay� uppajjati vedayita� sukha� v� dukkha� v� adukkhamasukha� v� tampi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pari��eyya�, sadd� pari��eyy�, sotavi����a� pari��eyya�, sotasamphasso pari��eyyo, yampida� sotasamphassapaccay� uppajjati vedayita� sukha� v� dukkha� v� adukkhamasukha� v� tampi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pari��eyya�, gandh� pari��eyy�, gh�navi����a� pari��eyya�, gh�nasamphasso pari��eyyo, yampida� gh�nasamphassapaccay� uppajjati vedayita� sukha� v� dukkha� v� adukkhamasukha� v� tampi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pari��eyy�, ras� pari��eyy�, jivh�vi����a� pari��eyya�, jivh�samphasso pari��eyyo, yampida� jivh�samphassapaccay� uppajjati vedayita� sukha� v� dukkha� v� adukkhamasukha� v� tampi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pari��eyyo, pho��habb� pari��eyy�, k�yavi����a� pari��eyya�, k�yasamphasso pari��eyyo, yampida� k�yasamphassapaccay� uppajjati vedayita� sukha� v� dukkha� v� adukkhamasukha� v� tampi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pari��eyyo, dhamm� pari��eyy�, manovi����a� pari��eyya�, manosamphasso pari��eyyo, yampida� manosamphassapaccay� uppajjati vedayita� sukha� v� dukkha� v� adukkhamasukha� v� tampi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b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bba� bhikkhave pah�tabba�. Ki�ca bhikkhave sabba� pah�tabba�: cakkhu� bhikkhave pah�tabba�, r�p� pah�tabb�, cakkhuvi����a� pah�tabba�, cakkhusamphasso pah�tabbo, yampida� cakkhusamphassapaccay� uppajjati vedayita� sukha� v� dukkha� v� adukkhamasukha� v� tampi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pah�tabba�, sadd� pah�tabb�, sotavi����a� pah�tabba�, sotasamphasso pah�tabbo, yampida� sotasamphassapaccay� uppajjati vedayita� sukha� v� dukkha� v� adukkhamasukha� v� tampi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pah�tabba�, gandh� pah�tabb�, gh�navi����a� pah�tabba�, gh�nasamphasso pah�tabbo, yampida� gh�nasamphassapaccay� uppajjati vedayita� sukha� v� dukkha� v� adukkhamasukha� v� tampi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pah�tabb�, ras� pah�t�bb�, jivh�vi����a� pah�t�bba�, jivh�samphasso pah�tabbo, yampida� jivh�samphassapaccay� uppajjati vedayita� sukha� v� dukkha� v� adukkhamasukha� v� tampi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pah�tabbo, pho��habb� pah�tabb�, k�yavi����a� pah�tabba�, k�yasamphasso pah�tabbo, yampida� k�yasamphassapaccay� uppajjati vedayita� sukha� v� dukkha� v� adukkhamasukha� v� tampi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pah�tabbo, dhamm� pah�tabb�, manovi����a� pah�tabba�, manosamphasso pah�tabbo, yampida� manosamphassapaccay� uppajjati vedayita� sukha� v� dukkha� v� adukkhamasukha� v� tampi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abba� bhikkhave sacchik�tabba�. Ki�ca bhikkhave sabba� sacchik�tabba�: cakkhu� bhikkhave sacchik�tabba�, r�p� sacchik�tabb�, cakkhuvi����a� sacchik�tabba�, cakkhusamphasso sacchik�tabbo, yampida� cakkhusamphassapaccay� uppajjati vedayita� sukha� v� dukkha� v� adukkhamasukha� v� tampi sacch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acchik�tabba�, sadd� sacchik�tabb�, sotavi����a� sacchik�tabba�, sotasamphasso sacchik�tabbo, yampida� sotasamphassapaccay� uppajjati vedayita� sukha� v� dukkha� v� adukkhamasukha� v� tampi sacch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sacchik�tabba�, gandh� sacchik�tabb�, gh�navi����a� sacchik�tabba�, gh�nasamphasso sacchik�tabbo, yampida� gh�nasamphassapaccay� uppajjati vedayita� sukha� v� dukkha� v� adukkhamasukha� v� tampi sacch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sacchik�tabb�, ras� sacchik�tabb�, jivh�vi����a� sacchik�tabba�, jivh�samphasso sacchik�tabbo, yampida� jivh�samphassapaccay� uppajjati vedayita� sukha� v� dukkha� v� adukkhamasukha� v� tampi sacch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acchik�tabbo, pho��habb� sacchik�tabb�, k�yavi����a� sacchik�tabba�, k�yasamphasso sacchik�tabbo, yampida� k�yasamphassapaccay� uppajjati vedayita� sukha� v� dukkha� v� adukkhamasukha� v� tampi sacch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acchik�tabbo, dhamm� sacchik�tabb�, manovi����a� sacchik�tabba� manosamphasso sacchik�tabbo, yampida� manosamphassapaccay� uppajjati vedayita� sukha� v� dukkha� v� adukkhamasukha� v� tampi sacch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pari��ey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Sabba� bhikkhave abhi��eyyapari��eyya�. Ki�ca bhikkhave sabba� abhi��eyyapari��eyya�: cakkhu� bhikkhave abhi��eyyapari��eyya�, r�p� abhi��eyyapari��eyy�, cakkhuvi����a� abhi��eyyapari��eyya�, cakkhusamph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pari��eyyo, yampida� cakkhusamphassapaccay� uppajjati vedayita� sukha� v� dukkha� v� adukkhamasukha� v� tampi abhi��eyya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bhi��eyyapari��eyya�, sadd� abhi��eyyapari��eyy�, sotavi����a� abhi��eyyapari��eyya�, sotasamphasso abhi��eyyapari��eyyo, yampida� sotasamphassapaccay� uppajjati vedayita� sukha� v� dukkha� v� adukkhamasukha� v� tampi abhi��eyya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bhi��eyyapari��eyya�, gandh� abhi��eyyapari��eyy�, gh�navi����a� abhi��eyyapari��eyya�, gh�nasamphasso abhi��eyyapari��eyyo, yampida� gh�nasamphassapaccay� uppajjati vedayita� sukha� v� dukkha� v� adukkhamasukha� v� tampi abhi��eyya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bhi��eyyapari��eyy�, ras� abhi��eyyapari��eyy�, jivh�vi����a� abhi��eyyapari��eyya�, jivh�samphasso abhi��eyyapari��eyyo, yampida� jivh�samphassapaccay� uppajjati vedayita� sukha� v� dukkha� v� adukkhamasukha� v� tampi abhi��eyya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bhi��eyyapari��eyyo, pho��habb� abhi��eyyapari��eyy�, k�yavi����a� abhi��eyyapari��eyya�, k�yasamphasso abhi��eyyapari��eyyo, yampida� k�yasamphassapaccay� uppajjati vedayita� sukha� v� dukkha� v� adukkhamasukha� v� tampi abhi��eyya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bhi��eyyapari��eyyo, dhamm� abhi��eyyapari��eyy�, manovi����a� abhi��eyyapari��eyya�, manosamphasso abhi��eyyapari��eyyo, yampida� manosamphassapaccay� uppajjati vedayita� sukha� v� dukkha� v� adukkhamasukha� v� tampi abhi��eyya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du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abba� bhikkhave upadduta�. Ki�ca bhikkhave sabba� upadduta�: cakkhu� bhikkhave upadduta�, r�p� upaddut�, cakkhuvi����a� upadduta�, cakkhusamphasso upadduto, yampida� cakkhusamphassapaccay� uppajjati vedayita� sukha� v� dukkha� v� adukkhamasukha� v� tampi upadd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upadduta�, sadd� upaddut�, sotavi����a� upadduta�, sotasamphasso upadduto, yampida� sotasamphassapaccay� uppajjati vedayita� sukha� v� dukkha� v� adukkhamasukha� v� tampi upadd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upadduta�, gandh� upaddut�, gh�navi����a� upadduta�, gh�nasamphasso upadduto, yampida� gh�nasamphassapaccay� uppajjati vedayita� sukha� v� dukkha�v� adukkhamasukha� v� tampi upadd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upaddut�, ras� upaddut�, jivh�vi����a� upadduta�, jivh�samphasso upadduto, yampida� jivh�samphassapaccay� uppajjati vedayita� sukha� v� dukkha� v� adukkhamasukha� v� tampi upadd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upadduto, pho��habb� upaddut�, k�yavi����a� upadduta�, k�yasamphasso upadduto, yampida� k�yasamphassapaccay� uppajjati vedayita� sukha� v� dukkha� v� adukkhamasukha� v� tampi upadd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upadduto, dhamm� upaddut�, manovi����a� upadduta�, manosamphasso upadduto, yampida� manosamphassapaccay� uppajjati vedayita� sukha� v� dukkha� v� adukkhamasukha� v� tampi upadd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,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sa��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abba� bhikkhave upassa��ha�-1. Ki�ca bhikkhave sabba� upassa��h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upassa��ha�, r�p� upassa��h�, cakkhuvi����a� upassa��ha�, cakkhusamphasso upassa��ho. Yampida� cakkhusamphassapaccay� uppajjati vedayita� sukha� v� dukkha� v� adukkhamasukha� v� tampi upass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upassa��ha�, sadd� upassa��h�, sotavi����a� upassa��ha�, sotasamphasso upassa��ho, yampida� sotasamphassapaccay� uppajjati vedayita� sukha� v� dukkha� v� adukkhamasukha� v� tampi upass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upassa��ha�, gandh� upassa��h�, gh�navi����a� upassa��ha�, gh�nasamphasso upassa��ho, yampida� gh�nasamphassapaccay� uppajjati vedayita� sukha� v� dukkha� v� adukkhamasukha� v� tampi upass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upassa��h�, ras� upassa��h�, jivh�vi����a� upassa��ha�, jivh�samphasso upassa��ho, yampida� jivh�samphassapaccay� uppajjati vedayita� sukha� v� dukkha� v� adukkhamasukha� v� tampi upass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upassa��ho, pho��habb� upassa��h�, k�yavi����a� upassa��ha�, k�yasamphasso upassa��ho, yampida� k�yasamphassapaccay� uppajjati vedayita� sukha� v� dukkha� v� adukkhamasukha� v� tampi upass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upassa��ho, dhamm� upassa��h�, manovi����a� upassa��ha�, manosamphasso upassa��ho, yampida� manosamphassapaccay� uppajjati vedayita� sukha� v� dukkha� v� adukkhamasukha� v� tampi upass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r�pesupi nibbin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e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ho��habbesupi nibbindati, k�yavi����epi nibbindati, k�yasamphassepi nibbindati yampida� k�yasamphassapaccay� uppajjati vedayita� [PTS Page 030] [\q  30/]     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cc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dukkha� anatt� ca abhi��eyya� pari��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bba� sacchik�tabba� abhi��eyya� pari��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d�ta� upasa��ha� vaggo ten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vaggo yamako sabbavaggo j�ti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ccena pa���so pa�hamo ten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vijj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h�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[PTS Page 031] [\q  31/]      ekamanta� nisinno kho so bhikkhu bhagavanta� etadavoca: kathannu kho bhante j�nato katha� passato avijj� pah�yati, vijj� uppajj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iccato j�nato passato avijj� pah�yati, vijj� uppajjati. R�pe aniccato j�nato passato avijj� pah�yati, vijj� uppajjati. Cakkhuvi����a� aniccato j�nato passato avijj� pah�yati, vijj� uppajjati. Cakkhusampassa� aniccato j�nato passato avijj� pah�yati, vijj� uppajjati. Yampida� cakkhusamphassapaccay� uppajjati vedayita� sukha� v� dukkha� v� adukkhamasukha� v� tampi aniccato j�nato passato avijj� pah�yati, 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bhikkhu aniccato j�nato passato avijj� pah�yati, vijj� uppajjati. Sadde aniccato j�nato passato avijj� pah�yati, vijj� uppajjati. Sotavi����a� aniccato j�nato passato avijj� pah�yati, vijj� uppajjati. Sotasampassa� aniccato j�nato passato avijj� pah�yati, vijj� uppajjati. Yampida� sotasamphassapaccay� uppajjati vedayita� sukha� v� dukkha� v� adukkhamasukha� v� tampi aniccato j�nato passato avijj� pah�yati, 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aniccato j�nato passato avijj� pah�yati, vijj� uppajjati. Gandhe aniccato j�nato passato avijj� pah�yati, vijj� uppajjati. Gh�navi����a� aniccato j�nato passato avijj� pah�yati, vijj� uppajjati. Gh�nasampassa� aniccato j�nato passato avijj� pah�yati, vijj� uppajjati. Yampida� gh�nasamphassapaccay� uppajjati vedayita� sukha� v� dukkha� v� adukkhamasukha� v� tampi aniccato j�nato passato avijj� pah�yati, 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bhikkhu aniccato j�nato passato avijj� pah�yati, vijj� uppajjati. Rase aniccato j�nato passato avijj� pah�yati, vijj� uppajjati. Jivh�vi����a� aniccato j�nato passato avijj� pah�yati, vijj� uppajjati. Jivh�sampassa� aniccato j�nato passato avijj� pah�yati, vijj� uppajjati. Yampida� jivh�samphassapaccay� uppajjati vedayita� sukha� v� dukkha� v� adukkhamasukha� v� tampi aniccato j�nato passato avijj� pah�yati, 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iccato j�nato passato avijj� pah�yati, vijj� uppajjati. Pho��habbe aniccato j�nato passato avijj� pah�yati, vijj� uppajjati. K�yavi����a� aniccato j�nato passato avijj� pah�yati, vijj� uppajjati. K�yasamphassa� aniccato j�nato passato avijj� pah�yati, vijj� uppajjati. Yampida� k�yasamphassapaccay� uppajjati vedayita� sukha� v� dukkha� v� adukkhamasukha� v� tampi aniccato j�nato passato avijj� pah�yati, 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iccato j�nato passato avijj� pah�yati, vijj� uppajjati. Dhamme aniccato j�nato passato avijj� pah�yati, vijj� uppajjati. Manovi����a� aniccato j�nato passato avijj� pah�yati, vijj� uppajjati. Manosamphassa� aniccato j�nato passato avijj� pah�yati, vijj� uppajjati. Yampida� manosamphassapaccay� uppajjati vedayita� sukha� v� dukkha� v� adukkhamasukha� v� tampi aniccato j�nato passato avijj� pah�yati, 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avijj� pah�yati, vijj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kho bhante j�nato katha� passato sa��ojan� pah�y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iccato j�nato passato sa��ojan� pah�yanti, r�pe aniccato j�nato passato sa��ojan� pah�yanti, cakkhuvi����a� aniccato j�nato passato sa��ojan� pah�yanti, cakkhusamphassa� aniccato j�nato passato sa��ojan� pah�yanti. Yampida� cakkhusamphassapaccay� uppajjati vedayita� sukha� v� dukkha� v� adukkhamasukha� v� tampi aniccato j�nato passato sa��ojan� pah�yanti. Yampida� cakkhusamphassapaccay� uppajjati vedayita� sukha� v� dukkha� v� adukkhamasukha� v� tampi aniccato j�nato passato sa��ojan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bhikkhu aniccato j�nato passato sa��ojan� pah�yanti, sadde aniccato j�nato passato sa��ojan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vi����a� aniccato j�nato passato sa��ojan� pah�yanti, sotasampassa� aniccato j�nato passato sa��ojan� pah�yanti yampida� sotasamphassapaccay� uppajjati vedayita� sukha� v� duk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� tampi aniccato j�nato passato sa��ojan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 aniccato j�nato passato sa��ojan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��a� aniccato j�nato passato sa��ojan� pah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�asampassa� aniccato j�nato passato sa��ojan� pah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gh�nasamphassapaccay� uppajjati vedayita� sukha� v� dukkha� v� adukkhamasukha� v� tampi aniccato j�nato passato sa��ojan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kho bhikkhu aniccato j�nato passato sa��ojan� pah�yanti, rase aniccato j�nato passato sa��ojan� pah�yanti, jivh�vi����a� aniccato j�nato passato sa��ojan� pah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samphassa� aniccato j�nato passato sa��ojan� pah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jivh�samphassapaccay� uppajjati vedayita� su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� adukkhamasukha� v� tampi aniccato j�nato passato sa��ojan� pah�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a�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 tampi aniccato j�nato passato sa��ejan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aniccato j�nato passa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amphassa� aniccato j�nato passato sa��ojan� pah�yanti, yampida� manosamphassapaccay� uppajjati vedayita� sukha� v� duk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� tampi aniccato j�nato passato sa��ojan� pah�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sa��ojan� pah�yan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samuggh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athannu kho bhante j�nato katha� passato sa��ojan� samuggh�ta� gacchan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attato j�nato passato [PTS Page 032] [\q  32/]      sa��ojan� samuggh�ta� gacchanti. R�pe anattato j�nato passato sa��ojan� samuggh�ta� gacchanti, cakkhuvi����a� anattato j�nato passato sa��ojan� samuggh�ta� gacchanti. Cakkhusamphassa� anattato j�nato passato sa��ojan� samuggh�ta� gacchanti. Yampida� cakkhusamphassapaccay� uppajjati vedayita� sukha� v� dukkha� v� adukkhamasukha� v� tampi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bhikkhu anattato j�nato passato sa��ojan� samuggh�ta� gacchanti, sadde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vi����a� anattato j�nato passato sa��ojan� samuggh�ta� gacchanti. Sotasamphassa� anattato j�nato passato sa��ojan� samuggh�ta� gacchanti. Yampida� sotasamphassapaccay� uppajjati vedayita� sukha� v� duk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� tampi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anattato j�nato passato sa��ojan� samuggh�ta� gacchanti, gandhe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��a� anattato j�nato passato sa��ojan� samuggh�ta� gacchanti, gh�nasampassa� anattato j�nato passato sa��ojan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gh�nasamphassapaccay� uppajjati vedayita� sukha� v� dukkha� v� adukkhamasukha� v� tampi anattato j�nato passato sa��ojan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bhikkhu anattato j�nato passato sa��ojan� samuggh�ta� gacchanti, rase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anattato j�nato passato sa��ojan� samuggh�ta� gacchanti, jivh�sampassa� anattato j�nato passato sa��ojan� samuggh�ta� gacchanti, yampida� jivh�samphassapaccay� uppajjati vedayita� sukha� v� dukkha� v� adukkhamasukha� v� tampi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attato j�nato passato sa��ojan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nattato j�nato passato sa��ojan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anattato j�nato passato sa��ojan� samuggh�ta� gacchanti, k�yasamphassa� aniccato j�nato passato sa��ojan� samuggh�ta� gacchanti, yampida� k�yasamphassapaccay� uppajjati vedayita� sukha� v� dukkha� v� adukkhamasukha� v� tampi anattato j�nato passato sa��ojan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attato j�nato passato sa��ojan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vi����a� anattato j�nato passato sa��ojan� samuggh�ta� gacchanti. Manosamphassa� anattato j�nato passato sa��ojan� samuggh�ta� gacchanti, yamp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apaccay� uppajjati vedayita� sukha� v� dukkha� v� adukkhamasukha� v� tampi anattato j�nato passato sa��ojan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sa��ojan� samuggh�ta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p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kho bhante j�nato katha� passato �sav� pa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iccato j�nato passato �sav� pah�yanti, r�pe aniccato j�nato passato �sav� pah�yanti, cakkhuvi����a� aniccato j�nato passato �sav� pah�yanti, cakkhusamphassa� aniccato j�nato passato �sav� pah�yanti. Yampida� cakkhusamphassapaccay� uppajjati vedayita� sukha� v� dukkha� v� adukkhamasukha� v� tampi aniccato j�nato passato �sav� pa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bhikkhu aniccato j�nato passato �sav� pah�yanti, sadde aniccato j�nato passato �sav� pah�yanti, sotavi����a� aniccato j�nato passato �sav� pah�yanti, sotasamphassa� aniccato j�nato passato �sav� pah�yanti. Yampida� sotasamphassapaccay� uppajjati vedayita� sukha� v� dukkha� v� adukkhamasukha� v� tampi aniccato j�nato passato �sav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aniccato j�nato passato �sav� pah�yanti, gandhe aniccato j�nato passato �sav� pah�yanti, gh�navi����a� aniccato j�nato passato �sav� pah�yanti, gh��asamphassa� aniccato j�nato passato �sav� pah�yanti. Yampida� gh��asamphassapaccay� uppajjati vedayita� sukha� v� dukkha� v� adukkhamasukha� v� tampi aniccato j�nato passato �sav� pah�yanti. Yampida� gh��asamphassapaccay� uppajjati vedayita� sukha� v� dukkha� v� adukkhamasukha� v� tampi aniccato j�nato passato �sav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bhikkhu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ass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ivh�samphassapaccay� uppajjati vedayita� sukha� v� dukkha� v� adukkhamasukha� v� tampi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 tampi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a� aniccato j�nato passato �sav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manosamphassapaccay� uppajjati vedayita� sukha� v� dukkha� v� adukkhamasukha� v� tampi aniccato j�nato passato �sav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�sav� pa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amuggh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Kathannu kho bhante j�nato katha� passato �sav� samuggh�ta� gacch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attato j�nato passato �sav� samuggh�ta� gacchanti. R�pe anattato j�nato passato �sav� samuggh�ta� gacchanti, cakkhuvi����a� anattato j�nato passato �sav� samuggh�ta� gacchanti. Cakkhusamphassa� anattato j�nato passato �sav� samuggh�ta� gacchanti. Yampida� cakkhusamphassapaccay� uppajjati vedayita� sukha� v� dukkha� v� adukkhamasukha� v� tampi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bhikkhu anattato j�nato passato �sav� samuggh�ta� gacchanti, sadde anattato j�nato passato �sav� samuggh�ta� gacchanti. Sotavi����a�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a�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sotasamphassapaccay� uppajjati vedayita� sukha� v� duk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� tampi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anattato j�nato passato �sav� samuggh�ta� gacchanti, gandhe anattato j�nato passato �sav� samuggh�ta� gacchanti. Gh�navi����a� anattato j�nato passato �sav� samuggh�ta� gacchanti, gh�nasampassa� anattato j�nato passato �sav� samuggh�ta� gacchanti, yampida� gh�nasamphassapaccay� uppajjati vedayita� sukha� v� dukkha� v� adukkhamasukha� v� tampi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bhikkhu anattato j�nato passato �sav� samuggh�ta� gacchanti, rase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anattato j�nato passato �sav� samuggh�ta� gacchanti, jivh�sampassa� anattato j�nato passato �sav� samuggh�ta� gacchanti, yampida� jivh�samphassapaccay� uppajjati vedayita� sukha� v� dukkha� v� adukkhamasukha� v� tampi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attato j�nato passato �sav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nattato j�nato passato �sav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anattato j�nato passato �sav� samuggh�ta� gacchanti, k�yasamphassa� anattato j�nato passato �sav� samuggh�ta� gacchanti, yampida� k�yasamphassapaccay� uppajjati vedayita� sukha� v� dukkha� v� adukkhamasukha� v� tampi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attato j�nato passato �sav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a� anattato j�nato passato �sav� samuggh�ta� gacchanti, yampida� manosamphassapaccay� uppajjati vedayita� sukha� v� dukkha� v� adukkhamasukha� v� tampi anattato j�nato passato �sav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�sav� samuggh�ta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yap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Kathannu kho bhante j�nato katha� passato anusay� pah�yan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iccato j�nato passato anusay� pah�yanti, r�pe aniccato j�nato passato anusay� pah�yanti, cakkhuvi����a� aniccato j�nato passato anusay� pah�yanti, cakkhusamphassa� aniccato j�nato passato anusay� pah�yanti. Yampida� cakkhusamphassapaccay� uppajjati vedayita� sukha� v� dukkha� v� adukkhamasukha� v� tampi aniccato j�nato passato anusay� pa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bhikkhu aniccato j�nato passato anusay� pah�yanti, sadde aniccato j�nato passato �sav� pah�yanti, sotavi����a� aniccato j�nato passato anusay� pah�yanti, sotasamphassa� aniccato j�nato passato anusay� pah�yanti. Yampida� sotasamphassapaccay� uppajjati vedayita� sukha� v� dukkha� v� adukkhamasukha� v� tampi aniccato j�nato passato anusay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aniccato j�nato passato anusay� pah�yanti, gandhe aniccato j�nato passato anusay� pah�yanti, gh�navi����a� aniccato j�nato passato anusay� pah�yanti, gh�nasamphassa� aniccato j�nato passato anusay� pah�yanti. Yampida� gh�nasamphassapaccay� uppajjati vedayita� sukha� v� dukkha� v� adukkhamasukha� v� tampi aniccato j�nato passato anusay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bhikkhu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ivh�samphassapaccay� uppajjati vedayita� sukha� v� dukkha� v� adukkhamasukha� v� tampi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 tampi aniccato j�nato passato anusay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a� aniccato j�nato passato anusay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manosamphassapaccay� uppajjati vedayita� sukha� v� dukkha� v� adukkhamasukha� v� tampi aniccato j�nato passato anusay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anusay� pa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yasamuggh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kho bhante j�nato katha� passato anusay� samuggh�ta� gacch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attato j�nato passato anusay� samuggh�ta� gacchanti, r�pe anattato j�nato passato anusay� samuggh�ta� gacchanti, cakkhuvi����a� anattato j�nato passato anusay� samuggh�ta� gacchanti, cakkhusamphassa� anattato j�nato passato anusay� samuggh�ta� gacchanti, yampida� cakkhusamphassapaccay� uppajjati vedayita� sukha� v� dukkha� v� adukkhamasukha� v� tampi anattato j�nato passato anusay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kho bhikkhu anattato j�nato passato anusay� samuggh�ta� gacchanti, sadde anattato j�nato passato anusay� samuggh�ta� gacchanti, sotavi����a� anattato j�nato passato anusay� samuggh�ta� gacchanti, sotasampassa� anattato j�nato passato anusay� samuggh�ta� gacchanti, yampida� sotasamphassapaccay� uppajjati vedayita� sukha� v� duk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� tampi anattato j�nato passato anusay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anattato j�nato passato anusay� samuggh�ta� gacchanti, gandhe anattato j�nato passato anusay� samuggh�ta� gacchanti, gh�navi����a� anattato j�nato passato anusay� samuggh�ta� gacchanti, gh�nasampassa� anattato j�nato passato anusay� samuggh�ta� gacchanti, yampida� gh�nasamphassapaccay� uppajjati vedayita� sukha� v� dukkha� v� adukkhamasukha� v� tampi anattato j�nato passato anusay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bhikkhu anattato j�nato passato anusay� samuggh�ta� gacchanti, rase anattato j�nato passato anusay� samuggh�ta� gacchanti, jivh�vi����a� anattato j�nato passato anusay� samuggh�ta� gacchanti, jivh�sampassa� anattato j�nato passato anusay� samuggh�ta� gacchanti, yampida� jivh�samphassapaccay� uppajjati vedayita� sukha� v� dukkha� v� adukkhamasukha� v� tampi anattato j�nato passato anusay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attato j�nato passato anusay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nattato j�nato passato anusay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anattato j�nato passato anusay� samuggh�ta� gacchanti, k�yasamphassa� anattato j�nato passato anusay� samuggh�ta� gacchanti, yampida� k�yasamphassapaccay� uppajjati vedayita� sukha� v� dukkha� v� adukkhamasukha� v� tampi anattato j�nato passato anusay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attato j�nato passato anusay� samuggh�t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attato j�nato passato anusay� samuggh�ta� gacchanti, manovi����a� anattato j�nato passato anusay� samuggh�ta� gacchanti, manosamphassa� anattato j�nato passato anusay� samuggh�ta� gacchanti, yampida� manosamphassapaccay� uppajjati vedayita� sukha� v� dukkha� v� adukkhamasukha� v� tampi anattato j�nato passato anusay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anusay� samuggh�ta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�d�napari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Sabb�p�d�napari���ya vo bhikkhave dhamma� desiss�mi, ta� su�tha. Katamo ca bhikkhave sabb�p�d�napari���ya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ca uppajjati-1 cakkhuvi����a� ti��a� sa�gati phasso, phassapaccay� vedan�, eva� passa� [PTS Page 033] [\q  33/]      bhikkhave sutav� ariyas�vako cakkhusmimpi nibbindati, r�pesupi nibbindati, cakkhuvi����epi nibbindati, cakkhusamphassepi nibbindati, vedan�yapi nibbindati, nibbinda� virajjati, vir�g� vimuccati. Vimokkh�-2. Pari���ta� me up�d�n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, ti��a� sa�gati phasso phassapaccay� vedan�, eva� passa� bhikkhave sutav� ariyas�vako sotasmimpi nibbindati. Saddesupi nibbindati, sota vi����epi nibbindati, sotasamphassepi nibbindati, vedan�yapi nibbindati nibbinda� virajjati, vir�g� vimuccati vimokkh� "pari���ta� me up�d�na"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ca uppajjati, gh�navi����a� ti��a� sa�gati phasso, phassapaccay� vedan�. Eva� passa� bhikkhave sutav� ariyas�vako gh�nasmimpi nibbindati, gandhesupi nibbindati gh�navi����epi nibbindati, gh�nasamphassepi nibbindati, vedan�yapi nibbindati, nibbinda� virajjati, vir�g� vimuccati, vimokkh� "pari���ta� me up�d�na" nt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uppajjati jivh� vi����a� ti��a� sa�gati phasso. Phassapaccay� vedan�, eva� passa� bhikkhave sutav� ariyas�vako jivh�yapi nibbindati, rasesupi nibbindati, jivh�vi����epi nibbindati, jivh�samphassepi nibbind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ajjati - s�mu 2. Vimokh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pi nibbindati, nibbinda� virajjati, vir�g� vimuccati. Vimokkh� "pari���ta� me up�d�na" 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habbe ca uppajjati k�yavi����a� ti��a� sa�gati phasso. Phassapaccay� vedan�, eva� passa� bhikkhave sutav� ariyas�vako k�yepi nibbindati. Pho��habbesupi nibbindati k�yavi����epi nibbindati, k�yasamphassepi nibbindati vedan�yapi nibbindati. Nibbinda� virajjati vir�g� vimuccati. Vimokkh� "pari���ta� me up�d�na" 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vi����a�. Ti��a� sa�gati phasso. Phassapaccay� vedan� eva� passa� bhikkhave sutav� ariyas�vako manasmimpi nibbindati. Dhammesupi nibbindati. Manovi����epi nibbindati. Manosamphassepi nibbindati. Vedan�yapi nibbindati, nibbinda� virajjati, vir�g� vimuccati, vimokkh� "pari���ta� me up�d�na" nti paj�n�ti. Aya� kho bhikkhave sabbup�d�napari��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�d�napariy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Sabb�p�d�napariy�d�n�ya vo bhikkhave dhamma� desiss�mi, ta� su�tha. Katamo ca bhikkhave sabb�p�d�napariy�d�n�ya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ca uppajjati cakkhuvi����a� ti��a� sa�gati phasso, phassapaccay� vedan�, eva� passa� bhikkhave sutav� ariyas�vako cakkhusmimpi nibbindati, r�pesupi nibbindati, cakkhuvi����epi nibbindati, cakkhusamphassepi nibbindati, vedan�yapi nibbindati, nibbinda� virajjati, vir�g� vimuccati. Vimokkh� "pariy�dinna� me up�d�na" 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, ti��a� sa�gati phasso phassapaccay� vedan�, eva� passa� bhikkhave sutav� ariyas�vako sotasmimpi nibbindati. Saddesupi nibbindati, sota vi����epi nibbindati, sotasamphassepi nibbindati, vedan�yapi nibbindati nibbinda� virajjati, vir�g� vimuccati vimokkh� "pariy�dinna� me up�d�na"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ca uppajjati, gh�navi����a� ti��a� sa�gati phasso, phassapaccay� vedan�. Eva� passa� bhikkhave sutav� ariyas�vako gh�nasmimpi nibbindati, gandhesupi nibbindati gh�navi����epi nibbindati, gh�nasamphassepi nibbindati, vedan�yapi nibbindati, nibbinda� virajjati. Vir�g� vimuccati, vimokkh� "pariy�dinna� me up�d�na" nt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ca uppajjati jivh� vi����a� ti��a� sa�gati phasso. Phassapaccay� vedan�, eva� passa� bhikkhave sutav� ariyas�vako jivh�yapi nibbindati, rasesupi nibbindati, jivh�vi����epi nibbindati, jivh�samphassepi nibbindati, vedan�yapi nibbindati, nibbinda� virajjati, vir�g� vimuccati. Vimokkh� "pariy�dinna� me up�d�na" 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habbe ca uppajjati k�yavi����a� ti��a� sa�gati phasso. Phassapaccay� vedan�, eva� passa� bhikkhave sutav� ariyas�vako k�yepi nibbindati. Pho��habbesupi nibbindati k�yavi����epi nibbindati, k�yasamphassepi nibbindati vedan�yapi nibbindati. Nibbinda� virajjati vir�g� vimuccati. Vimokkh� "pariy�dinna� me up�d�na" 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ca uppajjati manovi����a�, ti��a� sa�gati phasso. Phassapaccay� vedan� eva� phassa� bhikkhave sutav� ariyas�vako manasmimpi nibbindati. Dhammesupi nibbindati. Manovi����epi [PTS Page 034] [\q  34/]      nibbindati. Manosamphassepi nibbindati. Vedan�yapi nibbindati, nibbinda� virajjati, vir�g� vimuccati, vimokkh� "pariy�dinna� me up�d�na" nti paj�n�ti. Aya� kho bhikkhave sabb�p�d�napariy�d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bb�p�d�napariy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�vatt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�d�napariy�d�n�ya vo bhikkhave dhamma� desiss�mi ta� su�tha. Katamo ca bhikkhave sabb�p�d�napariy�d�n�ya dham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bhikkhave cakkhu� nicca� v� anicca� v�ti? Anicca� bhante. Ya� pan�nicca� dukkha� v� ta� sukha� v�ti? Dukkha� bhante. Ya� pan�nicca� dukkha� viparin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nicc� v� anicc� v�ti? Anicc� bhante. Ya� pan�nicca� dukkha� v� ta� sukha� v�ti? Dukkha� bhante. Ya� pan�nicca� dukkha� vipari�madhamma� kallannu ta� samanupassitu� "eta� mama,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nicca� v� anicca� v�ti? Anicca� bhante. Ya� pan�nicca� dukkha� v� ta� sukha� v�ti? Dukkha� bhante. Ya� pan�nicca� dukkha� vipari�madhamma�, kallannu ta� samanupassitu�; "eta� mama, eso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nicco v� anicco v�ti? Anicco bhante. Ya� pan�nicca� dukkha� v� ta� sukha� v� 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icca� v� anicca� v�ti? Anicca� bhante. Ya� pan�nicca� dukkha� v� ta� sukha� v�ti? Dukkha� bhante. Ya� pan�nicca� dukkha� vipari�madhamma� kallannu ta� samanupassitu� "eta� mama, eso'hamasm�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nicc� v� anicc� v�ti? Anicc�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nicca� v� anicca� v�ti? Anicca� bhante. Ya� pan�nicca� dukkha� v� ta� sukha� v�ti? Dukkha� bhante. Ya� pan�nicca� dukkha� vipari�madhamma�, kallannu ta� samanupassitu�;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o nicco v� anicco v�ti? Anicco bhante. Ya� pan�nicca� dukkha� v� ta� sukha� v� 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sota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icca� v� anicca� v�ti? Anicca�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nicc� v� anicc� v�ti? Anicc�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��a� nicca� v� anicca� v�ti? Anicca� bhante. Ya� pan�nicca� dukkha� v� ta� sukha� v�ti? Dukkha� bhante. Ya� pan�nicca� dukkha� vipari�madhamma�, kallannu ta� samanupassitu�;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samphasso nicco v� anicco v�ti? Anicco bhante. Ya� pan�nicca� dukkha� v� ta� sukha� v� 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gh�na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icc� v� anicc� v�ti? Anicc�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nicc� v� anicc� v�ti? Anicc�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nicca� v� anicca� v�ti? Anicca� bhante. Ya� pan�nicca� dukkha� v� ta� sukha� v�ti? Dukkha� bhante. Ya� pan�nicca� dukkha� vipari�madhamma�, kallannu ta� samanupassitu�;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o nicco v� anicco v�ti? Anicco bhante. Ya� pan�nicca� dukkha� v� ta� sukha� v� 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ivh�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cco v� anicco v�ti? Anicca�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nicc� v� anicc� v�ti? Anicc� bhante. Ya� pan�nicca� dukkha�v� ta� sukha�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nicca� v� anicca� v�ti? Anicca� bhante. Ya� pan�nicca� dukkha� v� ta� sukha� v�ti? Dukkha� bhante. Ya� pan�nicca� dukkha� vipari�madhamma�, kallannu ta� samanupassitu�;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o nicco v� anicco v�ti? Anicco bhante. Ya� pan�nicca� dukkha� v� ta� sukha� v� 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icco v� anicco v�ti? Anicco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nicc� v� anicc� v�ti? Anicc� bhante. Ya� pan�nicca� dukkha� v� ta� sukha� v�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nicca� v� anicca� v�ti? Anicca� bhante. Ya� pan�nicca� dukkha� v� ta� sukha� v�ti? Dukkha� bhante. Ya� pan�nicca� dukkha� vipari�madhamma�, kallannu ta� samanupassitu�;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o nicco v� anicco v�ti? Anicco bhante. Ya� pan�nicca� dukkha� v� ta� sukha� v� ti? Dukkha� bhante. Ya� pan�nicca� dukkha� vipari�madhamma� kallannu ta� samanupassitu�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manosamphassapaccay� uppajjati vedayita� sukha� v� dukkha� v� adukkhamasukha� v�, tampi nicca� v� anicca� v� ti? Anicca� bhante. Ya� pan�nicca� dukkha� v� ta� sukha� v�ti? Dukkha� bhante. Ya� pan�nicca� dukkha� vipari�madhamma� kallannu ta� samanupassitu�: "eta� mama, eso'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 eva� passa� bhikkhave sutav� ariyas�vako cakkhusmimpi nibbindati, r�pesupi nibbanidati, cakkhuvi����epi nibbindati, cakkhusamphassepi nibbindati yampida� cakkhu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sotasmimpi nibbindati, sadd�supi nibbindati, sotavi����epi nibbindati, sotasamphassepi nibbindati yampida� sot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gh�nasmimpi nibbindati, gandhesupi nibbindati, gh�navi����epi nibbindati, gh�nasamphassepi nibbindati yampida� gh�n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jivh�yapi nibbindati, rasesupi nibbindati, jivh�vi����epi nibbindati, jivh�samphassepi nibbindati yampida� jivh�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k�yasmimpi nibbindati, po��habbesupi nibbindati, k�yavi����epi nibbindati, k�yasamphassepi nibbindati yampida� k�yasamphassapaccay� uppajjati vedayita� sukha� v� dukkha� v� adukkhamasukha� v� t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manasmimpi nibbindati, dhammesupi nibbindati, manovi����epi nibbindati, manosamphassepi nibbindati yampida� manosamphassapaccay� uppajjati vedayita� sukha� v� dukkha� v� adukkhamasukha� v� tasmimpi nibbindati. Nibbinda� virajjati, vir�g� vimuccati. Vimuttasmi� vimuttamiti ���a� hoti. Kh�� j�ti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 sabb�p�d�napariy�d�n�ya dham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sa��ojan� dve �sav�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ena dve vutt� pari��� dve pariy�dinnena te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j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j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igaj�lo yena bhagav� tenupasa�kami, upasa�kamitv� bhagavanta� abhiv�detv� ekamanta� nis�di, ekamanta� nisinno kho �yasm� migaj�l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avih�r� ekavih�r�" ti bhante vuccati, [PTS Page 036] [\q  36/]      kitt�vat� nu kho bhante ekavih�r� hoti? Kitt�vat� ca pana sadutiya-1 vih�r� c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migaj�la cakkhuvi��eyy� r�p� i��h� kant� man�p� piyar�p� k�m�pasa�hit� rajan�y�, ta�ce bhikkhu abhinandati abhivadati ajjhos�ya ti��hati, tassa ta� abhinandato abhivadato ajjhos�ya ti��hato uppajjati nandi, nandiy� sati s�r�go hoti s�r�ge sati sa��ogo hoti, nandisa��ojana sa��utto kho migaj�la bhikkhu sadutiya-1 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migaj�la sotavi��eyy� sadd� i��h� kant� man�p� piyar�p� k�m�pasa�hit� rajan�y�, ta�ce bhikkhu abhinandati abhivadati ajjhos�ya ti��hati, tassa ta� abhinandato abhivadato ajjhos�ya ti��hato uppajjati nandi, nandiy� sati s�r�go hoti s�r�ge sati sa��ogo hoti, nandisa��ojana sa��utto kho migaj�la bhikkhu sadutiya 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migaj�la gh�navi��eyy� gandh� i��h� kant� man�p� piyar�p� k�m�pasa�hit� rajan�y�, ta�ce bhikkhu abhinandati abhivadati ajjhos�ya ti��hati, tassa ta� abhinandato abhivadato ajjhos�ya ti��hato uppajjati nandi, nandiy� sati s�r�go hoti s�r�ge sati sa��ogo hoti, nandisa��ojana sa��utto kho migaj�la bhikkhu sadutiya 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migaj�la jivh�vi��eyy� ras� i��h� kant� man�p� piyar�p� k�m�pasa�hit� rajan�y�, ta�ce bhikkhu abhinandati abhivadati ajjhos�ya ti��hati, tassa ta� abhinandato abhivadato ajjhos�ya ti��hato uppajjati nandi, nandiy� sati s�r�go hoti s�r�ge sati sa��ogo hoti, nandisa��ojana sa��utto kho migaj�la bhikkhu sadutiya 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migaj�la k�yovi��eyy� pho��habb� i��h� kant� man�p� piyar�p� k�m�pasa�hit� rajan�y�, ta�ce bhikkhu abhinandati abhivadati ajjhos�ya ti��hati, tassa ta� abhinandato abhivadato ajjhos�ya ti��hato uppajjati nandi, nandiy� sati s�r�go hoti s�r�ge sati sa��ogo hoti, nandisa��ojana sa��utto kho migaj�la bhikkhu sadutiya 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migaj�la manovi��eyy� dhamm� i��h� kant� man�p� piyar�p� k�m�pasa�hit� rajan�y�, ta�ce bhikkhu abhinandati abhivadati ajjhos�ya ti��hati, tassa ta� abhinandato abhivadato ajjhos�ya ti��hato uppajjati nandi, nandiy� sati s�r�go hoti s�r�ge sati sa��ogo hoti, nandisa��ojana sa��utto kho migaj�la bhikkhu sadutiya 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h�r� ca migaj�la bhikkhu ki�c�pi ara��e vanapatth�ni pant�ni sen�san�ni pa�isevati appasadd�ni appanigghos�ni vijanav�t�ni manussar�haseyyak�ni pa�isall�nas�rupp�ni, atha kho sadutiyavih�r�ti vuccati. Ta� kissa hetu? Ta�h� hissa dutiy�, s�ssa appah�n�, tasm� sadutiya vih�r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adutiya - s� 1. 2.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yutto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cakkhuvi��eyy� r�p� i��h� kant� man�p� piyar�p� k�m�pasa�hit� rajan�y�, ta�ce bhikkhu n�bhinandati n�bhivadati na ajjhos�ya ti��hati, tassa ta� anabhinandato anabhivadato anajjhos�ya ti��hato nandi nirujjhati, nandiy� asati s�r�go na hoti. S�r�ge asati [PTS Page 037] [\q  37/]      sa��ogo na hoti, nandisa��ojana visa��utto kho migaj�la bhikkhu eka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sotavi��eyy� sadd� i��h� kant� man�p� piyar�p� k�m�pasa�hit� rajan�y�, ta�ce bhikkhu n�bhinandati n�bhivadati na ajjhos�ya ti��hati, tassa ta� anabhinandato anabhivadato anajjhos�ya ti��hato nandi nirujjhati, nandiy� asati s�r�go na hoti. S�r�ge asati sa��ogo na hoti, nandisa��ojana visasa��utto kho migaj�la bhikkhu eka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gh�navi��eyy� gandh� i��h� kant� man�p� piyar�p� k�m�pasa�hit� rajan�y�, ta�ce bhikkhu n�bhinandati n�bhivadati na ajjhos�ya ti��hati, tassa ta� anabhinandato anabhivadato anajjhos�ya ti��hato nandi nirujjhati nandiy� asati s�r�go na hoti s�r�ge asati sa��ogo na hoti, nandisa��ojana visa��utto kho migaj�la bhikkhu eka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jivh�vi��eyy� ras� i��h� kant� man�p� piyar�p� k�m�pasa�hit� rajan�y�, ta�ce bhikkhu n�bhinandati n�bhivadati na ajjhos�ya ti��hati, tassa ta� anabhinandato anabhivadato anajjhos�ya ti��hato nandi nirujjhati nandiy� asati s�r�go na hoti s�r�ge asati sa��ogo na hoti, nandisa��ojana visa��utto kho migaj�la bhikkhu eka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k�yovi��eyy� pho��habb� i��h� kant� man�p� piyar�p� k�m�pasa�hit� rajan�y�, ta�ce bhikkhu n�bhinandati n�bhivadati na ajjhos�ya ti��hati, tassa ta� anabhinandato anabhivadato anajjhos�ya ti��hato nandi nirujjhati nandiy� asati s�r�go na hoti. S�r�ge asati sa��ogo na hoti, nandisa��ojana visa��utto kho migaj�la bhikkhu eka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manovi��eyy� dhamm� i��h� kant� man�p� piyar�p� k�m�pasa�hit� rajan�y�, ta�ce bhikkhu na abhinandati na abhivadati na ajjhos�ya ti��hati, tassa ta� anabhinandato anabhivadato anajjhos�ya ti��hato nandi nirujjhati. Nandiy� asati s�r�go na hoti. S�r�ge asati sa��ogo na hoti, nandisa��ojana visa��utto kho migaj�la bhikkhu ekavih�r�t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h�r� ca migaj�la bhikkhu ki�c�pi g�mante viharati �ki��o bhikkh�hi bhikkhu�hi up�sakehi up�sik�hi r�j�hi r�jamah�mattehi titthiyehi titthiyas�vakehi, atha so ekavih�r�ti vuccati ta� kissa hetu? Ta�h� hissa dutiy�, s�ssa pah�n�, tasm� ekavih�r�ti vucc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igaj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a kho �yasm� migaj�lo yena bhagav� tenupasa�kami, upasa�kamitv� bhagavanta� abhiv�detv� ekamanta� nis�di, ekamanta� nisinno kho �yasm� migaj�lo bhagavanta� etadavoca: s�dhu me bhante bhagav�, sa�khittena dhamma� desetu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cakkhuvi��eyy� r�p� i��h� kant� man�p� piyar�p� k�m�pasa�hit� rajan�y�, ta�ce bhikkhu abhinandati abhivadati ajjhos�ya ti��hati, tassa ta� abhinandato abhivadato ajjhos�ya ti��hato uppajjati nandi, nandisamuday� dukkhasamuday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sotavi��eyy� sadd� i��h� kant� man�p� piyar�p� k�m�pasa�hit� rajan�y�, ta�ce bhikkhu abhinandati abhivadati ajjhos�ya ti��hati, tassa ta� abhinandato abhivadato ajjhos�ya ti��hato uppajjati nandi, nandisamuday� dukkhasamuday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gh�navi��eyy� gandh� i��h� kant� man�p� piyar�p� k�m�pasa�hit� rajan�y�, ta�ce bhikkhu abhinandati abhivadati ajjhos�ya ti��hati, tassa ta� abhinandato abhivadato ajjhos�ya ti��hato uppajjati [PTS Page 038] [\q  38/]      nandi, nandisamuday� dukkhasamuday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jivh�vi��eyy� ras� i��h� kant� man�p� piyar�p� k�m�pasa�hit� rajan�y�, ta�ce bhikkhu abhinandati abhivadati ajjhos�ya ti��hati, tassa ta� abhinandato abhivadato ajjhos�ya ti��hato uppajjati nandi, nandisamuday� dukkhasamuday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k�yavi��eyy� pho��habb� i��h� kant� man�p� piyar�p� k�m�pasa�hit� rajan�y�, ta�ce bhikkhu abhinandati abhivadati ajjhos�ya ti��hati, tassa ta� abhinandato abhivadato ajjhos�ya ti��hato uppajjati nandi, nandisamuday� dukkhasamuday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migaj�la manovi��eyy� dhamm� i��h� kant� man�p� piyar�p� k�m�pasa�hit� rajan�y�, ta�ce bhikkhu abhinandati abhivadati ajjhos�ya ti��hati, tassa ta� abhinandato abhivadato ajjhos�ya ti��hato uppajjati nandi, nandisamuday� dukkhasamuday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cakkhuvi��eyy� r�p� i��h� kant� man�p� piyar�p� k�m�pasa�hit� rajan�y�, ta�ce bhikkhu na abhinandati na abhivadati na ajjhos�ya ti��hati, tassa ta� anabhinandato anabhivadato anajjhos�ya ti��hato nandi nirujjhati, nandinirodh� dukkhanirodh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sotavi��eyy� sadd� i��h� kant� man�p� piyar�p� k�m�pasa�hit� rajan�y�, ta�ce bhikkhu n�bhinandati n�bhivadati na ajjhos�ya ti��hati, tassa ta� anabhinandato anabhivadato anajjhos�ya ti��hato nandi nirujjhati, nandinirodh� dukkhanirodh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gh�navi��eyy� gandh� i��h� kant� man�p� piyar�p� k�m�pasa�hit� rajan�y�, ta�ce bhikkhu n�bhinandati n�bhivadati na ajjhos�ya ti��hati, tassa ta� anabhinandato anabhivadato anajjhos�ya ti��hato nandi nirujjhati nandinirodh� dukkhanirodh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jivh�vi��eyy� ras� i��h� kant� man�p� piyar�p� k�m�pasa�hit� rajan�y�, ta�ce bhikkhu n�bhinandati n�bhivadati na ajjhos�ya ti��hati, tassa ta� anabhinandato anabhivadato anajjhos�ya ti��hato nandi nirujjhati, nandinirodh� dukkhanirodh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k�yavi��eyy� pho��habb� i��h� kant� man�p� piyar�p� k�m�pasa�hit� rajan�y�, ta�ce bhikkhu n�bhinandati n�bhivadati na ajjhos�ya ti��hati, tassa ta� anabhinandato anabhivadato anajjhos�ya ti��hato nandi nirujjhati, nandinirodh� dukkhanirodho migaj�l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migaj�la manovi��eyy� dhamm� i��h� kant� man�p� piyar�p� k�m�pasa�hit� rajan�y�, ta�ce bhikkhu na abhinandati na abhivadati na ajjhos�ya ti��hati, tassa ta� anabhinandato anabhivadato anajjhos�ya ti��hato nandi nirujjhati, nandinirodh� dukkhanirodho migaj�l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igaj�lo bhagavato bh�sita� abhinanditv� anumo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igaj�lo eko v�paka��ho appamatto �t�p� pahitatto viharanto na cirasseva yassatth�ya kulaputt� sammadeva ag�rasm� anag�riya� pabbajanti tadanuttara� brahmacariya� pariyos�na� di��heva dhamme saya� abhi��� sacchikatv� upasampajja vih�si, kh�� j�ti vusita� brahmacariya�, kata� kara�ya� n�para� itthatt�y�t� abbha���si. A��ataro va pan�yasm� migaj�l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i-m�rapa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Eka� samaya� bhagav� r�jagahe viharati veevane kalandaka niv�pe. Atha kho �yasm� samiddhi yena bhagav� tenupasa�kami, upasa�kamitv� bhagavanta� abhiv�detv� ekamanta� nis�di. Ekamanta� nisinno kho �yasm� samiddhi bhagavanta� etadavoca: m�ro m�roti bhante, vuccati kitt�vat� nu kho bhante m�ro v� assa m�rapa��atti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cakkhu atthi r�p� atthi [PTS Page 039] [\q  39/]      cakkhuvi����a� atthi cakkhuvi����a vi���tabb� dhamm�. 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sota atthi sadd� atthi sotavi����a� atthi sotavi����a vi���tabb� dhamm�. 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gh�na atthi gandh� atthi gh�navi����a� atthi gh�navi����a vi���tabb� dhamm�. 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jivh� atthi ras� atthi jivh�vi����a� atthi jivh�vi����a vi���tabb� dhamm�. 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k�yo atthi pho��habbo atthi k�yavi����a� atthi k�yavi����a vi���tabb� dhamm�. 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mano atthi dhamm� atthi manovi����a� atthi manovi����a vi���tabb� dhamm�. 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cakkhu natthi r�p� natthi cakkhuvi����a� natthi cakkhuvi����a vi���tabb� dhamm�. N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sota natthi sadd� natthi sotavi����a� natthi sotavi����a vi���tabb� dhamm�. N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gh�na natthi gandh� natthi gh�navi����a� natthi gh�navi����a vi���tabb� dhamm�. N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jivh� natthi ras� natthi jivh�vi����a� natthi jivh�vi����a vi���tabb� dhamm�. N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k�yo natthi pho��habb� natthi k�yavi����a� natthi k�yavi����a vi���tabb� dhamm�. Natthi tattha m�ro v� m�r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mano natthi dhamm� natthi manovi����a� natthi manovi����a vi���tabb� dhamm�. Natthi tattha m�ro v� m�rapa��at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i-sattapa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Eka� samaya� bhagav� r�jagahe viharati veevane kalandaka niv�pe. Atha kho �yasm� samiddhi yena bhagav� tenupasa�kami, upasa�kamitv� bhagavanta� abhiv�detv� ekamanta� nis�di. Ekamanta� nisinno kho �yasm� samiddhi bhagavanta� etadavoca: satto sattoti bhante vuccati, kitt�vat� nu kho bhante satto v� assa sattapa��atti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cakkhu atthi r�p� atthi cakkhuvi����a� atthi cakkhuvi����a vi���tabb� dhamm�. 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sota atthi sadd� atthi sotavi����a� atthi sotavi����a vi���tabb� dhamm�. 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gh�na atthi gandh� atthi gh�navi����a� atthi gh�navi����a vi���tabb� dhamm�. 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jivh� atthi ras� atthi jivh�vi����a� atthi jivh�vi����a vi���tabb� dhamm�. 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k�yo atthi pho��habb� atthi k�yavi����a� atthi k�yavi����a vi���tabb� dhamm�. 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mano atthi dhamm� atthi manovi����a� atthi manovi����a vi���tabb� dhamm�. 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cakkhu natthi r�p� natthi cakkhuvi����a� natthi cakkhuvi����a vi���tabb� dhamm�. N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sota natthi sadd� natthi sotavi����a� natthi sotavi����a vi���tabb� dhamm�. N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gh�na natthi gandh� natthi gh�navi����a� natthi gh�navi����a vi���tabb� dhamm�. N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jivh� natthi ras� natthi jivh�vi����a� natthi jivh�vi����a vi���tabb� dhamm�. N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k�yo natthi pho��habb� natthi k�yavi����a� natthi k�yavi����a vi���tabb� dhamm�. Natthi tattha satto v� satt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mano natthi dhamm� natthi manovi����a� natthi manovi����a vi���tabb� dhamm�. Natthi tattha satto v� sattapa��at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i-dukkhapa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Dukkha� dukkhanti bhante vuccati kitt�vat� nu kho bhante dukkha� v� assa dukkhapa��atti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cakkhu atthi r�p� atthi cakkhuvi����a� atthi cakkhuvi����a vi���tabb� dhamm�. 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sota atthi sadd� atthi sotavi����a� atthi sotavi����a vi���tabb� dhamm�. 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gh�na atthi gandh� atthi gh�navi����a� atthi gh�navi����a vi���tabb� dhamm�. 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jivh� atthi ras� atthi jivh�vi����a� atthi jivh�vi����a vi���tabb� dhamm�. 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k�yo atthi pho��habb� atthi k�yavi����a� atthi k�yavi����a vi���tabb� dhamm�. 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mano atthi dhamm� atthi manovi����a� atthi manovi����a vi���tabb� dhamm�. 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cakkhu natthi r�p� natthi cakkhuvi����a� natthi cakkhuvi����a vi���tabb� dhamm�. N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sota natthi sadd� natthi sotavi����a� natthi sotavi����a vi���tabb� dhamm�. N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gh�na natthi gandh� natthi gh�navi����a� natthi gh�navi����a vi���tabb� dhamm�. N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jivh� natthi ras� natthi jivh�vi����a� natthi jivh�vi����a vi���tabb� dhamm�. N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k�yo natthi pho��habb� natthi k�yavi����a� natthi k�yavi����a vi���tabb� dhamm�. Natthi tattha dukkha� v� dukkh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mano natthi dhamm� natthi manovi����a� natthi manovi����a vi���tabb� dhamm�. Natthi tattha dukkha� v� dukkhapa��at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i-lokapa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Loko lokoti bhante vuccati, kitt�vat� nu kho bhante loko v� assa lokapa��atti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cakkhu atthi r�p� atthi cakkhuvi����a� atthi cakkhuvi����a vi���tabb� dhamm�, 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sota atthi sadd� atthi sotavi����a� atthi sotavi����a vi���tabb� dhamm�. 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gh�na atthi gandh� atthi gh�navi����a� atthi gh�navi����a vi���tabb� dhamm�. 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jivh� atthi ras� atthi jivh�vi����a� atthi jivh�vi����a vi���tabb� dhamm�. 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atthi k�yo atthi pho��habb� atthi k�yavi����a� atthi k�yavi����a vi���tabb� dhamm�. 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samiddhi [PTS Page 040] [\q  40/]      atthi mano atthi dhamm� atthi manovi����a� atthi manovi����a vi���tabb� dhamm�. 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cakkhu natthi r�p� natthi cakkhuvi����a� natthi cakkhuvi����a vi���tabb� dhamm�. N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sota natthi sadd� natthi sotavi����a� natthi sotavi����a vi���tabb� dhamm�. N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gh�na natthi gandh� natthi gh�navi����a� natthi gh�navi����a vi���tabb� dhamm�. N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jivh� natthi ras� natthi jivh�vi����a� natthi jivh�vi����a vi���tabb� dhamm�. N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k�yo natthi pho��habb� natthi k�yavi����a� natthi k�yavi����a vi���tabb� dhamm�. Natthi tattha loko v� lokapa��at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kho samiddhi natthi mano natthi dhamm� natthi manovi����a� natthi manovi����a vi���tabb� dhamm�. Natthi tattha loko v� lokapa��at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e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Eka� samaya� �yasm� ca s�riputto �yasm� ca upaseno r�jagahe viharanti s�tavane sappaso�ika pabbh�re tena kho pana samayena �yasmato upasenassa k�ye �siviso pat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upaseno bhikkh� �mantesi: etha me �vuso, ima� k�ya� ma�caka� �ropetv� bahiddh� n�haratha, pur�ya� k�yo idheva vikirati seyyath�pi bhusamu��hiti. Eva� vutte �yasm� s�riputto �yasmanta� upasena� etadavoca: na kho pana maya� pass�ma �yasmato upasenassa k�yassa v� a��athatta� indriy�na� v� vipari�ma�, atha ca pan�yasm� upaseno evam�ha: etha me �vuso ima� k�ya� ma�caka� �ropetv� bahiddh� n�haratha, pur�ya� k�yo idheva vikirati seyyath�pi bhusamu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n�na �vuso s�riputta evama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cakkhunti v� mama cakkhunti v�, aha� sotanti v� mama sotanti v�, aha� gh�nanti v� mama gh�nanti v�, aha� jivh�ti v� mama jivh�ti v�, aha� k�yoti v� mama k�yoti v�, aha� manoti v� mama manoti v�, tassa n�na �vuso-1 s�riputta siy� k�yassa v� a��athatta� indriy�na� v� vipari�mo. Mayha�ca kho �vuso s�riputta na eva� hoti: [PTS Page 041] [\q  41/]      aha� cakkhunti-2 v� mama cakkhunti v�, aha� sotanti v� mama sotanti v�, aha� gh�nanti v� mama gh�nanti v�, aha� jivh�ti v� mama jivh�ti v�, aha� k�yoti v� mama k�yoti v�, aha� manoti v� mama manoti v�, tassa mayha� �vuso s�riputta ki� k�yassa v� a��athatta� bhavissati indriy�na� v� vipari�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 �vuso - machasa�, sy�. 2. Cakkh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pan�yasmato upasenassa d�gharatta� aha�k�ramami�k�ra m�n�nusay� susam�hat�, -1 tasm�yasmato upasenassa na ev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akkhunti v� mama cakkhunti v�, aha� sotanti v� mama sotanti v�, aha� gh�nanti v� mama gh�nanti v�, aha� jivh�ti v� mama jivh�ti v�, aha� k�yoti v� mama k�yoti v�, aha� manoti v� mama manoti v�, tassa n�na �vuso-1 s�riputta siy� k�yassa v� a��athatta� indriy�na� v� vipari�mo. Mayha�ca kho �vuso s�riputta na eva� hoti: aha� cakkhunti-2. V� mama cakkhunti v�, aha� sotanti v� mama sotanti v�, aha� gh�nanti v� mama gh�nanti v�, aha� jivh�ti v� mama jivh�ti v�, aha� k�yoti v� mama k�yoti v�, aha� manoti v� mama mano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�yasmato upasenassa k�ya� ma�caka� �ropetv� bahiddh� n�hari�su atha kho �yasmato upasenassa k�yo tattheva vikiri seyyath�pi bhusamu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Atha kho �yasm� upav��o yena bhagav� tenupasa�kami. Upasa�kamitv� bhagavanta� abhiv�detv� ekamanta� nis�di. Ekamanta� nisinno kho �yasm� upav��o bhagavanta� etadavoca: sandi��hiko dhammo sandi��hiko dhammoti bhante vuccati kitt�vat� nu kho bhante sandi��hiko dhammo hoti ak�liko ehi passiko opanayiko paccatta� veditabbo vi��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av��a-2 bhikkhu cakkhun� r�pa� disv� r�papa�isa�ved� ca hoti r�par�gapa�isa�ved� ca. Santa�ca ajjhatta� r�pesu r�ga� atthi me ajjhatta� r�pesu r�goti paj�n�ti, yanta� upav��a bhikkhu cakkhun� r�pa� disv� r�papa�isa�ved�-3 ca hoti, r�par�gapa�isa�ved�-4 ca santa�ca ajjhatta� r�pesu r�ga� atthi me ajjhatta� r�p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pav��a bhikkhu sotena sadda� sutv� saddapa�isa�ved� ca hoti saddar�gapa�isa�ved� ca. Santa�ca ajjhatta� saddesu r�ga� atthi me ajjhatta� saddesu r�goti paj�n�ti, yanta� upav��a bhikkhu sotena sadda� sutv� saddapa�isa�ved� ca hoti, saddar�gapa�isa�ved� ca santa�ca ajjhatta� saddesu r�ga� atthi me ajjhatta� sadd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puna ca para� upav��a bhikkhu gh�nena gandha� gh�yitv� gandhapa�isa�ved� ca hoti gandhar�gapa�isa�ved� ca. Santa�ca ajjhatta� gandhesu r�ga� atthi me ajjhatta� gandhesu r�goti paj�n�ti, yanta� upav��a bhikkhu gh�nena gandha� gh�yitv� gandhapa�isa�ved� ca hoti, gandhar�gapa�isa�ved� ca santa�ca ajjhatta� gandhesu r�ga� atthi me ajjhatta� gandh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pav��a bhikkhu jivh�ya rasa� s�yitv� rasapa�isa�ved� ca hoti rasar�gapa�isa�ved�. Ca santa�ca ajjhatta� rasesu r�ga� atthi me ajjhatta� rasesu r�goti paj�n�ti, yanta� upav��a bhikkhu jivh�ya rasa� s�yitv� rasapa�isa�ved� ca hoti, rasar�gapa�isa�ved� ca. Santa�ca ajjhatta� rasesu r�ga� atthi me ajjhatta� ras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n�nusayo susam�h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upav��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pappa�isa�ved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par�gappa�isa�ved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pav��a bhikkhu manas� dhamma� vi���ya dhammapa�isa�ved� ca hoti dhammar�gapa�isa�ved� ca, santa�ca ajjhatta� dhammesu r�ga� atthi me ajjhatta� dhammesu r�goti paj�n�ti, yanta� upav��a bhikkhu manas� dhamma� vi���ya dhammapa�isa�ved� ca hoti, dhammar�gapa�isa�ved� ca, santa�ca ajjhatta� dhammesu r�ga� atthi me ajjhatta� dhamm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av��a bhikkhu cakkhun� r�pa� disv� r�papa�isa�ved� hi kho hoti no ca r�par�gapa�isa�ved�, asanta�ca ajjhatta� r�pesu r�ga� natthi me ajjhatta� r�pesu r�goti paj�n�ti. Yanta� upav��a bhikkhu cakkhun� r�pa� disv� r�papa�isa�ved� hi khohoti no ca r�par�gapa�isa�ved�, -1. Asanta�ca ajjhatta� r�pesu r�ga� natthi me ajjhatta� r�pesu r�goti paj�n�ti. Evampi kho upav��a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pav��a bhikkhu sotena sadda� sutv� saddapa�isa�ved� hi kho hoti no ca saddar�gapa�isa�ved�, asanta�ca ajjhatta� saddesu r�ga� natthi me ajjhatta� saddesu r�goti paj�n�ti, yanta� upav��a bhikkhu sotena sadda� sutv� saddapa�isa�ved� hi kho hoti no ca saddar�gapa�isa�ved�, asanta�ca ajjhatta� saddesu r�ga� natthi me ajjhatta� sadd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pav��a bhikkhu gh�nena gandha� gh�yitv� gandhapa�isa�ved� hi kho hoti no ca gandhar�gapa�isa�ved�, asanta�ca ajjhatta� gandhesu r�ga� natthi me ajjhatta� gandhesu r�goti paj�n�ti, yanta� upav��a bhikkhu gh�nena gandha� gh�yitv� gandhapa�isa�ved� hi kho hoti no ca gandhar�gapa�isa�ved�, asanta�ca ajjhatta� gandhesu r�ga� natthi me ajjhatta� gandh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pav��a bhikkhu jivh�ya rasa� s�yitv� rasapa�isa�ved� hi kho hoti no ca rasar�gapa�isa�ved�, asanta�ca ajjhatta� rasesu r�ga�: natthi me ajjhatta� rasesu r�goti paj�n�ti, yanta� upav��a bhikkhu jivh�ya rasa� s�yitv� rasapa�isa�ved� hi kho hoti no ca rasar�gapa�isa�ved�, asanta�ca ajjhatta� rasesu r�ga�: natthi me ajjhatta� rasesu r�goti paj�n�ti. Evampi kho upav��a, sandi��hiko dhamm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pav��a bhikkhu k�yena pho��habba� phusitv� pho��habbapa�isa�ved� hi kho hoti no ca pho��habbar�gapa�isa�ved�, asanta�ca ajjhatta� pho��habbesu r�ga�: natthi me ajjhatta� pho��habbesu r�goti paj�n�ti, yanta� upav��a bhikkhu k�yena pho��habba� phusitv� pho��habbapa�isa�ved� hi kho hoti no ca pho��habbar�gapa�isa�ved�, asanta�ca ajjhatta� rasesu r�ga�: natthi me ajjhatta� rasesu r�goti paj�n�ti. Evampi kho upav��a, sandi��hiko dhammo hoti ak�liko ehipassiko opanayiko paccatta� veditabbo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 puna ca para� upav��a bhikkhu manas� dhamma� vi���ya dhammapa�isa�ved� hi kho hoti no ca dhammar�gapa�isa�ved�, asanta�ca ajjhatta� dhammesu r�ga�: natthi me ajjhatta� dhammesu r�goti paj�n�ti, yanta� upav��a bhikkhu manas� dhamma� vi���ya dhammapa�isa�ved� hi kho hoti no ca dhammar�gapa�isa�ved�, asantata�ca ajjhatta� dhammesu r�ga�: natthi me ajjhatta� dhammesu r�goti paj�n�ti. Evampi kho upav��a, sandi��hiko dhammo hoti ak�liko ehipassiko opanayiko paccatta� veditabbo vi���h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�ved� h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chaphass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o hi koci bhikkhave bhikkhu channa� phass�yatan�na� samudaya�ca atthagama�aca ass�da�ca �d�nava�ca nissara�a�ca yath�bh�ta� nappaj�n�ti; avusita� tena brahmacariya�, �rak� so imamh� dhamm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etadavoca: etth�ha� bhante, anass�si�, -1. Aha�hi bhante channa� �yatan�na� samudaya�ca atthagama�ca ass�da�ca �d�nava�ca nissara�a�ca yath�bh�ta� nap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bhikkhu cakkhu�: "eta� mama eso'hamasmi eso me att�" ti samanupassas�ti? Noheta� bhante, s�dhu bhikkhu ettha ca te bhikkhu cakkhu�: "neta� mama nesohamasmi na meso att�" ti evameta� yath�bh�ta� sammappa���ya sudi��ha� bhavissati, esevanto dukk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: "eta� mama eso'hamasmi eso me att�" ti samanupassas�ti? Noheta� bhante, s�dhu bhikkhu ettha ca te bhikkhu sota�: "neta� mama nesohamasmi na meso att�" ti evameta� yath�bh�ta� sammappa���ya sudi��ha� bhavissati, esevanto dukk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: "eta� mama eso'hamasmi eso me att�" ti samanupassas�ti? Noheta� bhante, s�dhu bhikkhu ettha ca te bhikkhu gh�na�: "neta� mama nesohamasmi na meso att�" ti evameta� yath�bh�ta� sammappa���ya sudi��ha� bhavissati, esevanto dukk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: -2. "Eta� mama eso'hamasmi eso me att�" ti samanupassas�ti? Noheta� bhante, s�dhu bhikkhu ettha ca te bhikkhu jivh�: "neta� mama nesohamasmi na meso att�" ti evameta� yath�bh�ta� sammappa���ya sudi��h� bhavissati, esevanto dukk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: "eta� mama eso'hamasmi eso me att�" ti samanupassas�ti? Noheta� bhante, s�dhu bhikkhu ettha ca te bhikkhu k�ya�: "neta� mama nesohamasmi na meso att�" ti evameta� yath�bh�ta� sammappa���ya sudi��ha� bhavissati, esevanto dukk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: "eta� mama eso'hamasmi eso me att�" ti samanupassas�ti? Noheta� bhante, s�dhu bhikkhu ettha ca te bhikkhu mano: "neta� mama nesohamasmi na meso att�" ti evameta� yath�bh�ta� sammappa���ya sudi��ho-3. Bhavissati, esevanto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ssasa� - machasa�. Anass�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di��h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haphass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[PTS Page 044] [\q  44/]      yo hi koci bhikkhave bhikkhu channa� phass�yatan�na� samudaya�ca atthagama�ca ass�da�ca �d�nava�ca nissara�a�ca yath�bh�ta� nappaj�n�ti, avusita� tena brahmacariya�, �rak�va so imamh� dhamm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etadavoca: etth�ha� bhante anass�si�, aha�hi bhante channa� phass�yatan�na� samudaya�ca atthagama�ca ass�da�ca �d�nava�ca nissara�a�ca yath�bh�ta� napp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bhikkhu cakkhu� "neta� mama neso'hamasmi na me so att�" ti samanupassas�ti? Eva� bhante. S�dhu bhikkhu, ettha ca te bhikkhu cakkhu� "neta� mama neso hamasmi na meso att�" ti evameta� yath�bh�ta� sammappa���ya sudi��ha� bhavissati, evante eta� pa�hama� phass�yatana� pah�na� bhavissati �yati�-1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"neta� mama neso'hamasmi na meso att�" ti samanupassas�ti? Eva� bhante. S�dhu bhikkhu, ettha ca te bhikkhu sota� "neta� mama neso'hamasmi na meso att�" ti evameta� yath�bh�ta� sammappa���ya sudi��ha� bhavissati, evante eta� dutiya� phass�yatana� pah�na� bhavissati �yati� apunabbhav�ya. Gh�na� "neta� mama neso'hamasmi na meso att�" ti samanupassas�ti? Eva� bhante. S�dhu bhikkhu, ettha ca te bhikkhu gh�na� "neta� mama neso'hamasmi na meso att�" ti evameta� yath�bh�ta� sammappa���ya sudi��ha� bhavissati, evante eta� tatiya� phass�yatana� pah�na� bhavissati �yati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"neta� mama neso'hamasmi na meso att�" ti samanupassas�ti? Eva� bhante. S�dhu bhikkhu, ettha ca te bhikkhu jivh� "neta� mama neso'hamasmi na meso att�" ti evameta� yath�bh�ta� sammappa���ya sudi��h� bhavissati, evante eta� catuttha� phass�yatana� pah�na� bhavissati �yati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"neta� mama neso'hamasmi na meso att�" ti samanupassas�ti? Eva� bhante. S�dhu bhikkhu, ettha ca te bhikkhu k�ya� "neta� mama neso'hamasmi na meso att�" ti evameta� yath�bh�ta� sammappa���ya sudi��ha� bhavissati, evante eta� pa�cama� phass�yatana� pah�na� bhavissati �yati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"neta� mama neso'hamasmi na meso att�" ti samanupassas�ti? Eva� bhante. S�dhu bhikkhu, ettha ca te bhikkhu mano-2. "Neta� mama neso'hamasmi na meso att�" ti evameta� yath�bh�ta� sammappa���ya sudi��ho bhavissati, evante eta� cha��ha� phass�yatana� pah�na� bhavissati �yati�-1 apunabbhav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ti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ssasa� panassa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chaphass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o hi koci bhikkhave, bhikkhu channa� phass�yatan�na� [PTS Page 045] [\q  45/]      samudaya�ca atthagama�ca ass�da�ca �d�nava�ca nissara�a�ca yath�bh�ta� nappaj�n�ti, avusita� tena brahmacariya� �rak�va so imamh� dhamma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etadavoca: etth�ha� bhante, panassassa�, aha�hi bhante channa� phass�yatan�na� samudaya�ca atthagama�ca ass�da�ca �d�nava�ca nissara�a�ca yath�bh�ta� nap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bhikkhu, "cakkhu� nicca� v� anicca� v�" ti. Anicca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"nicca� v� anicca� v�" ti. Anicca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"nicca� v� anicca� v�" ti. Anicca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"nicc� v� anicc� v�" ti. Anicc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"nicco v� anicco v�" ti. Anicco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"nicco v� anicco v�" ti. Anicco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sotasmimpi nibbindati, gh�nasmimpi nibbindati, jivh�yapi nibbindati, k�yasmimpi nibbindati, manasmimpi nibb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nda� virajjati vir�g� vimuccati vimuttasmi� vimuttamiti ���a� hoti, kh�� j�ti, vusita� brahmacariya�,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j�l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j�lena dve vutt� catt�ro ca sami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eno upav��o ca chaphass�yatanik�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il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[PTS Page 046] [\q  46/]     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�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kasmi�-1 bhante, vih�re a��ataro bhikkhu navo appa���to �b�dhiko dukkhito b��hagil�no, s�dhu bhante, bhagav� yena so bhikkhu tenupasa�kamatu anukampa� up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navav�da�ca sutv� gil�nav�da�ca-2 appa���to bhikkh�ti iti viditv� yena so bhikkhu tenupasa�kami. Addas� kho so bhikkhu bhagavanta� d�ratova �gacchanta�, disv�na ma�cena sama�cosi.10 Atha kho bhagav� ta� bhikkhu� etadavoca: ala� bhikkhu m� tva� ma�cena sama�cosi.10 Santim�ni �san�ni pa��att�ni. Tatth�ha� nis�diss�miti. Nis�di bhagav� pa��atte �sane. Nisajja kho bhagav� ta� bhikkhu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te bhikkhu khaman�ya�, kacci y�pan�ya�, kacci dukkh� vedan� pa�ikkamanti no abhikkamanti, pa�ikkamos�na� pa���yati no abhikka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bhante khaman�ya�, na y�pan�ya�, b��h� me dukkh� vedan� abhikkamanti no pa�ikkamanti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bhikkhu na ki�ci kukkucca�, na koci vippa�is�roti? Taggha me bhante, anappaka� kukkucca� anappako vippa�is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kacci pana tva� bhikkhu att� s�lato na upavadat�ti, na kho me bhante att� s�lato upava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okasmi� s�. Mu. 2. Gil�nav�da�ca sutv� - s� 2. 10 [BJT] sama�cosi [PTS] sama�co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ira tva� bhikkhu att� s�lato upavadati, atha kismi�ca te kukkucca�? Ko ca vippa�is�roti? Na kho aha� bhante, s�lavisuddhattha� bhagavat� dhamma� des�t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ira tva� bhikkhu s�lavisuddhattha� may� dhamma� desita� �j�n�si. Atha kimattha� carahi tva� bhikkhu may� dhamma� desita� �j�n�s�ti? R�gavir�gattha�ca khv�ha� bhante bhagavat� dhamma� desit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 r�gavir�gattha� may� dhamma� desita� �j�n�si, r�gavir�gattho hi bhikkhu may� dhammo de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bhikkhu, "cakkhu� nicca� v� anicca� v�" ti? Anicca� bhante. Ya� pan�nicca� dukkha� v� ta� sukha� v�ti? Dukkha� bhante, ya� pan�nicca� dukkha� vipari�madhamma� kallannu ta� samanupassitu� "eta� mama eso'hamasmi eso me att�" 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"nicca� v� anicca� v�" ti? Anicca� bhante. Ya� pan�nicca� dukkha� v� ta� sukha� v�ti? Dukkha� bhante, ya� pan�nicca� dukkha� vipari�madhamma� kallannu ta� samanupassitu� "eta� mama eso'hamasmi eso me att�" 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"nicca� v� anicca� v�" ti? Anicca� bhante. Ya� pan�nicca� dukkha� v� ta� sukha� v�ti? Dukkha� bhante, ya� pan�nicca� dukkha� vipari�madhamma� kallannu ta� samanupassitu� "eta� mama eso'hamasmi eso me att�" 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"nicc� v� anicc� v�" ti? Anicc� bhante. Ya� pan�nicca� dukkha� v� ta� sukha� v�ti? Dukkha� bhante, ya� pan�nicca� dukkha� vipari�madhamma� kallannu ta� samanupassitu� "eta� mama eso'hamasmi eso me att�" 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"nicco v� anicco v�" ti? Anicco bhante. Ya� pan�nicca� dukkha� v� ta� sukha� v�ti? Dukkha� bhante, ya� pan�nicca� dukkha� vipari�madhamma� kallannu ta� samanupassitu� "eta� mama eso'hamasmi eso me att�" 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"nicco v� anicco v�" ti? Anicco bhante. Ya� pan�nicca� dukkha� v� ta� sukha� v�ti? Dukkha� bhante, ya� pan�nicca� dukkha� vipari�madhamma� kallannu ta� samanupassitu� "eta� mama eso'hamasmi eso me att�" 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sotasmimpi nibbindati, gh�nasmimpi nibbindati, jivh�yapi nibbindati, k�yasmimpi nibbindati, manasmimpi nibbindati. Nibbinda� virajjati vir�g� vimuccati vimuttasmi� vimuttamiti ���a� hoti, kh�� j�ti, vusita� brahmacariya�,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so bhikkhu bhagavato bh�sita� abhinandi. Imasmi�ca pana veyy�kara�asmi� bha��am�ne tassa bhikkhuno viraja� v�tamala� dhammacakkhu� udap�di "ya� ki�ci samudayadhamma� sabban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kasmi� bhante, vih�re a��ataro bhikkhu navo appa���to �b�dhiko dukkhito b��hagil�no, s�dhu bhante, bhagav� yena so bhikkhu tenupasa�kamatu anukampa� up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navav�da�ca sutv� gil�nav�da�ca appa���to bhikkh�ti iti viditv� yena so bhikkhu tenupasa�kami. Addas� kho so bhikkhu bhagavanta� duratova �gacchanta�, disv�na ma�cena sama�cosi.10 Atha kho bhagav� ta� bhikkhu� etadavoca: "ala� bhikkhu m� tva� ma�cena sama�cosi.10 Santim�ni �san�ni pa��att�ni. Tatth�ha� nis�diss�miti. Nis�di bhagav� pa��atte �sane. Nisajja kho bhagav� ta� bhikkhu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te bhikkhu khaman�ya�, kacci y�pan�ya�, kacci dukkh� vedan� pa�ikkamanti no abhikkamanti, pa�ikkamos�na� pa���yati no abhikka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bhante khaman�ya�, na y�pan�ya�, b��h� me dukkh� vedan� abhikkamanti no pa�ikkamanti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bhikkhu na ki�ci kukkucca�, na koci vippa�is�roti? Taggha me bhante, anappaka� kukkucca� anappako vippa�is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pana tva� bhikkhu att� s�lato na upavadat�ti, na kho me bhante att� s�lato upava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 no ce kira tva� bhikkhu att� s�lato upavadati, atha kismi�ca te kukkucca�? Ko ca vippa�is�roti? Na khoha� bhante, s�lavisuddhattha� bhagavat� dhamma� des�t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ira tva� bhikkhu s�lavisuddhattha� may� dhamma� desita� �j�n�si. Atha kimattha� carahi tva� bhikkhu may� dhamma� desita� �j�n�s�ti? Anup�d� parinibb�nattha� khv�ha� bhante bhagavat� dhamma� desit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pana tva� bhikkhu anup�d�parinibb�natth�ya may� dhamma� desita� �j�n�si, anup�d� parinibb�nattho hi bhikkhu may� dhammo de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tva� bhikkhu, "cakkhu� nicca� v� anicca� v�" ti? Anicca� bhante. Ya� pan�nicca� dukkha� v� ta� sukha� v�ti? Dukkha� bhante, ya� pan�nicca� dukkha� vipari�madhamma� kallannu ta� samanupassitu� "eta� mama eso'hamasmi eso me att�" 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"nicc� v� anicc� v�" ti. Anicc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"nicca� v� anicca� v�" ti. Anicca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"nicco v� anicco v�" ti. Anicco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 nicca� v� anicca� v�" 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"nicc� v� anicc� v�" ti. Anicc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"nicca� v� anicca� v�" ti. Anicca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o"nicco v� anicco v�" ti. Anicco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sot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h�na� nicca� v� anicca� v�" ti. Anicca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"nicc� v� anicc� v�" ti. Anicc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vi����a� "nicca� v� anicca� v�" 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samphasso"nicco v� anicco v�" ti. Anicco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gh��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vh� nicc� v� anicc� v�" ti. Anicc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"nicc� v� anicc� v�" ti. Anicc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"nicca� v� anicca� v�" ti. Anicca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o"nicco v� anicco v�" ti. Anicco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ivh�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o nicco v� anicco v�" ti. Anicco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"nicc� v� anicc� v�" ti. Anicc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"nicca� v� anicca� v�" 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o "nicco v� anicco v�" ti. Anicco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 nicco v� anicco v�" ti. Anicco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"nicc� v� anicc� v�" ti. Anicc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"nicca� v� anicca� v�" ti. Anicca�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o"nicco v� anicco v�" ti. Anicco bhante. Yam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mano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ya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so bhikkhu bhagavato bh�sita� abhinandi. Imasmi�ca pana veyy�kara�asmi� bha��am�ne tassa bhikkhussa anup�d�ya �savehi citta� vimuc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tha kho �yasm� r�dho yena bhagav� tenupasa�kami. Upasa�kamitv� bhagavanta� abhiv�detv� ekamanta� nis�di. Ekamanta� nisinno kho �yasm� r�dho bhagavanta� etadavoca: s�dhu me bhante, bhagav� sa�khittena dhamma� desetu,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r�dha, anicca� tatra te chando pah�tabbo, ki�ca r�dha, anicc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kho r�dha, anicca�, tatra te chando pah�tabbo. R�p� anicc�, tatra te chando pah�tabbo; cakkhuvi����a� anicca�, tatra te chando pah�tabbo; cakkhusamphasso anicco, tatra te chando pah�tabbo; yampida� cakkhusamphassapaccay� uppajjati vedayita� sukha� v� dukkha� v� adukkhamasukha� v� tampi anicc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anicca�, tatra te chando pah�tabbo. Sadd� anicc�, tatra te chando pah�tabbo; sotavi����a� anicca�, tatra te chando pah�tabbo; sotasamphasso anicco, tatra te chando pah�tabbo; yampida� sotasamphassapaccay� uppajjati vedayita� sukha� v� dukkha� v� adukkhamasukha� v� tampi anicc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 anicca�, tatra te chando pah�tabbo. Gandh� anicc�, tatra te chando pah�tabbo; gh�navi����a� anicca�, tatra te chando pah�tabbo; gh�nasamphasso anicco, tatra te chando pah�tabbo; yampida� gh�nasamphassapaccay� uppajjati vedayita� sukha� v� dukkha� v� adukkhamasukha� v� tampi anicc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anicc�, tatra te chando pah�tabbo. Ras� anicc�, tatra te chando pah�tabbo; jivh�vi����a� anicca�, tatra te chando pah�tabbo; jivh�samphasso anicco, tatra te chando pah�tabbo; yampida� jivh�samphassapaccay� uppajjati vedayita� sukha� v� dukkha� v� adukkhamasukha� v� tampi anicc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, anicco, tatra te chando pah�tabbo. Pho��habb� anicc�, tatra te chando pah�tabbo; k�yavi����a� anicca�, tatra te chando pah�tabbo; k�yasamphasso anicco, tatra te chando pah�tabbo; yampida� k�yasamphassapaccay� uppajjati vedayita� sukha� v� dukkha� v� adukkhamasukha� v� tampi anicc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, tatra te chando pah�tabbo. Dhamm� anicc�, tatra te chando pah�tabbo; manovi����a� anicca�, tatra te chando pah�tabbo; manosamphasso anicco, tatra te chando pah�tabbo; yampida� manosamphassapaccay� uppajjati vedayita� sukha� v� dukkha� v� adukkhamasukha� v� tampi anicc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 ya� kho r�dha anicca�, tatra te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Ya� kho r�dha, dukkha� tatra te chando pah�tabbo. Ki�ca r�dha dukkh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kho r�dha, dukkha�, tatra te chando pah�tabbo. R�p� dukkh�, tatra te chando pah�tabbo; cakkhuvi����a� dukkha�, tatra te chando pah�tabbo; cakkhusamphasso dukkho, tatra te chando pah�tabbo; yampida� cakkhusamphassapaccay� uppajjati vedayita� sukha� v� dukkha� v� adukkhamasukha� v� tampi dukkh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dukkha�, tatra te chando pah�tabbo. Sadd� dukkh�, tatra te chando pah�tabbo; sotavi����a� dukkha�, tatra te chando pah�tabbo; sotasamphasso dukkho, tatra te chando pah�tabbo; yampida� sotasamphassapaccay� uppajjati vedayita� sukha� v� dukkha� v� adukkhamasukha� v� tampi dukkh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 dukkha�, tatra te chando pah�tabbo. Gandh� dukkh�, tatra te chando pah�tabbo; gh�navi����a� dukkha�, tatra te chando pah�tabbo; gh�nasamphasso dukkho, tatra te chando pah�tabbo; yampida� gh�nasamphassapaccay� uppajjati vedayita� sukha� v� dukkha� v� adukkhamasukha� v� tampi dukkh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dukkh�, tatra te chando pah�tabbo. Ras� dukkh�, tatra te chando pah�tabbo; jivh�vi����a� anicca�, tatra te chando pah�tabbo; jivh�samphasso dukkho, tatra te chando pah�tabbo; yampida� jivh�samphassapaccay� uppajjati vedayita� sukha� v� dukkha� v� adukkhamasukha� v� tampi dukkh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, dukkho, tatra te chando pah�tabbo. Pho��habb� dukkh�, tatra te chando pah�tabbo; k�yavi����a� dukkha�, tatra te chando pah�tabbo; k�yasamphasso dukkho, tatra te chando pah�tabbo; yampida� k�yasamphassapaccay� uppajjati vedayita� sukha� v� dukkha� v� adukkhamasukha� v� tampi dukkha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, tatra te chando pah�tabbo. Dhamm� dukkh�, tatra te chando pah�tabbo; manovi����a� dukkha�, tatra te chando pah�tabbo; manosamphasso dukkho, tatra te chando pah�tabbo; yampida� manosamphassapaccay� uppajjati vedayita� sukha� v� dukkha� v� adukkhamasukha� v� tampi dukkh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r�dha, dukkha� tatra te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Atha kho �yasm� r�dho yena bhagav� tenupasa�kami. Upasa�kamitv� bhagavanta� abhiv�detv� ekamanta� nis�di. Ekamanta� nisinno kho �yasm� r�dho bhagavanta� etadavoca: s�dhu me bhante, bhagav� sa�khittena dhamma� desetu,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kho r�dha, anatt� tatra te chando pah�tabbo. Ko ca r�dha, ana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kho r�dha anatt�, tatra te chando pah�tabbo. R�p� anatt�, tatra te chando pah�tabbo; cakkhuvi����a� anatt�, tatra te chando pah�tabbo; cakkhusamphasso anatt�, tatra te chando pah�tabbo; yampida� cakkhusamphassapaccay� uppajjati vedayita� sukha� v� dukkha� v� adukkhamasukha� v� tampi anatt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. [\x 1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anatt�, tatra te chando pah�tabbo. Sadd� anatt�, tatra te chando pah�tabbo; sotavi����a� anatt�, tatra te chando pah�tabbo; sotasamphasso anatt�, tatra te chando pah�tabbo; yampida� sotasamphassapaccay� uppajjati vedayita� sukha� v� dukkha� v� adukkhamasukha� v� tampi anatt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 anatt�, tatra te chando pah�tabbo. Gandh� anatt�, tatra te chando pah�tabbo; gh�navi����a� anatt�, tatra te chando pah�tabbo; gh�nasamphasso anatt�, tatra te chando pah�tabbo; yampida� gh�nasamphassapaccay� uppajjati vedayita� sukha� v� dukkha� v� adukkhamasukha� v� tampi anatt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anatt�, tatra te chando pah�tabbo. Ras� anatt�, tatra te chando pah�tabbo; jivh�vi����a� anatt�, tatra te chando pah�tabbo; jivh�samphasso anatt�, tatra te chando pah�tabbo; yampida� jivh�samphassapaccay� uppajjati vedayita� sukha� v� dukkha� v� adukkhamasukha� v� tampi anatt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, anatt�, tatra te chando pah�tabbo. Pho��habb� anatt�, tatra te chando pah�tabbo; k�yavi����a� anatt�, tatra te chando pah�tabbo; k�yasamphasso anatt�, tatra te chando pah�tabbo; yampida� k�yasamphassapaccay� uppajjati vedayita� sukha� v� dukkha� v� adukkhamasukha� v� tampi anatt�, tatra te chando pah�tabb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anatt�, tatra te chando pah�tabbo. Dhamm� anatt�, tatra te chando pah�tabbo; manovi����a� anatt�, tatra te chando pah�tabbo; manosamphasso anatt�, tatra te chando pah�tabbo; yampida� manosamphassapaccay� uppajjati vedayita� sukha� v� dukkha� v� adukkhamasukha� v� tampi anatt�, tatra te chando pah�tabbo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r�dha anatt� tatra te chando pah�tabboti. 1. 1. 8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Atha kho a��ataro bhikkhu yena bhagav� tenupasa�kami. Upasa�kamitv� bhagavanta� abhiv�detv� ekamanta� nis�di. Ekamanta� nisinno kho so bhikkhu bhagavanta� etadavoca: atthi nu kho bhante, eko dhammo yassa pah�� bhikkhuno avijj� pah�yati vijj� uppajjat�ti. Atthi kho bhikkhu eko dhammo yassa pah�� bhikkhuno avijj� pah�yati vijj� uppajjat�ti. Katamo pana bhante, eko dhammo yassa pah�� bhikkhuno avijj� pah�yati vijj� uppajjat�ti? [PTS Page 050] [\q  50/]      avijj� kho bhikkhu eko dhammo yassa pah�� bhikkhuno avijj� pah�yati vijj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mpana bhante, j�nato kathampassato bhikkhuno avijj� pah�yati vijj� uppajja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iccato j�nato passato bhikkhuno avijj� pah�yati, vijj� uppajjati. R�pe aniccato j�nato passato bhikkhuno avijj� pah�yati, vijj� uppajjati. Cakkhuvi����a� aniccato j�nato passato bhikkhuno avijj� pah�yati, vijj� uppajjati. Cakkhusamphassa� aniccato j�nato passato bhikkhuno avijj� pah�yati, vijj� uppajjati. Yampida� cakkhusamphassapaccay� uppajjati vedayita� sukha� v� dukkha� v� adukkhamasukha� v� tampi aniccato j�nato passato bhikkhuno avijj�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to j�nato passato bhikkhuno avijj� pah�yati, vijj� uppajjati. Saddo aniccato j�nato passato bhikkhuno avijj� pah�yati, vijj� uppajjati. Sotavi����a� aniccato j�nato passato bhikkhuno avijj� pah�yati, vijj� uppajjati. Sotasamphassa� aniccato j�nato passato bhikkhuno avijj� pah�yati, vijj� uppajjati. Yampida� sotasamphassapaccay� uppajjati vedayita� sukha� v� dukkha� v� adukkhamasukha� v� tampi aniccato j�nato passato bhikkhuno avijj�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to j�nato passato bhikkhuno avijj� pah�yati, vijj� uppajjati. Gandho aniccato j�nato passato bhikkhuno avijj� pah�yati, vijj� uppajjati. Gh�navi����a� aniccato j�nato passato bhikkhuno avijj� pah�yati, vijj� uppajjati. Gh�nasamphassa� aniccato j�nato passato bhikkhuno avijj� pah�yati, vijj� uppajjati. Yampida� gh�nasamphassapaccay� uppajjati vedayita� sukha� v� dukkha� v� adukkhamasukha� v� tampi aniccato j�nato passato bhikkhuno avijj�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 uppajjati. Jivha� aniccato j�nato passato bhikkhuno avijj� pah�yati, vijj� uppajjati. Rase aniccato j�nato passato bhikkhuno avijj� pah�yati, vijj� uppajjati. Jivh�vi����a� aniccato j�nato passato bhikkhuno avijj� pah�yati, vijj� uppajjati. Jivh�samphassa� aniccato j�nato passato bhikkhuno avijj� pah�yati, vijj� uppajjati. Yampida� jivh�samphassapaccay� uppajjati vedayita� sukha� v� dukkha� v� adukkhamasukha� v� tampi aniccato j�nato passato bhikkhuno avijj� pah�yati. Vijj� uppajjati. K�ya� aniccato j�nato passato bhikkhuno avijj� pah�yati, vijj� uppajjati. Pho��habbe aniccato j�nato passato bhikkhuno avijj� pah�yati, vijj� uppajjati. K�yavi����a� aniccato j�nato passato bhikkhuno avijj� pah�yati, vijj� uppajjati. K�yasamphassa� aniccato j�nato passato bhikkhuno avijj� pah�yati, vijj� uppajjati. Yampida� k�yasamphassapaccay� uppajjati vedayita� sukha� v� dukkha� v� adukkhamasukha� v� tampi aniccato j�nato passato bhikkhuno avijj� pah�yati, vijj� uppajjati. Mana� aniccato j�nato passato bhikkhuno avijj� pah�yati, vijj� uppajjati. Dhamme aniccato j�nato passato bhikkhuno avijj� pah�yati, vijj� uppajjati. Manovi����a� aniccato j�nato passato bhikkhuno avijj� pah�yati, vijj� uppajjati. Manosamphassa� aniccato j�nato passato bhikkhuno avijj� pah�yati, vijj� uppajjati. Yampida� manosamphassapaccay� uppajjati vedayita� sukha� v� dukkha� v� adukkhamasukha� v� tampi aniccato j�nato passato bhikkhuno avijj� pah�yati, vijj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bhikkhuno avijj� pah�yati, vijj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vij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tha kho a��ataro bhikkhu yena bhagav� tenupasa�kami. Upasa�kamitv� bhagavanta� abhiv�detv� ekamanta� nis�di. Ekamanta� nisinno kho so bhikkhu bhagavanta� etadavoca: atthi nu kho bhante, eko dhammo yassa pah�� bhikkhuno avijj� pah�yati vijj� uppajjat�ti. Atthi kho bhikkhu eko dhammo yassa pah�� bhikkhuno avijj� pah�yati vijj� uppajjat�ti. Katamo pana bhante, eko dhammo yassa pah�� bhikkhuno avijj� pah�yati vijj� uppajjat�ti. Avijj� kho bhikkhu eko dhammo yassa pah�� bhikkhuno avijj� pah�yati vijj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mpana bhante, j�nato katha� passato bhikkhuno avijj� pah�yati vijj� uppajja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no suta� hoti sabbe dhamm� n�la� abhinives�y�ti, eva�ceta� bhikkhu, bhikkhuno suta� hoti sabbe dhamm� n�la� abhinives�y�ti; so sabba� dhamma�-1 abhij�n�ti, sabba� dhamma� abhi���ya, sabba� dhamma� parij�n�ti sabba� dhamma� pari���ya sabbanimitt�ni a��ato passati, cakkhu� a��ato passati, r�pe a��ato passati, cakkhuvi����a� a��ato passati, cakkhusamphassa� a��ato passati, yampida� cakkhusamphassapaccay� uppajjati sukha� v� dukkha� v� adukkhamasukha� v� tampi a��ato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no suta� hoti sabbe dhamm� n�la� abhinives�y�ti, eva�ceta� bhikkhu, bhikkhuno suta� hoti sabbe dhamm� n�la� abhinives�y�ti; so sabba� dhamma� abhij�n�ti, sabba� dhamma� abhi���ya sabba� dhamma� parij�n�ti sabba� dhamma� pari���ya sabbanimitt�ni a��ato passati, sota� a��ato passati, sadde a��ato passati, sotavi����a� a��ato passati, sotasamphassa� a��ato passati, yampida� sotasamphassapaccay� uppajjati sukha� v� dukkha� v� adukkhamasukha� v� tampi a��ato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no suta� hoti sabbe dhamm� n�la� abhinives�y�ti, eva�ceta� bhikkhu, bhikkhuno suta� hoti sabbe dhamm� n�la� abhinives�y�ti; so sabba� dhamma� abhij�n�ti, sabba� dhamma� abhi���ya sabba� dhamma� parij�n�ti sabba� dhamma� pari���ya sabbanimitt�ni a��ato passati, gh�na� a��ato passati, gandhe a��ato passati, gh�navi����a� a��ato passati, gh�nasamphassa� a��ato passati, yampida� gh�nasamphassapaccay� uppajjati sukha� v� dukkha� v� adukkhamasukha� v� tampi a��ato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no suta� hoti sabbe dhamm� n�la� abhinives�y�ti, eva�ceta� bhikkhu, bhikkhuno suta� hoti sabbe dhamm� n�la� abhinives�y�ti; so sabba� dhamma� abhij�n�ti, sabba� dhamma� abhi���ya sabba� dhamma� parij�n�ti sabba� dhamma� pari���ya sabbanimitt�ni a��ato passati, jivh� a��ato passati, rase a��ato passati, jivh�vi����a� a��ato passati, jivh�samphassa� a��ato passati, yampida� jivh�samphassapaccay� uppajjati sukha� v� dukkha� v� adukkhamasukha� v� tampi a��ato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no suta� hoti sabbe dhamm� n�la� abhinives�y�ti, eva�ceta� bhikkhu, bhikkhuno suta� hoti sabbe dhamm� n�la� abhinives�y�ti; so sabba� dhamma� abhij�n�ti, sabba� dhamma� abhi���ya sabba� dhamma� parij�n�ti sabba� dhamma� pari���ya sabbanimitt�ni a��ato passati, k�yo a��ato passati, pho��habbe a��ato passati, k�yavi����a� a��ato passati, k�yasamphassa� a��ato passati, yampida� k�yasamphassapaccay� uppajjati sukha� v� dukkha� v� adukkhamasukha� v� tampi a��ato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no suta� hoti sabbe dhamm� n�la� abhinives�y�ti, eva�ceta� bhikkhu, bhikkhuno suta� hoti sabbe dhamm� n�la� abhinives�y�ti; so sabba� dhamma� abhij�n�ti, sabba� dhamma� abhi���ya sabba� dhamma� parij�n�ti sabba� dhamma� pari���ya sabbanimitt�ni a��ato passati, mano a��ato passati, dhamme a��ato passati, manovi����a� a��ato passati, manosamphassa� a��ato passati, yampida� mano samphassapaccay� uppajjati sukha� v� dukkha� v� adukkhamasukha� v� tampi a��ato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bhikkhuno avijj� pah�yati vijj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dhamma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hula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tha kho sambahul� bhikkh� yena bhagav� tenupasa�kami�su. Upasa�kamitv� bhagavanta� abhiv�detv� ekamanta� nis�di�su. Ekamanta� nisinno kho te bhikkh� bhagavanta� [PTS Page 051] [\q  51/]      etadavocu�. Idha no bhante, a��atitthiy� paribb�jak� amhe eva� pucchanti: kimatthiya� �vuso sama�e gotame brahmacariya� vussat�ti? Eva� pu��h� maya� bhante, tesa� a��atitthiy�na� paribb�jak�na� eva� by�karoma: dukkhassa kho �vuso pari��attha� bhagavati brahmacariya� vussat�ti. Kacci maya� bhante, eva� pu��h� eva� by�karam�n� vuttav�dino ceva bhagavato homa na ca bhagavanta� abh�tena abbh�cikkh�ma, dhammassa c�nudhamma� vy�karoma, na ca koci sahadhammiko v�d�nuv�do g�rayha� �h�na� �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a tumhe bhikkhave, eva� pu��h� eva� by�karam�n� vuttav�dino ceva me hotha na ca ma� abh�tena abbh�cikkhatha, dhammassa c�nudhamma� vy�karotha, na ca koci sahadhammiko v�d�nuv�do-1 g�rayha� �h�na� �gacchati, dukkhassa hi bhikkhave, pari��attha� mayi brahmacariya� vussati. Sace vo bhikkhave, a��atitthiy� paribb�jak� eva� puccheyyu� "katama� pana ta� �vuso dukkha� yassa pari���ya sama�e gotame brahmacariya� vussat�"ti. Eva� pu��h� tumhe bhikkhave. Tesa� a��atitthiy�na� paribb�jak�na� eva� vy�kareyy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�vuso dukkha� tassa pari���ya bhagavati brahmacariya� vussati, r�pa� dukkha� tassa pari���ya bhagavati brahmacariya� vussati, cakkhuvi����a� dukkha� tassa pari���ya bhagavati brahmacariya� vussati, cakkhusamphasso dukkho tassa pari���ya bhagavati brahmacariya� vussati, yampida� cakkhusamphassapaccay� uppajjati vedayita� sukha� v� dukkha� v� adukkhamasukha� v� tampidukkha�,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 tassa pari���ya bhagavati brahmacariya� vussati, sadda� dukkha� tassa pari���ya bhagavati brahmacariya� vussati, sotavi����a� dukkha� tassa pari���ya bhagavati brahmacariya� vussati, sotasamphasso dukkho tassa pari���ya bhagavati brahmacariya� vussati, yampida� sotasamphassapaccay� uppajjati vedayita� sukha� v� dukkha� v� adukkhamasukha� v� tampidukkha�,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dukkh� tassa pari���ya bhagavati brahmacariya� vussati, rasa� dukkha� tassa pari���ya bhagavati brahmacariya� vussati, jivh�vi����a� dukkha� tassa pari���ya bhagavati brahmacariya� vussati, jivh�samphasso dukkho tassa pari���ya bhagavati brahmacariya� vussati, yampida� jivh�samphassapaccay� uppajjati vedayita� sukha� v� dukkha� v� adukkhamasukha� v� tampidukkha�,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dukkho tassa pari���ya bhagavati brahmacariya� vussati, pho��habb� dukkh� tassa pari���ya bhagavati brahmacariya� vussati, k�yavi����a� dukkha� tassa pari���ya bhagavati brahmacariya� vussati, k�yasamphasso dukkho tassa pari���ya bhagavati brahmacariya� vussati, yampida� k�yasamphassapaccay� uppajjati vedayita� sukha� v� dukkha� v� adukkhamasukha� v� tampidukkha�,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 tasasa pari���ya bhagavati brahmacariya� vussati, dhamm� dukkh� tassa pari���ya bhagavati brahmacariya� vussati, manovi����a� dukkha� tassa pari���ya bhagavati brahmacariya� vussati, manosamphasso dukkho tassa pari���ya bhagavati brahmacariya� vussati, yampida� manosamphassapaccay� uppajjati vedayita� sukha� v� dukkha� v� adukkhamasukha� v� tampidukkha�,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 eva� pu��h� tumhe bhikkhave, tesa� a��atitthiy�na� paribb�jak�na� eva� v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�nupatho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tha kho a��ataro bhikkhu yena bhagav� tenupasa�kami. Upasa�kamitv� bhagavanta� abhiv�detv� ekamanta� nis�di. Ekamanta� nisinno kho so bhikkhu bhagavanta� etadavoca, loko lokoti bhante vuccati, kitt�vat� nu kho bhante, lok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. [\x 11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jjat�ti kho bhikkhu tasm� lokoti vuccati. Ki�ca lujjati? Cakkhu� kho bhikkhu lujjati, r�p� lujjanti, cakkhuvi����a� lujjati, cakkhusamphasso lujjati, yampida� cakkhusamphassapaccay� uppajjati vedayita� sukha� v� dukkha� v� adukkhamasukha� v� tampi lu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bhikkhu lujjati, sadd� lujjanti, sotavi����a� lujjati, sotasamphasso lujjati, yampida� sotasamphassapaccay� uppajjati vedayita� sukha� v� dukkha� v� adukkhamasukha� v� tampi lu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bhikkhu lujjati, gandh� lujjanti, gh�navi����a� lujjati, gh�nasamphasso lujjati, yampida� gh�nasamphassapaccay� uppajjati vedayita� sukha� v� dukkha� v� adukkhamasukha� v� tampi lu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bhikkhu lujjati, ras� lujjanti, jivh�vi����a� lujjati, jivh�samphasso lujjati, yampida� jivh�samphassapaccay� uppajjati vedayita� sukha� v� dukkha� v� adukkhamasukha� v� tampi lu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kho bhikkhu lujjati, pho��habb� lujjanti, k�yavi����a� lujjati, k�yasamphasso lujjati, yampida� k�yasamphassapaccay� uppajjati vedayita� sukha� v� dukkha� v� adukkhamasukha� v� tampi lu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kho bhikkhu lujjati, dhamm� lujjanti, manovi����a� lujjati, manokhusamphasso lujjati, yampida� manosamphassapaccay� uppajjati vedayita� sukha� v� dukkha� v� adukkhamasukha� v� tampi lujjat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bhikkhu tasm� lok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ggu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Atha kho �yasm� phagguno yena bhagav� tenupasa�kami. Upasa�kamitv� bhagavanta� abhiv�detv� ekamanta� nis�di. Ekamanta� nisanno kho �yasm� phagguno bhagavant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ho bhante, ta� cakkhu-1 yena cakkhun�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ho ta� bhante, sota yena soten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ho ta� bhante, gh�na yena gh�nen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ho s� bhante, jivh� y�ya jivh�y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ho so bhante, k�yo yena k�yen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ho so bhante, mano yena manena at�te buddhe parinibbute chinnapapa�ce chinnava�ume pariy�dinnava��e sabbadukkhav�tivatte pa���payam�no pa���p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o ta� phagguna, cakkhu yena cakkhun� at�te buddhe parinibbute chinnapapa�ce chinnava�ume pariy�dinnava��e sabbadukkha 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o ta� phagguna, sota yena soten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o ta� phagguna, gh�na yena gh�nen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o s� phagguna, jivh� y�ya jivh�y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o so phagguna, k�yo yena k�yena at�te buddhe parinibbute chinnapapa�ce chinnava�ume pariy�dinnava��e sabbadukkhav�tivatte pa���payam�no pa��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 natthi kho so phagguna, mano yena manena at�te buddhe parinibbute chinnapapa�ce chinnava�ume pariy�dinnava��e sabbadukkhav�tivatte pa���payam�no pa���p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ena dve vutt� r�dhena apar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ca dve vutt� bhikkhu loko ca phagg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bhante cakkhu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e ta� cakkh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han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k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 atha kho �yasm� �nando yena bhagav� tenupasa�kami. Upasa�kamitv� bhagavanta� abhiv�detv� ekamanta� nis�di. Ekamanta� nisinno kho �yasm� �nando bhagavanta� etadavoca: loko lokoti bhante vuccati, kitt�vat� nu kho bhante lok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�nanda palokadhamma� aya� vuccati ariyassa vinaye loko. Ki�ca �nanda palokadh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�nanda palokadhamma�, r�p� palokadhamm�, cakkhuvi����a� palokadhamma�, cakkhusamphasso palokadhammo, yampida� cakkhusamphassapaccay� uppajjati vedayita� sukha� v� dukkha� v� adukkhamasukha� v� tampi pal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palokadhamma�, sadd� palokadhamm�, sotavi����a� palokadhamma�, sotasamphasso palokadhammo, yampida� sotasamphassapaccay� uppajjati vedayita� sukha� v� dukkha� v� adukkhamasukha� v� tampi pal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palokadhamma�, gandh� palokadhamm�, gh�navi����a� palokadhamma�, gh�nasamphasso palokadhammo, yampida� gh�nasamphassapaccay� uppajjati vedayita� sukha� v� dukkha� v� adukkhamasukha� v� tampi pal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palokadhamm�, ras� palokadhamm�, jivh�vi����a� palokadhamma�, jivh�samphasso palokadhammo, yampida� jivh�samphassapaccay� uppajjati vedayita� sukha� v� dukkha� v� adukkhamasukha� v� tampi pal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palokadhammo, pho��habb� palokadhamm�, k�yavi����a� palokadhamma�, k�yasamphasso palokadhammo, yampida� k�yasamphassapaccay� uppajjati vedayita� sukha� v� dukkha� v� adukkhamasukha� v� tampi pal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palokadhammo, dhamm� palokadhamm�, manovi����a� palokadhamma�, manosamphasso palokadhammo, yampida� manosamphassapaccay� uppajjati vedayita� sukha� v� dukkha� v� adukkhamasukha� v� tampi palok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�nanda, palokadhamm�� aya� vuccati ariyassa vinaye lo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Ekamanta� nisinno kho �yasm� �nando bhagavanta� etadavoca: su��o loko su��o lokoti bhante vuccati, kitt�vat� nukho bhante su��o lokoti vuccat�ti? Yasm� ca kho �nanda, su��a� attena v� attaniyena v�, tasm� su��o lo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�nanda, su��a� attena v� attaniyena 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�nanda, su��a� attena v� attaniyena v�, r�p� su��� attena v� attaniyena v�, cakkhuvi����a� su��a� attena v� attaniyena v�, cakkhusamphasso su��o attena v� attaniyena v� yampida� cakkhusamphassapaccay� uppajjati vedayita� sukha� v� dukkha� v� adukkhamasukha� v� tampi su��a� attena va attaniy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u��a� attena v� attaniyena v�, sadd� su��� attena v� attaniyena v�, sotavi����a� su��a� attena v� attaniyena v�, sotasamphasso su��o attena v� attaniyena v� yampida� sotasamphassapaccay� uppajjati vedayita� sukha� v� dukkha� v� adukkhamasukha� v� tampi su��a� attena va attaniy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su��a� attenav� attaniyena v�, gandh� su��� attena v� attaniyena v�, gh�navi����a� su��a� attena v� attaniyena v�, gh�nasamphasso su��o attena v� attaniyena v� yampida� gh�nasamphassapaccay� uppajjati vedayita� sukha� v� dukkha� v� adukkhamasukha� v� tampi su��a� attena va attaniy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su��� attena v� attaniyena v�, ras� su��� attena v� attaniyena v�, jivh�vi����a� su��a� attena v� attaniyena v�, jivh�samphasso su��o attena v� attaniyena v� yampida� jivh�samphassapaccay� uppajjati vedayita� sukha� v� dukkha� v� adukkhamasukha� v� tampi su��a� attena va attaniy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u��o attena v� attaniyena v�, pho��habb� su��� attena v� attaniyena v�, k�yavi����a� su��a� attena v� attaniyena v�, k�yasamphasso su��o attena v� attaniyena v� yampida� k�yasamphassapaccay� uppajjati vedayita� sukha� v� dukkha� v� adukkhamasukha� v� tampi su��a� attena va attaniy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u��o attena v� attaniyena v�, dhamm� su��� attena v� attaniyena v�, manovi����a� su��a� attena v� attaniyena v�, manosamphasso su��o attena v� attaniyena v� yampida� manosamphassapaccay� uppajjati vedayita� sukha� v� dukkha� v� adukkhamasukha� v� tampi su��a� attena va attaniy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ca kho �nanda, su��a� attena v� attaniyena v�, tasm� su��o lok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Ekamanta� nisinno kho �yasm� �nando bhagavanta� etadavoca, s�dhu me bhante, bhagav� sa�khittena dhamma� desetu yamaha� bhagavato dhamma� sutv� eko v�paka��ho appamatto �t�p� pahitatto viharey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�nanda, cakkhu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[PTS Page 055] [\q  55/]     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sota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gh�na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ivh�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mano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�nanda, sutav� ariyas�vako cakkhusmimpi nibbindati, r�pesupi nibbindati, cakkhuvi����epi nibbindati, cakkhusamphassepi nibbindati, yampida� cakkhusamphassapaccay� uppajjati vedayita� sukha� v� dukkha� v� adukkhamasukha� v� tasmimpi nibbindati. Sotasmimpi nibbindati, saddesupi nibbindati, sotavi����epi nibbindati, sotasamphassepi nibbindati, yampida� sotasamphassapaccay� uppajjati vedayita� sukha� v� dukkha� v� adukkhamasukha� v� tasmimpi nibbindati. Gh��asmimpi nibbindati, gandhesupi nibbindati, gh�navi����epi nibbindati, gh�nasamphassepi nibbindati, yampida� gh�nasamphassapaccay� uppajjati vedayita� sukha� v� dukkha� v� adukkhamasukha� v� tasmimpi nibbindati. Jivh�yapi nibbindati, rasesupi nibbindati, jivh�vi����epi nibbindati, jivh�samphassepi nibbindati, yampida� jivh�samphassapaccay� uppajjati vedayita� sukha� v� dukkha� v� adukkhamasukha� v� tasmimpi nibbindati. K�yasmimpi nibbindati, pho��habbesupi nibbindati, k�yavi����epi nibbindati, k�yasamphassepi nibbindati, yampida� k�yasamphassapaccay� uppajjati vedayita� sukha� v� dukkha� v� adukkhamasukha� v� tasmimpi nibbindati.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Eka� samaya� bhagav� r�jagahe viharati ve�uvane kalandaka niv�pe, tena kho pana samayena �yasm� ca s�riputto �yasm� ca mah�cundo �yasm� ca channo gijjhak�e pabbate viharanti, tena kho pana samayena �yasm� channo �b�dhiko hoti dukkhito b��hagil�no. Atha kho �yasm� s�riputto s�yanhasamaya� pa�isall�n� [PTS Page 056] [\q  56/]      vu��hito yen�yasm� mah�cundo tenupasa�kami, upasa�kamitv� �yasmanta� mah�cunda� etadavoca: "�y�m�vuso cunda, yen�yasm� channo tenupasa�kamiss�ma gil�napucchak�" ti. Evam�vusoti kho �yasm� mah�cundo �yasmato s�riputt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ca s�riputto �yasm� ca mah�cundo yen�yasm� channo tenupasa�kami�su, upasa�kamitv� pa��atte �sane nis�di�su. Nisajja kho �yasm� s�riputto �yasmanta� chan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cci te �vuso khaman�ya�, kacci y�pan�ya�, kacci dukkh� vedan� pa�ikkamanti, no abhikkamanti, pa�ikkamos�na� pa���yati no abh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vuso s�riputta khaman�ya�, na y�pan�ya�, b��h� me dukkh� vedan� abhikkamanti no pa�ikkamanti, abhikkamos�na� pa���yati no pa�ikkamo-1 seyyath�pi �vuso balav� puriso ti�hena sikharena muddh�na�-2 abhimantheyya-3 evameva kho �vuso adhimatt� v�t� muddh�na�-2 upa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vuso s�riputta khaman�ya�, na y�pan�ya�, b��h� me dukkh� vedan� abhikkamanti no pa�ikkamanti, abhikkamos�na� pa���yati no pa�ikkamo-1 seyyath�pi �vuso balav� puriso da�hena varattakha�ena-5 s�se s�save�ha� dadeyya, evameva kho �vuso adhimatt� me s�se vedan�. -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vuso khaman�ya�, na y�pan�ya�, b��h� me dukkh� vedan� abhikkamanti no pa�ikkamanti, abhikkamos�na� pa���yati no pa�ikkamo-1 seyyath�pi �vuso dakkho gogh�tako v� gogh�takantev�s� v� ti�hena govikantanena kucchi� parikanenteyya, evameva kho �vuso adhimatt� v�t� kucchi� parik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vuso khaman�ya�, na y�pan�ya�, b��h� me dukkh� vedan� abhikkamanti no pa�ikkamanti, abhikkamos�na� pa���yati no pa�ikkamo-1 seyyath�pi �vuso dve balavanto puris� dubbalatara� purisa� n�n�b�h�su gahetv� a�g�rak�suy� sant�peyyu�, [PTS Page 057] [\q  57/]      samparit�peyyu�, evameva kho �vuso adhimanto k�yasmi� 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vuso khaman�ya�. Na y�pan�ya�, b��h� me dukkh� vedan�. Abhikkamanti no pa�ikkamanti, abhikkamos�na� pa���yati no pa�ikkamo-1 sattha� �vuso s�riputta �hariss�mi n�vaka�kh�mi j�v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�yasm� channo sattha� �haresi. Y�pet�yasm� channo, y�penta� maya� �yasmanta� channa� icch�ma, sace �yasmato channassa natthi sapp�y�ni bhojan�ni, aha� �yasmato channassa sapp�y�ni bhojan�ni pariyesiss�mi, sace �yasmato channassa natthi sapp�y�ni bhesajj�ni, aha� �yasmato channassa sapp�y�ni bhesajj�ni pariyesiss�mi, sace �yasmato channassa natthi patir�p� upa��h�k�, aha� �yasmanta� channa� upa��hahiss�mi, m�yasm�-7 channo sattha� �haresi, y�pet�yasm� channo, y�penta� maya� �yasmanta� channa� icch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kamoti - sy�, s�mu. 2. Muddhani - machasa�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himattheyya - machasa� 4. �hant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andhena - sy�. 6. Adhimattav�t� s�se s�saveda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ca �yasm� - sy� adhimatat� s�se s�saveda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vuso s�riputta natthi sapp�y�ni bhojan�ni, atthi me sapp�y�ni bhojan�ni, napi me natthi sapp�y�ni bhesajj�ni, atthi me sapp�y�ni bhesajj�ni, napi me natthi patir�p� upa��h�k�, atthi me patir�p� upa��h�k�. Api ca me �vuso satth� parici��o d�gharatta� man�peneva no aman�pena, eta� hi �vuso s�vakassa patir�pa� ya� satth�ra� paricareyya man�peneva no aman�pena, ta� anupavajja� channo bhikkhu sattha� �harissat�ti, evameta� �vuso s�riputta dh�r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eyy�ma maya� �yasmanta� channa� ka�c�1deva desa�, sace �yasm� channo ok�sa� karoti pa�hassa veyy�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pucch�vuso s�riputta sutv� ved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�vuso channa, cakkhuvi����a� cakkhuvi����avi���tabbe dhamme "eta� mama, eso'hamasmi, eso me att�'ti samanu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�vuso channa, sotavi����a� sotavi����avi���tabbe dhamme "eta� mama, eso'hamasmi, eso me att�'ti samanu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�vuso channa, gh�navi����a� gh�navi����avi���tabbe dhamme "eta� mama, eso'hamasmi, eso me att�'ti samanu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�vuso channa, jivh�vi����a� jivh�vi����avi���tabbe dhamme "eta� mama, eso'hamasmi, eso me att�'ti samanu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�vuso channa, k�yavi����a� k�yavi����avi���tabbe dhamme "eta� mama, eso'hamasmi, eso me att�'ti samanu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�vuso channa, manovi����a� manovi����avi���tabbe dhamme "eta� mama, eso'hamasmi, eso me att�"ti samanupa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�vuso s�riputta, cakkhuvi����a� cakkhuvi����avi���tabbe dhamme: "neta� mama, neso'hamasmi, na me so att�"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�vuso s�riputta, sotavi����a� sotavi����avi���tabbe dhamme:"neta� mama, neso'hamasmi, na meso att�"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�vuso s�riputta, gh�navi����a� gh�navi����avi���tabbe dhamme: "neta� mama, neso'hamasmi, na me so att�"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�vuso s�riputta, jivh�vi����a� jivh�vi����avi���tabbe dhamme: "neta� mama, neso'hamasmi, na me so att�"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�vuso s�riputta, k�yavi����a� k�yavi����avi���tabbe dhamme: "neta� mama, neso'hamasmi, na me so att�"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�vuso s�riputta, manovi����a� manovi����avi���tabbe dhamme: "neta� mama, neso'hamasmi, na me so att�"ti samanupa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ci -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mi� �vuso channa, cakkhuvi����e, cakkhuvi����avi���tabbesu dhammesu ki� disv� ki� abhi���ya cakkhu� cakkhuvi����a� cakkhuvi����avi���tabbe dhamme "neta� mama, neso'hamasmi, na me so att�" ti samanupass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smi� �vuso channa, gh�navi����e, gh�navi����avi���tabbesu dhammesu ki� disv� ki� abhi���ya gh�na� gh�navi����a� gh�navi����avi���tabbe dhamme "neta� mama, neso'hamasmi, na me so att�" ti samanupass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ya �vuso channa, jivhavi����e, jivh�vi����avi���tabbesu dhammesu ki� disv� ki� abhi���ya jivha� jivh�vi����a� jivh�vi����avi���tabbe dhamme "neta� mama, neso'hamasmi, na me so att�" ti samanupass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mi� �vuso channa, manovi����e, manovi����avi���tabbesu dhammesu ki� disv� ki� abhi���ya mana� manovi����a� manovi����avi���tabbe dhamme "neta� mama, neso'hamasmi, na me so att�" ti samanupass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smi� �vuso channa, cakkhuvi����e, cakkhuvi����avi���tabbesu dhammesu ki� disv� ki� abhi���ya cakkhu� cakkhuvi����a� cakkhuvi����avi���tabbe dhamme "neta� mama, neso'hamasmi, na me so att�" ti samanupass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�vuso s�riputta, cakkhuvi����e cakkhuvi����avi���tabbesu dhammesu nirodha� disv� nirodha� abhi���ya cakkhu� cakkhuvi����a� cakkhuvi����avi���tabbe dhamme "neta� mama, neso'hamasmi, na me so att�" 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mi� �vuso s�riputta, sotavi����e sotavi����avi���tabbesu dhammesu nirodha� disv� nirodha� abhi���ya sota� sotavi����a� sotavi����avi���tabbe dhamme "neta� mama, neso'hamasmi, na me so att�" 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�vuso s�riputta, jivhavi����e jivh�vi����avi���tabbesu dhammesu nirodha� disv� nirodha� abhi���ya jivha� jivh�vi����a� jivh�vi����avi���tabbe [PTS Page 059] [\q  59/]      dhamme "neta� mama, neso'hamasmi, na me so att�" 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mi� �vuso s�riputta, k�yavi����e k�yavi����avi���tabbesu dhammesu nirodha� disv� nirodha� abhi���ya k�ya� k�yavi����a� k�yavi����avi���tabbe dhamme "neta� mama, neso'hamasmi, na me so att�" ti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mi� �vuso s�riputta, manovi����e manovi����avi���tabbesu dhammesu nirodha� disv� nirodha� abhi���ya mana� manovi����a� manovi����avi���tabbe dhamme "neta� mama, neso'hamasmi, na me so att�" ti samanupa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mah�cundo �yasmanta� channa� etadavoca: "tasm�tiha �vuso channa, idampi tassa bhagavato s�sana� niccakappa� s�dhuka� manasik�tabba�: "nissitassa calita�,anissitassa calita� natthi, calite asati passaddhi hoti, passaddhiy� sati nati-1 na hoti, natiy� asati �gatigati na hoti, �gatigatiy� asati cutupap�to na hoti, cutupap�te asati nevidha na hura� na ubhayamantarena esevanto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ca s�riputto �yasm� ca mah�cundo �yasmanta� channa� imin� ov�dena ovaditv� u��h�y�san� pakkami�su. Atha kho �yasm� channo acirapakkantesu tesu �yasmantesu sattha� �ha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yena bhagav� tenupasa�kami. Upasa�kamitv� bhagavanta� abhiv�detv� ekamanta� nis�di. Ekamanta� nisinno kho �yasm� s�riputto bhagavanta� etadavoca "�yasmat� bhante, channena sattha� �harita�, tassa k� gati ko abhisampar�yoti? Nanu te s�riputta, channena bhikkhun� sammukh�yeva anupavajjat� khy�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ante, pubbac�ra�-1 n�ma vajjig�mo, tatth�yasmato channassa mittakul�ni suhajjakul�ni upavajjaku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ti hete s�riputta, channassa bhikkhuno mittakul�ni suhajjakul�ni upavajjakul�ni, na kho pan�ha� s�riputta, [PTS Page 060] [\q  60/]      ett�vat� saupavajjoti-2 vad�mi, yo kho s�riputta ima�ca k�ya� nikkhipati, a��a�ca k�ya� up�diyati, tamaha� saupavajjoti vad�mi, ta� channassa bhikkhuno natthi, anupavajja� channena bhikkhun� sattha� �haritanti evameta� s�riputta, dh�r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Atha kho �yasm� pu��o yena bhagav� tenupasa�kami. Upasa�kamitv� bhagavanta� abhiv�detv� ekamanta� nis�di. Ekamanta� nisinno kho �yasm� pu��o bhagavanta� etadavoca "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u��a cakkhuvi��eyy� r�p� i��h� kant� man�p� piyar�p� k�m�pasa�hit� rajan�y�, ta�ce bhikkh� abhinandati, abhivadati, ajjhos�ya ti��hati, tassa ta� abhinandato abhivadato ajjhos�ya ti��hato uppajjati nandi, nandisamuday� dukkhasamuday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bbavijajana� - machasa�, sy�. Pubbavijajhana� - [PTS.] Pubbacivira� -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 upavajj�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u��a sotavi��eyy� sadd� i��h� kant� man�p� piyar�p� k�m�pasa�hit� rajan�y�, ta�ce bhikkh� abhinandati, abhivadati, ajjhos�ya ti��hati, tassa ta� abhinandato abhivadato ajjhos�ya ti��hato uppajjati nandi, nandisamuday� dukkhasamuday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u��a gh�navi��eyy� gandh� i��h� kant� man�p� piyar�p� k�m�pasa�hit� rajan�y�, ta�ce bhikkh� abhinandati, abhivadati, ajjhos�ya ti��hati, tassa ta� abhinandato abhivadato ajjhos�ya ti��hato uppajjati nandi, nandisamuday� dukkhasamuday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u��a jivh�vi��eyy� ras� i��h� kant� man�p� piyar�p� k�m�pasa�hit� rajan�y�, ta�ce bhikkh� abhinandati, abhivadati, ajjhos�ya ti��hati, tassa ta� abhinandato abhivadato ajjhos�ya ti��hato uppajjati nandi, nandisamuday� dukkhasamuday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u��a k�yavi��eyy� pho��habb� i��h� kant� man�p� piyar�p� k�m�pasa�hit� rajan�y�, ta�ce bhikkh� abhinandati, abhivadati, ajjhos�ya ti��hati, tassa ta� abhinandato abhivadato ajjhos�ya ti��hato uppajjati nandi, nandisamuday� dukkhasamuday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u��a manovi��eyy� dhamm� i��h� kant� man�p� piyar�p� k�m�pasa�hit� rajan�y�, ta�ce bhikkh� abhinandati, abhivadati, ajjhos�ya ti��hati, tassa ta� abhinandato abhivadato ajjhos�ya ti��hato uppajjati nandi, nandisamuday� dukkhasamuday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u��a, cakkhuvi��eyy� r�p� i��h� kant� man�p� piyar�p� k�m�pasa�hit� rajan�y�, ta�ce [PTS Page 061] [\q  61/]      bhikkh� n�bhinandati n�bhivadati n�jjhos�ya ti��hati, tassa ta� anabhinandato anabhivadato anajjhos�ya ti��hato nandi nirujjhati, nandinirodh� dukkhanirodh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u��a, sotavi��eyy� sadd� i��h� kant� man�p� piyar�p� k�m�pasa�hit� rajan�y�, ta�ce bhikkh� n�bhinandati n�bhivadati n�jjhos�ya ti��hati, tassa ta� anabhinandato anabhivadato anajjhos�ya ti��hato nandi nirujjhati, nandinirodh� dukkhanirodh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u��a, gh�navi��eyy� gandh� i��h� kant� man�p� piyar�p� k�m�pasa�hit� rajan�y�, ta�ce bhikkh� n�bhinandati n�bhivadati n�jjhos�ya ti��hati, tassa ta� anabhinandato anabhivadato anajjhos�ya ti��hato nandi nirujjhati, nandinirodh� dukkhanirodh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u��a, jivh�vi��eyy� ras� i��h� kant� man�p� piyar�p� k�m�pasa�hit� rajan�y�, ta�ce bhikkh� n�bhinandati n�bhivadati n�jjhos�ya ti��hati, tassa ta� anabhinandato anabhivadato anajjhos�ya ti��hato nandi nirujjhati, nandinirodh� dukkhanirodh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u��a, k�yavi��eyy� pho��habb� i��h� kant� man�p� piyar�p� k�m�pasa�hit� rajan�y�, ta�ce bhikkh� n�bhinandati n�bhivadati n�jjhos�ya ti��hati, tassa ta� anabhinandato anabhivadato anajjhos�ya ti��hato nandi nirujjhati, nandinirodh� dukkhanirodh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u��a, manovi��eyy� dhamm� i��h� kant� man�p� piyar�p� k�m�pasa�hit� rajan�y�, ta�ce bhikkh� n�bhinandati n�bhivadati n�jjhos�ya ti��hati, tassa ta� anabhinandato anabhivadato anajjhos�ya ti��hato nandi nirujjhati, nandinirodh� dukkhanirodho pu�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tva� pu��a, may� sa�khittena ov�dena ovadito katamasmi� janapade viharissas�ti? Atthi bhante, sun�paranto n�ma janapado, tatth�ha� vih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 kho pu��a, sun�parantak� manuss�, pharus� kho pu��a sun�parantak� manuss�, sace kho tva� pu��a sun�parantak� manuss� akkosissanti paribh�sissanti, tatra te pu��a, kinti bhavissat�ti? Sace ma� bhante, sun�parantak� manuss� akkosissanti, paribh�sissanti, tatra me eva� bhavissati, bhaddak� vatime sun�parantak� manuss�, subhaddak� vatime sun�parantak� manuss�; ya� me nayime p��in� pah�ra� dent�ti, evamettha bhagav� bhavissati evamettha sugat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e pu��a sun�parantak� manuss� p��in� pah�ra� dassanti, tatra pana te pu��a kinti bhavissat�ti? Sace me bhante, sun�parantak� manuss� p��in� pah�ra� dassanti tatra me eva� bhaviss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ddak� vatime sun�parantak� manuss�, subhaddak� vatime sun�parantak� manuss� ya� me nayime le��un� pah�ra� dent�" ti evamettha bhagav� bhavissati, evamettha sugat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e pu��a sun�parantak� manuss� le��un� pah�ra� dassanti, tatra pana te pu��a, kinti bhavissat�ti? Sace me bhante, sun�parantak� manuss� le��un� pah�ra� dassanti, tatra me eva� bhavissati: "bhaddak� vatime sun�parantak� manuss�, subhaddak� vatime sun�parantak� manuss�, ya� me nayime da�ena pah�ra� [PTS Page 062] [\q  62/]      dent�" ti evamettha bhagav� bhavissati, evamettha sugat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e pu��a sun�parantak� manuss� da�ena pah�ra� dassanti, -1 tatra pana te pu��a, kinti bhavissat�ti? Sace me bhante, sun�parantak� manuss� da�ena pah�ra� dassanti, tatra me eva� bhavissati: "bhaddak� vatime sun�parantak� manuss�, subhaddak� vatime sun�parantak� manuss�, ya� me nayime satthena pah�ra� dent�" ti evamettha bhagav� bhavissati, evamettha sugat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e pu��a sun�parantak� manuss� satthena pah�ra� dassanti, tatra pana te pu��a, kinti bhavissat�ti? Sace me bhante, sun�parantak� manuss� satthena pah�ra� dassanti tatra me eva� bhavissati: "bhaddak� vatime sun�parantak� manuss�, subhaddak� vatime sun�parantak� manuss�, ya� ma� nayime ti�hena satthena j�vit� voropant�ti. Evamettha bhagav� bhavissati, evamettha sugat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sen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va� pu��a sun�parantak� manuss� ti�hena satthena j�vit� voropessanti, tatra pana te pu��a kinti bhavissat�ti? Sace me bhante, sun�parantak� manuss� ti�hena satthena j�vit� voropessanti, tatra me eva� bhavissati: "santi kho tassa bhagavato s�vak� k�yena ca j�vitena ca a���yam�n� har�yam�n� jiguccham�n� satthah�raka� pariyesanti, tamme ida� aparayi��hameva-3 satthah�raka� laddhanti", evamettha bhagav� bhavissati, evamettha sugat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pu��a sakkhissasi kho tva� pu��a imin� upasamena samann�gato sun�parantasmi� janapade vatthu�, yassad�ni tva� pu��a k�la�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pu��o bhagavato bh�sita�-4 abhinanditv� anumoditv� u��h�y�san� bhagavanta� abhiv�detv� [PTS Page 063] [\q  63/]      padakkhi�a� katv� sen�sana� sa�s�metv� pattac�vara� �d�ya yena sun�paranto janapado tena c�rika� pakkami. Anupubbena c�rika� caram�no yena sun�paranto janapado tadavasari. Tatra suda� �yasm� pu��o sun�parantasmi� janapade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pu��o tenevantaravassena pa��amatt�ni up�sakasat�ni pa�ivedesi, "teneva antaravassena pa�camatt�ni up�sik�sat�ni pa�ivedesi-5 tenevantaravassena tisso vijj� sacch�k�si, tenevantaravassena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. Ekamanta� nisinno kho te bhikkh� bhagavanta� etadavocu� "yo so bhante pu��o n�ma kulaputto bhagavat� sa�khittena ov�dena ovadito so k�lakato tassa k� gati? Ko abhisampar�yoti? Pa�ito bhikkhave, pu��o, kulaputto ahosi paccap�d�-6 dhammass�nu dhamma�, na ca ma� dhamm�dhikara�a� vihesesi-7 parinibbuto bhikkhave pu��o kulap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riyi��ha��eva - machasa� pariyi��ha��e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ca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p�desi - s� 1, 2, pa�ideses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ccav�di - sy�, kulaputto paccap�d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he�he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Atha kho �yasm� b�hiyo yena bhagav� tenupasa�kami, upasa�kamitv� bhagavanta� abhiv�detv� ekamanta� nis�di. Ekamanta� nisinno kho �yasm� b�hiyo bhagavanta� etadavoca, s�dhu me bhante, bhagav� sa�khittena dhamma� desetu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b�hiya, cakkhu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nicc� v� anicc� v�ti? Anicc� bhante. Ya� pan�nicca� dukkha� v� ta� sukha� v�ti? Dukkha� bhante. Ya� pan�nicca� dukkha� vipari�madhamma� kallannu ta� samanupassitu�: "eta� mama, eso hamasmi, eso me att�" ti? [PTS Page 064] [\q  64/]     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sota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gh�na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ivh�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k�ya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nicc� v� anicc� v�ti? Anicc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mphasso nicco v� anicco v�ti? Anicco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manosamphassapaccay� uppajjati vedayita� sukha� v� dukkha� v� adukkhamasukha� v� tampi nicca� v� anicca� v�ti? Anicca� bhante. Ya� pan�nicca� dukkha� v� ta� sukha� v�ti? Dukkha� bhante. Ya� pan�nicca� dukkha� vipari�madhamma� kallannu ta� samanupassitu�: "eta� mama, eso hamasmi, eso me att�" ti?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�hiya,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b�hiyo bhagavato bh�sita� abhinanditv� anumoditv� u��h�y�san� bhagavanta� abhiv�detv� padakkhi�a� katv� pakkami. Atha kho �yasm� b�hiyo eko v�paka��ho appamatto �t�p� pahitatto viharanto na cirasseva yassatth�ya kulaputt� sammadeva ag�rasm� anag�riya� pabbajjanti tadanuttara� brahmavacariya pariyos�na� di��heva dhamme saya� abhi��� sacchikatv� upasampajja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 j�ti, vusita� brahmacariya�, kata� kara�ya�, n�para� itthatt� y�ti abbha���si, a��ataro ca pan�yasm� b�hiy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r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Ej� bhikkhave rogo, ej� ga�o, ej� salla�, tasm�tiha bhikkhave, tath�gato anejo viharati v�tasallo. [PTS Page 065] [\q  65/]      tasm�tiha bhikkhave, bhikkhu cepi �ka�kheyya anejo vihareyya� v�tasall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na ma��eyya, cakkhusmi� na ma��eyya, cakkhuto na ma��eyya, cakkhu� meti na ma��eyya. R�pe na ma��eyya, r�pesu na ma��eyya, r�pato na ma��eyya, r�p� meti na ma��eyya. Cakkhuvi����a� na ma��eyya, cakkhuvi����asmi� na ma��eyya, cakkhuvi����ato na ma��eyya, cakkhuvi����a meti na ma��eyya. Cakkhusamphassa� na ma��eyya, cakkhusamphassasmi� na ma��eyya, cakkhusamphassato na ma��eyya cakkhusamphasso meti na ma��eyya. Yampida� cakkhusamphassapaccay� uppajjati vedayita� sukha� v� dukkha� v� adukkhamasukha� v� tampi na ma��eyya tasmimpi na ma��eyya, tatopi na ma��eyya, ta� meti na ma�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a ma��eyya, sotasmi� na ma��eyya, sotato na ma��eyya, sota� meti na ma��eyya. Sadde na ma��eyya saddesu na ma��eyya, saddato na ma��eyya, sadd� meti na ma��eyya. Sotavi����a� na ma��eyya, sotavi����asmi� na ma��eyya, sotavi����ato na ma��eyya, sotavi����a meti na ma��eyya. Sotasamphassa� na ma��eyya, sotasamphassasmi� na ma��eyya, sotasamphassato na ma��eyya sotasamphasso meti na ma��eyya. Yampida� sotasamphassapaccay� uppajjati vedayita� sukha� v� dukkha� v� adukkhamasukha� v� tampi na ma��eyya tasmimpi na ma��eyya, tatopi na ma��eyya, ta� meti na ma�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a ma��eyya, gh�nasmi� na ma��eyya, gh�nato na ma��eyya, gh�na� meti na ma��eyya. Gandhe na ma��eyya gandhesu na ma��eyya, gandhato na ma��eyya, gandh� meti na ma��eyya. Gh�navi����a� na ma��eyya, gh�navi����asmi� na ma��eyya, gh�navi����ato na ma��eyya, gh�navi����a meti na ma��eyya. Gh�nasamphassa� na ma��eyya, gh�nasamphassasmi� na ma��eyya, gh�nasamphassato na ma��eyya gh�nasamphasso meti na ma��eyya. Yampida� gh�nasamphassapaccay� uppajjati vedayita� sukha� v� dukkha� v� adukkhamasukha� v� tampi na ma��eyya tasmimpi na ma��eyya, tatopi na ma��eyya, ta� meti na ma�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na ma��eyya, jivh�ya na ma��eyya, jivh�to na ma��eyya, jivh� meti na ma��eyya. Rase na ma��eyya rasesu na ma��eyya, rasato na ma��eyya, ras� meti na ma��eyya. Jivh�vi����a� na ma��eyya, jivh�vi����asmi� na ma��eyya, jivh�vi����ato na ma��eyya, jivh�vi����a meti na ma��eyya. Jivh�samphassa� na ma��eyya, jivh�samphassasmi� na ma��eyya, jivh�samphassato na ma��eyya jivh�samphasso meti na ma��eyya. Yampida� jivh�samphassapaccay� uppajjati vedayita� sukha� v� dukkha� v� adukkhamasukha� v� tampi na ma��eyya tasmimpi na ma��eyya, tatopi na ma��eyya, ta� meti na ma�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na ma��eyya, k�yasmi� na ma��eyya, k�yato na ma��eyya, k�ya� meti na ma��eyya. Pho��habbe na ma��eyya k�yesu na ma��eyya, pho��habbato na ma��eyya, pho��habb� meti na ma��eyya. K�yavi����a� na ma��eyya, k�yavi����asmi� na ma��eyya, k�yavi����ato na ma��eyya, k�yavi����a meti na ma��eyya. K�yasamphassa� na ma��eyya, k�yasamphassasmi� na ma��eyya, k�yasamphassato na ma��eyya k�yasamphasso meti na ma��eyya. Yampida� k�yasamphassapaccay� uppajjati vedayita� sukha� v� dukkha� v� adukkhamasukha� v� tampi na ma��eyya tasmimpi na ma��eyya, tatopi na ma��eyya, ta� meti na ma�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na ma��eyya, manasmi� na ma��eyya, manato na ma��eyya, mano meti na ma��eyya. Dhamme na ma��eyya dhammesu na ma��eyya, dhammato na ma��eyya, dhamm� meti na ma��eyya. Manovi����a� na ma��eyya, manovi����asmi� na ma��eyya, manovi����ato na ma��eyya, manovi����a meti na ma��eyya. Manosamphassa� na ma��eyya, manosamphassasmi� na ma��eyya, manosamphassato na ma��eyya manosamphasso meti na ma��eyya. Yampida� manosamphassapaccay� uppajjati vedayita� sukha� v� dukkha� v� adukkhamasukha� v� tampi na ma��eyya tasmimpi na ma��eyya, tatopi na ma��eyya, ta� meti na ma�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na ma��am�no na ca ki�ci-1 loke up�diyati anup�diya� na paritassati, aparitassa� paccatta��eva [PTS Page 066] [\q  66/]      parinibb�ya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e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Ej� bhikkhave rogo, ej� ga�o, ej� salla�, tasm�tiha bhikkhave, tath�gato anejo viharati c�tasallo, tasm�tiha bhikkhave, bhikkhu cepi �ka�kheyya anejo vihareyya� v�tasal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na ma��eyya, cakkhusmi� na ma��eyya, cakkhuto na ma��eyya, cakkhu� meti na ma��eyya. R�pe na ma��eyya r�pesu na ma��eyya, r�pato na ma��eyya, r�p� meti na ma��eyya. Cakkhuvi����a� na ma��eyya, cakkhuvi����asmi� na ma��eyya, cakkhuvi����ato na ma��eyya, cakkhuvi����a meti na ma��eyya. Cakkhusamphassa� na ma��eyya, cakkhusamphassasmi� na ma��eyya, cakkhusamphassato na ma��eyya cakkhusamphasso meti na ma��eyya. Yampida� cakkhusamphassapaccay� uppajjati vedayita� sukha� v� dukkha� v� adukkhamasukha� v� tampi na ma��eyya tasmimpi na ma��eyya, tatopi na ma��eyya, ta� meti na ma��eyya. Ya� hi bhikkhave-2 ma��ati, yasmi� ma��ati, yato ma��ati, ya� meti ma��ati, tato ta� hoti a��ath�. A��ath�bh�v� bhavasatto loko bhavamev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a ma��eyya, sotasmi� na ma��eyya, sotato na ma��eyya, sota� meti na ma��eyya. Sadde na ma��eyya saddesu na ma��eyya, saddato na ma��eyya, sadd� meti na ma��eyya. Sotavi����a� na ma��eyya, sotavi����asmi� na ma��eyya, sotavi����ato na ma��eyya, sotavi����a meti na ma��eyya. Sotasamphassa� na ma��eyya, sotasamphassasmi� na ma��eyya, sotasamphassato na ma��eyya sotasamphasso meti na ma��eyya. Yampida� sotasamphassapaccay� uppajjati vedayita� sukha� v� dukkha� v� adukkhamasukha� v� tampi na ma��eyya tasmimpi na ma��eyya, tatopi na ma��eyya, ta� meti na ma��eyya. Ya� hi bhikkhave-2 ma��ati yasmi� ma��ati yato ma��ati ya� meti ma��ati, tato ta� hoti a��ath� a��ath�bh�v� bhavasatto loko bhavamev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a ma��eyya, gh�nasmi� na ma��eyya, gh�nato na ma��eyya, gh�na� meti na ma��eyya. Gandhe na ma��eyya gandhesu na ma��eyya, gandhato na ma��eyya, gandh� meti na ma��eyya. Gh�navi����a� na ma��eyya, gh�navi����asmi� na ma��eyya, gh�navi����ato na ma��eyya, gh�navi����a meti na ma��eyya. Gh�nasamphassa� na ma��eyya, gh�nasamphassasmi� na ma��eyya, gh�nasamphassato na ma��eyya gh�nasamphasso meti na ma��eyya. Yampida� gh�nasamphassapaccay� uppajjati vedayita� sukha� v� dukkha� v� adukkhamasukha� v� tampi na ma��eyya tasmimpi na ma��eyya, tatopi ta ma��eyya, tammeti na ma��eyya. Ya� hi-2. Bhikkhave ma��ati yasmi� ma��ati yato ma��ati ya� meti ma��ati, tato ta� hoti a��ath� a��ath�bh�v� bhavasatto loko bhavamev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na ma��eyya, jivh�ya na ma��eyya, jivh�to na ma��eyya, jivh� meti na ma��eyya. Rase na ma��eyya rasesu na ma��eyya, rasato na ma��eyya, ras� meti na ma��eyya. Jivh�vi����a� na ma��eyya, jivh�vi����asmi� na ma��eyya, jivh�vi����ato na ma��eyya, jivh�vi����a meti na ma��eyya. Jivh�samphassa� na ma��eyya, jivh�samphassasmi� na ma��eyya, jivh�samphassato na ma��eyya jivh�samphasso meti na ma��eyya. Yampida� jivh�samphassapaccay� uppajjati vedayita� sukha� v� dukkha� v� adukkhamasukha� v� tampi na ma��eyya tasmimpi na ma��eyya, tatopi ta ma��eyya, tammeti na ma��eyya. Ya� hi-2 bhikkhave ma��ati yasmi� ma��ati [PTS Page 067] [\q  67/]      yato ma��ati ya� meti ma��ati, ta� hoti a��ath� a��ath�bh�v� bhavasatto loko bhavamev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na ma��eyya, k�yasmi� na ma��eyya, k�yato na ma��eyya, k�ya� meti na ma��eyya. Pho��habbe na ma��eyya k�yesu na ma��eyya, pho��habbato na ma��eyya, pho��habb� meti na ma��eyya. K�yavi����a� na ma��eyya, k�yavi����asmi� na ma��eyya, k�yavi����ato na ma��eyya, k�yavi����a meti na ma��eyya. K�yasamphassa� na ma��eyya, k�yasamphassasmi� na ma��eyya, k�yasamphassato na ma��eyya k�yasamphasso meti na ma��eyya. Yampida� k�yasamphassapaccay� uppajjati vedayita� sukha� v� dukkha� v� adukkhamasukha� v� tampi na ma��eyya tasmimpi na ma��eyya, tatopi na ma��eyya, ta� meti na ma��eyya. Ya� hi bhikkhave ma��ati yasmi� ma��ati yato ma��ati ya� meti ma��ati, tato ta� hoti a��ath� a��ath�bh�v� bhavasatto loko bhavamev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ki�ci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bhikkhav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na ma��eyya, manasmi� na ma��eyya, manato na ma��eyya, mano meti na ma��eyya. Dhamme na ma��eyya dhammesu na ma��eyya, dhammato na ma��eyya, dhamm� meti na ma��eyya. Manovi����a� na ma��eyya, manovi����asmi� na ma��eyya, manovi����ato na ma��eyya, manovi����a meti na ma��eyya. Manosamphassa� na ma��eyya, manosamphassasmi� na ma��eyya, manosamphassato na ma��eyya manosamphasso meti na ma��eyya. Yampida� manosamphassapaccay� uppajjati vedayita� sukha� v� dukkha� v� adukkhamasukha� v� tampi na ma��eyya tasmimpi na ma��eyya, tatopi na ma��eyya, ta� meti na ma��eyya. Ya� hi-1 bhikkhave, ma��ati, yasmi� ma��ati yato ma��ati, ya� meti ma��ati tato ta� hoti a��ath�. A��ath�bh�v� bhavasatto loko bhavamev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, khandhadh�tu�yatan� tampi na 'ma��ayye, tasmimpi na ma��eyya, tatopi na ma��eyya, ta� meti na ma��eyya. So eva� ama��am�no na ca ki�ci-2 loke up�diyati anup�diya� na paritassati, aparitassa� paccatta��eva parinibb�ya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mpi - s�m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ki�ci - s�mu;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Dvaya� vo bhikkhave desiss�mi, ta� su�tha. Ki�ca bhikkhave dvaya�? Cakkhu�ceva r�p� ca, sota�ceva sadd� ca, gh�na�ceva gandh� ca, jivh�ceva ras� ca, k�yo ceva pho��habb� ca, mano ceva dhamm� ca, ida� vuccati bhikkhave dv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eva� vadeyya: "ahameta� dvaya� paccakkh�ya a��a� dvaya� pa���pess�m�" ti. Tassa v�c�vatthurevassa, pu��ho ca na samp�yeyya, uttari�ca vigh�ta� �pajjeyya, ta� kissa hetu? Yath� ta� bhikkhave avisay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dv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Dvaya� bhikkhave, pa�icca vi����a� sambhoti. Katha�ca bhikkhave, dvaya� pa�icca vi����a� samb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uppajjati cakkhuvi����a�, cakkhu�-1 anicca� vipari�m� a��ath�bh�vi. [PTS Page 068] [\q  68/]      r�p� anicc� vipari�mino a��ath�bh�vino, ittheta� dvaya� cala�ceva vyaya�ca-2 anicca� vipari�mi a��ath�bh�vi. Cakkhuvi����a� anicca� vipari�m� a��ath�bh�vi, yopi hetu yopi paccayo cakkhuvi����assa a��ath�bh�vi upp�d�ya, sopi hetu sopi paccayo anicco vipari�m� a��ath�bh�vi. Anicca� kho pana bhikkhave paccaya� pa�icca samuppanna� cakkhu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ikkhave, imesa� ti��a� dhamm�na� sa�gati sannip�to samav�yo aya� vuccati bhikkhave cakkhusamphasso. Cakkhusamphassopi anicco vipari�m� a��ath�bh�v�, yopi hetu yopi paccayo cakkhusamphassassa upp�d�ya, sopi hetu sopi paccayo anicco vipari�m� a��ath�bh�v�, anicca� kho pana bhikkhave paccaya� pa�icca uppanno cakkhusamphasso kuto nicco bhavissati. Phu��ho bhikkhave vedeti, phu��ho sa�j�n�ti, phu��ho ceteti, itthetepi dhamm� cal� ceva vyay� ca anicc� vipari�mino a��ath�b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uppajjati sotavi����a�, sota� anicca� vipari�m� a��ath�bh�vi. Sadd� anicc� vipari�mino a��ath�bh�vino, ittheta� dvaya� cala�ceva vyaya�ca anicca� vipari�m� a��ath�bh�vi. Sotavi����a� anicca� vipari�m� a��ath�bh�vi, yopi hetu yopi paccayo sotavi����assa a��ath�bh�vi upp�d�ya, sopi hetu sopi paccayo anicco vipari�m� a��ath�bh�vi. Anicca� kho pana bhikkhave paccaya� pa�icca samuppanna� sota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ikkhave, imesa� ti��a� dhamm�na� sa�gati sannip�to samav�yo, aya� vuccati bhikkhave sotasamphasso sotasamphassopi anicco vipari�m� a��ath�bh�v�, yopi hetu yopi paccayo sotasamphassassa upp�d�ya, sopi hetu sopi paccayo anicco vipari�m� a��ath�bh�v�, anicca� kho pana bhikkhave paccaya� pa�icca uppanno sotasamphasso kuto nicco bhavissati. Phu��ho bhikkhave vedeti, phu��ho sa�j�n�ti, phu��ho ceteti, itthetepi dhamm� cal� ceva vyay� ca anicc� vipari�mino a��ath�b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uppajjati gh�navi����a�, gh�na� anicca� vipari�m� a��ath�bh�vi. Gandh� anicc� vipari�mino a��ath�bh�vino, ittheta� dvaya� cala�ceva vyaya�ca-2 anicca� vipari�mi a��ath�bh�vi. Gh�navi����a� anicca� vipari�m� a��ath�bh�vi, yopi hetu yopi paccayo gh�navi����assa a��ath�bh�vi upp�d�ya, sopi hetu sopi paccayo anicco vipari�m� a��ath�bh�vi. Anicca� kho pana bhikkhave paccaya� pa�icca samuppanna� gh�na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 -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hyath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ya� vuccati cakkhusamphasso - machasa�,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pari�mi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ath�bh�vi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ikkhave, imesa� ti��a� dhamm�na� sa�gati sannip�to samav�yo aya� vuccati bhikkhave gh�nasamphasso gh�nasamphassopi anicco vipari�m� a��ath�bh�v�, yopi hetu yopi paccayo gh�nasamphassassa upp�d�ya, sopi hetu sopi paccayo anicco vipari�m� a��ath�bh�v�, [PTS Page 069] [\q  69/]      anicca� kho pana bhikkhave paccaya� pa�icca uppanno gh�nasamphasso kuto nicco bhavissati. Phu��ho bhikkhave vedeti, phu��ho sa�j�n�ti, phu��ho ceteti, itthetepi dhamm� cal� ceva vyay� ca anicc� vipari�mino a��ath�b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uppajjati jivh�vi����a�, jivh� anicc� vipari�m�-4 a��ath�bh�vi-5 ras� anicc� vipari�mino a��ath�bh�vino, ittheta� dvaya� cala�ceva vyaya�ca anicca� vipari�m� a��ath�bh�vi. Jivh�vi����a� anicca� vipari�mi a��ath�bh�v�, yopi hetu yopi paccayo jivh�vi����assa upp�d�ya, sopi hetu sopi paccayo anicco vipari�m� a��ath�bh�v�. Anicca� kho pana bhikkhave paccaya� pa�icca samuppanna� jivh�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ikkhave, imesa� ti��a� dhamm�na� sa�gati sannip�to samav�yo aya� vuccati bhikkhave jivh�samphasso jivh�samphassopi anicco vipari�m� a��ath�bh�v�, yopi hetu yopi paccayo jivh�samphassassa upp�d�ya, sopi hetu sopi paccayo anicco vipari�m� a��ath�bh�v�, anicca� kho pana bhikkhave paccaya� pa�icca uppanno jivh�samphasso kuto nicco bhavissati. Phu��ho bhikkhave vedeti, phu��ho sa�j�n�ti, phu��ho ceteti, itthetepi dhamm� cal� ceva vyay� ca anicc� vipari�mino a��ath�b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khu�ca pa�icca pho��habbe uppajjati k�yavi����a�, k�ya� anicca� vipari�mi a��ath�bh�vi. Pho��habb� anicc� vipari�mino a��ath�bh�vino, ittheta� dvaya� cala�ceva vyaya�ca anicca� vipari�m� a��ath�bh�v�. K�yavi����a� anicca� vipari�m� a��ath�bh�v�, yopi hetu yopi paccayo k�yavi����assa a��ath�bh�v� upp�d�ya, sopi hetu sopi paccayo anicco vipari�m� a��ath�bh�v�. Anicca� kho pana bhikkhave paccaya� pa�icca samuppanna� k�ya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ikkhave, imesa� ti��a� dhamm�na� sa�gati sannip�to samav�yo aya� vuccati bhikkhave k�yasamphasso k�yasamphassopi anicco vipari�m� a��ath�bh�v�, yopi hetu yopi paccayo k�yasamphassassa upp�d�ya, sopi hetu sopi paccayo anicco vipari�m� a��ath�bh�v�, anicca� kho pana bhikkhave paccaya� pa�icca uppanno k�yasamphasso kuto nicco bhavissati. Phu��ho bhikkhave vedeti, phu��ho sa�j�n�ti, phu��ho ceteti, itthetepi dhamm� cal� ceva vyay� ca anicc� vipari�mino a��ath�b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uppajjati manovi����a�, mano anicco vipari�m� a��ath�bh�v�. Dhamm� anicc� vipari�mino a��ath�bh�vino, ittheta� dvaya� cala�ceva vyaya�ca anicca� vipari�m� a��ath�bh�v�. Manovi����a� anicca� vipari�m� a��ath�bh�v�, yopi hetu yopi paccayo manovi����assa a��ath�bh�v� upp�d�ya, sopi hetu sopi paccayo anicco vipari�m� a��ath�bh�v�. Anicca� kho pana bhikkhave paccaya� pa�icca samuppanna� mano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ikkhave, imesa� ti��a� dhamm�na� sa�gati sannip�to samav�yo aya� vuccati bhikkhave manosamphasso manosamphassopi anicco vipari�m� a��ath�bh�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hetu yopi paccayo manosamphassassa upp�d�ya, sopi hetu sopi paccayo anicco vipari�m� a��ath�bh�v�, anicca� kho pana bhikkhave paccaya� pa�icca uppanno manosamphasso kuto nicco bhavissati. Phu��ho bhikkhave vedeti, phu��ho sa�j�n�ti, phu��ho ceteti, itthetepi dhamm� val� ceva vyay� ca anicc� vipari�mino a��ath�bh�vino. Eva� kho bhikkhave dvaya� pa�icca vi����a� samb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vaggo nav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ka su��� sa�khitta�-1 channo pu��o ca b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na ca duve vutt� - dvayehi a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lokasu��o sa�khit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hass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[PTS Page 070] [\q  70/]      chayime-1 bhikkhave phass�yatan� adant� agutt� arakkhit� asa�vut� dukkh�dhiv�h� honti. Katame c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phass�yatana� adanta� agutta� arakkhita� asa�vuta� dukkh�dhiv�ha� hoti. Sota� bhikkhave phass�yatana� adanta� agutta� arakkhita� asa�vuta� dukkh�dhiv�ha� hoti. Gh�na� bhikkhave phass�yatana� adanta� arakkhita� asa�vuta� dukkh�dhiv�ha� hoti. Jivh� bhikkhave phass�yatana� adanta� agutta� arakkhita� asa�vuta� dukkh�dhiv�ha� hoti. K�yo bhikkhave phass�yatana� adanta� agutta� arakkhita� asa�vuta� dukkh�dhiv�ha� hoti. Mano bhikkhave phass�yatana� adanta� agutta� arakkhita� asa�vuta� dukkh�dhiv�ha� hoti. Ime kho bhikkhave cha phass�yatan� adant� agutt� arakkhit� asa�vut� dukkh�dhiv�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e bhikkhave phass�yatan� sudant� sugutt� surakkhit� susa�vut� sukh�dhiv�h� honti. Katame c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phass�yatana� sudanta� sugutta� surakkhita� susa�vuta� sukh�dhiv�ha� hoti. Sota� bhikkhave phass�yatana� sudanta� sugutta� surakkhita� susa�vuta� sukh�dhiv�ha� hoti. Gh�na� bhikkhave phass�yatana� sudanta� surakkhita� susa�vuta� sukh�dhiv�ha� hoti. Jivh� bhikkhave phass�yatana� sudanta� sugutta� surakkhita� susa�vuta� sukh�dhiv�ha� hoti. K�yo bhikkhave phass�yatana� sudanta� sugutta� surakkhita� susa�vuta� sukh�dhiv�ha� hoti. Mano bhikkhave phass�yatana� sudanta� sugutta� surakkhita� susa�vuta� sukh�dhiv�ha� hoti. Ime kho bhikkhave cha phass�yatan� sudant� sugutt� surakkhit� susa�vut� sukh�dhiv�h�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oca bhagav�: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 im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eva phass�yatan�ni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uto yattha dukkha�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ye sa�vara�a� aved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dutiy� viharant�navas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r�p�ni manoram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disv� amanoram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e r�gapatha� vin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ppiya�-1 meti mana� pado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�ca sutav� dubhaya� piy�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mpi sadde na samucchi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piye-2 dosagata� vin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ppiya� meti mana� pado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�ca gh�tv� surabhi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gh�tv� asuci� akan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tiyasmi� pa�igha� vin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nun�to naca kantiye-3 s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�ca bhotv� s�dita�ca s�du�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bhotv�na as�dum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u� rasa� n�jjhos�ya bhu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dham�s�dusu nopada�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na phu��ho na sukhena majje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hu��hopi na sampave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dvaya� sukhadukkhe-6 upekkhe-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nuruddho aviruddhaken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sa��� itar�tar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yant� upayanti 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maya� gehasita�c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jja nekkhammasita� ir�y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no chassu yad� subh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assa citta� na vikampate kv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r�gadose-8 abhibhuy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tha-9 j�timara�assa p�r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c�ppiya�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papiya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natiy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ita�ca s�du - sy�: s�dita�cas�du� - s� 2. As�dita�cas�du� - machasa�, s�d�ta�cas�du�ca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jjhe - sy�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khadukk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pekkh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gados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avat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u�kyapu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[PTS Page 072] [\q  72/]      atha kho �yasm� m�lu�kyaputto-1 yena bhagav� tenupasa�kami. Upasa�kamitv� bhagavanta� abhiv�detv� ekamanta� nis�di. Ekamanta� nisinno kho �yasm� m�lu�kyaputto bhagavanta� etadavoca: s�dhu me bhante, bhagav� sa�khittena dhamma� desetu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d�ni m�lu�kyaputta ki� dahare bhikkh� vakkh�ma, yatra hi n�ma tva� bhikkhu ji��o vuddho mahallako addhagato vayoanuppatto sa�khittena ov�da� y�cas�ti. Ki�c�paha� bhante ji��o vuddho mahallako addhagato vayoanuppatto, desetu me bhante bhagav� sa�khittena dhamma�, desetu me sugato sa�khittena dhamma�, appevan�m�ha� bhagavato bh�sitassa attha� �j�neyya�, appevan�m�ha� bhagavato bh�sitassa d�y�do 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m�lu�kyaputta ye te cakkhuvi��eyy� r�p� adi��h� adi��hapubb�, na ca passasi, na ca te hoti. Passeyyanti, atthi te tattha chando v� r�go v� pema� v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sotavi��eyy� sadd� assut� assutapubb�, na ca su�si, na ca te hoti su�eyyant�, atthi te tattha chando v� r�go v� pema� v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gh�navi��eyy� gandh� agh�yit� agh�yitapubb�, na ca s�yasi, na ca te hoti gh�yeyyanti, atthi te tattha chando v� r�go v� pema� v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jivh�vi��eyy� ras� as�yit� as�yitapubb�, na ca s�yasi, na ca te hoti gh�yeyyanti, atthi te tattha chando v� r�go v� pema� v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lukky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k�yavi��eyy� pho��habb� asamphu��h� asamphu��hapubb�, na ca phusasi, na ca te hoti phuseyyanti, atthi te tattha chando v� r�go v� pema� v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 ye te manovi��eyy� dhamm� avi���t� avi���tapubb�, na ca vij�n�si, na ca te hoti vij�neyyanti, atthi te tattha chando v� r�go v� pema� v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te m�lu�kyaputta di��hasutamutavi���tabbesu dhammesu di��he di��hamatta� bhavissati, sute sutamatta� bhavissati, mute mutamatta� bhavissati, vi���te vi���tamatta� bhavissati. Yato kho te m�lu�kyaputta di��hasutamutavi���tabbesu dhammesu di��he di��hamatta� bhavissati, sute sutamatta� bhavissati, mute mutamatta� bhavissati, vi���te vi���tamatta� bhavissati. Tato tva� m�lu�kyaputta na tena, yato tva� m�lu�kaputta na tena, tato tva� m�lu�kyaputta na tattha, yato tva� m�lu�kyaputta na tattha, tato tva� m�lu�akyaputta nevidha na hura� na ubhayamantarena esevanto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v�ha� bhante bhagavat� sa�khittena bh�sitassa eva� vitth�rena-1 attha� �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disv� sati mu��h� piyanimitta�-2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ca ajjhes�ya-3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r�p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-4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� su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citto vedeti ta�ca a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sadd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4] [\q  74/]      gandha� gh�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ca ajjhes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gandh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sitassa vitv�rena - machasa�. , Sy�, s�mu. 2. Piyanimitta� - s�mu.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jjhosa - machasa�, ajejhas�- sy�. 4. Nibb�na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a� bho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citto vedeti ta�ca a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ras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-1 phussa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citto vedeti ta�ca a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sadd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�a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ca ajjhes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dhamm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rajjati r�pesu r�pa� disv� patissato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passato r�pa� sevato 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saddesu sadda� su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su�ato sadda� sevato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5] [\q  75/]      na so rajjati gandhesu gandha� gh�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gh�yato gandha� sevato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rasesu rasa� bho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s�yato rasa� sevato 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o��habb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ssato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phassesu phassa� phussa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phusato phassa� sevato 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6] [\q  76/]      na so rajjati dhammesu dhamma� �a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vij�nato-1 dhamma� sevato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'ha� bhante bhagavat� sa�khittena bh�sitassa eva� vitth�rena attha� �j�n�m�ti. S�dhu s�dhu m�lu�kyaputta, s�dhu kho tva� m�lu�kyaputta may� sa�khittena bh�sitassa vitth�rena attha� �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disv� sati mu��h� piya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ca ajjhes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r�p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� su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citto vedeti ta�ca a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sadd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� gh�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ca ajjhes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gandh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b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a� bho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citto vedeti ta�ca a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ras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phussa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citto vedeti ta�ca a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sadd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�atv� sati mu��h� piya� nimitta� manasi 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citto vedeti ta�ca ajjhes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�hanti vedan� anek� dhamm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ca vibhes� ca cittamass�pa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cinato dukkha� �r� nibb��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r�pesu r�pa� dis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passato r�pa� sevato 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saddesu sadda� su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sunato sadda� sevato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gandhesu gandha� gh�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gh�yato gandha� sevato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rasesu rasa� bho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s�yato rasa� sevato 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 rajjati phassesu phassa� phussa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phusato phassa� sevato 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76] [\q  76/]      na so rajjati dhammesu dhamma� �atv�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citto vedeti ta�ca n�jjhos�ya ti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sa vij�nato dhamma� sevatoc�pi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ati no pac�yati eva� so carat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pacinato dukkha� santike nibb�na� vucc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m�lu�kyaputta may� sa�khittena bh�sitassa eva� vitth�rena attho da��habboti. Atha kho �yasm� m�lu�kyaputto bhagavato bh�sita� abhinanditv� anumo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�lu�kyaputto eko v�paka��ho appamatto �t�p� pahitatto viharanto na cirasseva yassatth�ya kulaputt� sammadeva �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pan�yasm� m�lu�kyaputt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nat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0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Parih�nadhamma�ca vo bhikkhave, desiss�mi aparih�na dhamma�ca cha ca abhibh�yatan�ni. Ta� su�tha. Katha�ca bhikkhave parih�nadhammo hoti. Idha bhikkhave bhikkhuno cakkhun� r�pa� disv� uppajjanti p�pak� akusal� sarasa�kapp�-1 sa�yojan�y� ta�ce-2 bhikkhu adhiv�seti nappajahati na vinodeti na vyant� karoti na anabh�va� gameti. Veditabbameta� bhikkhave bhikkhun�, parih�y�mi kusalehi dhammehi 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sotena sadda� sutv� uppajjanti p�pak� akusal� sarasa�kapp� sa�yojan�y�, ta�ce bhikkh� adhiv�seti nappajahati na vinodeti na vyant�karoti na anabh�va� gameti. Veditabbameta� bhikkhave bhikkhun�, parih�y�mi kusalehi dhammehi, parih�na� heta� vutta� bhagavat�ti. Eva� kho bhikkhave parih�na 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gh�nena gandha� gh�yitv� uppajjanti p�pak� akusal� sarasa�kapp� sa�yojan�y�, ta�ce bhikkh� adhiv�seti na ppajahati na vinodeti na vyant�karoti na anabh�va� gameti. Veditabbameta� bhikkhave bhikkhun�, parih�y�mi kusalehi dhammehi, parih�na� heta� vutta� bhagavat�ti. Eva� kho bhikkhave parih�na 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jivh�ya rasa� s�yitv� uppajjanti p�pak� akusal� sarasa�kapp� sa�yojan�y�, ta�ce bhikkh� adhiv�seti na ppajahati na vinodeti na vyant�karoti na anabh�va� gameti. Veditabbameta� bhikkhave bhikkhun�, parih�y�mi kusalehi dhammehi, parih�na� heta� vutta� bhagavat�ti. Eva� kho bhikkhave parih�na 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k�yena pho��habba� sutv� uppajjanti p�pak� akusal� sarasa�kapp� sa�yojan�y�, ta�ce bhikkh� adhiv�seti na ppajahati na vinodeti na vyant�karoti na anabh�va� gameti. Veditabbameta� bhikkhave bhikkhun�, parih�y�mi kusalehi dhammehi, parih�na� heta� vutta� bhagavat�ti. Eva� kho bhikkhave parih�na 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manas� dhamma� [PTS Page 077] [\q  77/]      vi���ya uppajjanti p�pak� akusal� sarasa�kapp� sa�yojan�y�, ta�ce bhikkh� adhiv�seti na ppajahati na vinodeti na vyant�karoti na anabh�va� gameti. Veditabbameta� bhikkhave bhikkhun�, parih�y�mi kusalehi dhammehi, parih�na� heta� vutta� bhagavat�ti. Eva� kho bhikkhave parih�na 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usal� dhamm� sarasa�kapp�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�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a bhikkhave cha abhibh�yatan�ni. Idha bhikkhave bhikkhuno cakkhun� r�pa� disv� n�ppajjanti-1 p�pak� akusal� sarasa�kapp� sa��ojan�y�. Veditabbameta� bhikkhave bhikkhun� abhibh�tameta� �yatana�-2, abhibh�yata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sotena sadda� sutv� n�pajjanti p�pak� akusal� sarasa�kapp� sa�yojan�y�. Veditabbameta� bhikkhave bhikkhun� abhibh�tameta� �yatana�, abhibh�yata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gh�nena gandha� g�yitv� n�pajjanti p�pak� akusal� sarasa�kapp� sa�yojan�y�. Veditabbameta� bhikkhave bhikkhun� abhibh�tameta� �yatana�, abhibh�yata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jivh�ya rasa� s�yitv� n�pajjanti p�pak� akusal� sarasa�kapp� sa�yojan�y�. Veditabbameta� bhikkhave bhikkhun� abhibh�tameta� �yatana�, abhibh�yata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k�yena pho��habba� phusitv� n�pajjanti p�pak� akusal� sarasa�kapp� sa�yojan�y�. Veditabbameta� bhikkhave bhikkhun� abhibh�tameta� �yatana�, abhibh�yata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manas� dhamma� vi���ya n�pajjanti p�pak� akusal� sarasa�kapp� sa�yojan�y�. Veditabbameta� bhikkhave bhikkhun� abhibh�tameta� �yatana�, abhibh�yata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vuccanti bhikkhave cha abhibh�yatan�n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vih�r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[PTS Page 078] [\q  78/]      pam�davih�ri�ca vo bhikkhave desiss�mi appam�davih�ri�ca. Ta� su�tha. Katha�ca bhikkhave pam�davih�r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� sa�vutassa-3 bhikkhave viharato citta� khy�siccati-4 cakkhuvi��eyyesu r�pesu, tassa vy�sittacittassa p�mujja� na hoti, p�mujje asati p�ti na hoti, p�tiy� asati passaddhi na hoti, passaddhiy� asati dukkha� viharati-5, dukkhino citta� na sam�dhiyati, asam�hite citte dhamm� na p�tubhavanti,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indriy� asa�vutassa bhikkhave viharato citta� khy�siccati sotavi��eyyesu saddesu, tassa vy�sittacittassa p�mujja� na hoti, p�mujje asati p�ti na hoti, p�tiy� asati passaddhi na hoti, passaddhiy� asati dukkha� viharati-5, dukkhino citta� na sam�dhiyati, asam�hite citte dhamm� na p�tubhavanti,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indriy� sa�vutassa bhikkhave viharato citta� khy�siccati gh�navi��eyyesu gandhesu, tassa vy�sittacittassa p�mujja� na hoti, p�mujje asati p�ti na hoti, p�tiy� asati passaddhi na hoti, passaddhiy� asati dukkha� viharati-5, dukkhino citta� na sam�dhiyati, asam�hite citte dhamm� na p�tubhavanti,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indriy� asa�vutassa bhikkhave viharato citta� khy�siccati jivh�vi��eyyesu rasesu, tassa vy�sittacittassa p�mujja� na hoti, p�mujje asati p�ti na hoti, p�tiy� asati passaddhi na hoti, passaddhiy� asati dukkha� viharati-5, dukkhino citta� na sam�dhiyati, asam�hite citte dhamm� na p�tubhavanti,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indriy� sa�vutassa bhikkhave viharato citta� khy�siccati k�yavi��eyyesu pho��habbesu, tassa vy�sittacittassa p�mujja� na hoti, p�mujje asati p�ti na hoti, p�tiy� asati passaddhi na hoti, passaddhiy� asati dukkha� viharati-5, dukkhino citta� na sam�dhiyati, asam�hite citte dhamm� na p�tubhavanti,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ndriy� sa�vutassa bhikkhave viharato citta� khy�siccati manovi��eyyesu dhammesu, tassa vy�sittacittassa p�mujja� na hoti, p�mujje asati p�ti na hoti, p�tiy� asati passaddhi na hoti, passaddhiy� asati dukkha� viharati. Dukkhino citta� na sam�dhiyati, asam�hite citte dhamm� na p�tubhavanti, dhamm�na� ap�tubh�v� pam�davih�r�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pam�davih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ppajjan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yatan�na� -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kkhundriya� asa�vutass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y�si�cati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appam�davih�r� hoti? Cakkhundriya sa�vutassa bhikkhave viharato citta� na vy�siccati cakkhuvi��eyyesu r�pesu, tassa aby�sittacittassa p�mujja� j�yati. Pamuditassa p�ti j�yati, p�timanassa k�yo passambhati, passaddhak�yo sukha� vediyati, sukhino citta� sam�dhiyati, sam�hite citte dhamm� p�tubhavanti, dhamm�na� p�tubh�v� appam�davih�ri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indriya sa�vutassa bhikkhave viharato citta� na vy�siccati sotavi��eyyesu saddesu, tassa aby�sittacittassa p�mujja� j�yati. Pamuditassa p�ti j�yati, p�timanassa k�yo passambhati, passaddhak�yo sukha� vediyati, sukhino citta� sam�dhiyati, sam�hite citte dhamm� p�tubhavanti, dhamm�na� p�tubh�v� appam�davih�ri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�ndriya sa�vutassa bhikkhave viharato citta� na vy�siccati gh�navi��eyyesu gandhesu, tassa aby�sittacittassa p�mujja� j�yati. Pamuditassa p�ti j�yati, p�timanassa k�yo passambhati, passaddhak�yo sukha� vediyati, sukhino citta� sam�dhiyati, sam�hite citte [PTS Page 079] [\q  79/]      dhamm� p�tubhavanti, dhamm�na� p�tubh�v� appam�davih�ri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indriya sa�vutassa bhikkhave viharato citta� na vy�siccati jivh�vi��eyyesu rasesu, tassa aby�sittacittassa p�mujja� j�yati. Pamuditassa p�ti j�yati, p�timanassa k�yo passambhati, passaddhak�yo sukha� vediyati, sukhino citta� sam�dhiyati, sam�hite citte dhamm� p�tubhavanti, dhamm�na� p�tubh�v� appam�davih�ri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indriya sa�vutassa bhikkhave viharato citta� na vy�siccati k�yavi��eyyesu pho��habbesu, tassa aby�sittacittassa p�mujja� j�yati. Pamuditassa p�ti j�yati, p�timanassa k�yo passambhati, passaddhak�yo sukha� vediyati, sukhino citta� sam�dhiyati, sam�hite citte dhamm� p�tubhavanti, dhamm�na� p�tubh�v� appam�davih�ri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ndriya sa�vutassa bhikkhave viharato citta� na vy�siccati manovi��eyyesu dhammesu, tassa aby�sittacittassa p�mujja� j�yati. Pamuditassa p�ti j�yati, p�timanassa k�yo passambhati, passaddhak�yo sukha� vediyati, sukhino citta� sam�dhiyati, sam�hite citte dhamm� p�tubhavanti, dhamm�na� p�tubh�v� appam�davih�ri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appam�davih�r�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[O.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a�vara�ca vo bhikkhave desiss�mi asa�vara�ca ta� su�tha. Katha�ca bhikkhave asa�varo hoti? Santi bhikkhave cakkhuvi��eyy� r�p� i��h� kant� man�p� piyar�p� k�mupasa�hit� rajan�y�. Ta�ce bhikkhu abhinandati abhivadati ajjhos�ya ti��hati. Veditabbameta� bhikkhave bhikkhun� parih�y�mi kusalehi dhammehi, 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upasa�hit� rajan�y�. Ta�ce bhikkhu abhinandati abhivadati ajjhos�ya ti��hati. Veditabbameta� bhikkhave bhikkhun�, parih�y�mi kusalehi dhammehi, 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upasa�hit� rajan�y�. Ta�ce bhikkhu abhinandati abhivadati ajjhos�ya ti��hati. Veditabbameta� bhikkhave bhikkhun�, parih�y�mi kusalehi dhammehi, 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upasa�hit� rajan�y�. Ta�ce bhikkhu abhinandati abhivadati ajjhos�ya ti��hati. Veditabbameta� bhikkhave bhikkhun�, parih�y�mi kusalehi dhammehi, 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upasa�hit� rajan�y�. Ta�ce bhikkhu abhinandati abhivadati ajjhos�ya ti��hati. Veditabbameta� bhikkhave bhikkhun�, parih�y�mi kusalehi dhammehi, 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upasa�hit� rajan�y�. Ta�ce bhikkhu abhinandati abhivadati ajjhos�ya ti��hati. Veditabbameta� bhikkhave bhikkhun�, parih�y�mi kusalehi dhammehi, 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asa�v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sa�varo hoti? Santi bhikkhave cakkhuvi��eyy� r�p� i��h� kant� man�p� piyar�p� k�m�pasa�hit� rajan�y�. Ta�ce bhikkhu n�bhinandati n�bhivadati n�jejh�jas�ya ti��hati. Veditabbameta� bhikkhave bhikkhun�, na parih�y�mi kusalehi dhammehi, a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. Ta�ce bhikkhu n�bhinandati n�bhivadati n�jjhos�ya ti��hati. Veditabbameta� bhikkhave bhikkhun�, na parih�y�mi kusalehi dhammehi, a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. Ta�ce bhikkhu n�bhinandati n�bhivadati n�jjhos�ya ti��hati. Veditabbameta� bhikkhave bhikkhun�, na parih�y�mi kusalehi dhammehi, a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. Ta�ce bhikkhu n�bhinandati n�bhivadati n�jjhos�ya ti��hati. Veditabbameta� bhikkhave bhikkhun�, na parih�y�mi kusalehi dhammehi, a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. Ta�ce bhikkhu n�bhinandati n�bhivadati n�jjhos�ya ti��hati. Veditabbameta� bhikkhave bhikkhun�, na parih�y�mi [PTS Page 080] [\q  80/]      kusalehi dhammehi, a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. Ta�ce bhikkhu n�bhinandati n�bhivadati n�jjhos�ya ti��hati. Veditabbameta� bhikkhave bhikkhun�, na parih�y�mi kusalehi dhammehi, aparih�na� h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sa�varo ho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Sam�dhi� bhikkhave bh�vetha, sam�hito bhikkhave bhikkhu yath�bh�ta� paj�n�ti. Ki�ca yath�bh�ta� paj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niccanti yath�bh�ta� paj�n�ti, r�p� anicc�ti yath�bh�ta� paj�n�ti, cakkhuvi����a� aniccanti yath�bh�ta� paj�n�ti, cakkhusamphasso aniccoti yath�bh�ta� paj�n�ti, yampida� cakkhu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nti yath�bh�ta� paj�n�ti, sadd� anicc�ti yath�bh�ta� paj�n�ti, sotavi����a� aniccanti yath�bh�ta� paj�n�ti, sotasamphasso aniccoti yath�bh�ta� paj�n�ti, yampida� sota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nti yath�bh�ta� paj�n�ti, gandh� anicc�ti yath�bh�ta� paj�n�ti, gh�navi����a� aniccanti yath�bh�ta� paj�n�ti, gh�nasamphasso aniccoti yath�bh�ta� paj�n�ti, yampida� gh�na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ti yath�bh�ta� paj�n�ti, ras� anicc�ti yath�bh�ta� paj�n�ti, jivh�vi����a� aniccanti yath�bh�ta� paj�n�ti, jivh�samphasso aniccoti yath�bh�ta� paj�n�ti, yampida� jivh�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ti yath�bh�ta� paj�n�ti, pho��habb� anicc�ti yath�bh�ta� paj�n�ti, k�yavi����a� aniccanti yath�bh�ta� paj�n�ti, k�yasamphasso aniccoti yath�bh�ta� paj�n�ti, yampida� k�ya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 yath�bh�ta� paj�n�ti, dhamm� anicc�ti yath�bh�ta� paj�n�ti, manovi����a� aniccanti yath�bh�ta� paj�n�ti, manosamphasso aniccoti yath�bh�ta� paj�n�ti, yampida� manosamphassapaccay� uppajjati vedayita� sukha� v� dukkha� v� adukkhamasukha� v� tampi aniccanti yath�bh�ta� paj�n�t� ti.Sam�dhi� bhikkhave bh�vetha,sam�hito bhikkhave bhikkhu yath�bhuta� paj�n�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icc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niccanti yath�bh�ta� paj�n�ti, [PTS Page 081] [\q  81/]      r�p� anicc�ti yath�bh�ta� paj�n�ti, cakkhuvi����a� aniccanti yath�bh�ta� paj�n�ti, cakkhusamphasso aniccoti yath�bh�ta� paj�n�ti, yampida� cakkhusamphassapaccay� uppajjati vedayita� sukha� v� dukkha� v� adukkhamasukha� v� tampi aniccanti yath�bh�ta� paj�n�ti. Pa�isall�na� bhikkhave yogam�pajjatha. Patisall�no bhikkhave bhikkhu yath�bh�ta�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nti yath�bh�ta� paj�n�ti, sadd� anicc�ti yath�bh�ta� paj�n�ti, sotavi����a� aniccanti yath�bh�ta� paj�n�ti, sotasamphasso aniccoti yath�bh�ta� paj�n�ti, yampida� sotasamphassapaccay� uppajjati vedayita� sukha� v� dukkha� v� adukkhamasukha� v� tampi aniccanti yath�bh�ta� paj�n�ti. Pa�isall�na� bhikkhave yogam�pajjatha. Patisall�no bhikkhave bhikkhu yath�bh�ta�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nti yath�bh�ta� paj�n�ti, gandh� anicc�ti yath�bh�ta� paj�n�ti, gh�navi����a� aniccanti yath�bh�ta� paj�n�ti, gh�nasamphasso aniccoti yath�bh�ta� paj�n�ti, yampida� gh�nasamphassapaccay� uppajjati vedayita� sukha� v� dukkha� v� adukkhamasukha� v� tampi aniccanti yath�bh�ta� paj�n�ti. Pa�isall�na� bhikkhave yogam�pajjatha. Patisall�no bhikkhave bhikkhu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ti yath�bh�ta� paj�n�ti, ras� anicc�ti yath�bh�ta� paj�n�ti, jivh�vi����a� aniccanti yath�bh�ta� paj�n�ti, jivh�samphasso aniccoti yath�bh�ta� paj�n�ti, yampida� jivh�samphassapaccay� uppajjati vedayita� sukha� v� dukkha� v� adukkhamasukha� v� tampi aniccanti yath�bh�ta� paj�n�ti. Pa�is�ll�na� bhikkhave yogam�pajja. Patisall�no bhikkhave bhikkhu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ti yath�bh�ta� paj�n�ti, pho��habb� anicc�ti yath�bh�ta� paj�n�ti, k�yavi����a� aniccanti yath�bh�ta� paj�n�ti, k�yasamphasso aniccoti yath�bh�ta� paj�n�ti, yampida� k�yasamphassapaccay� uppajjati vedayita� sukha� v� dukkha� v� adukkhamasukha� v� tampi aniccanti yath�bh�ta� paj�n�ti. Pa�isall�na� bhikkhave yogam�pajja. Patisall�no bhikkhave bhikkhu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 yath�bh�ta� paj�n�ti, dhamm� anicc�ti yath�bh�ta� paj�n�ti, manovi����a� aniccanti yath�bh�ta� paj�n�ti, manosamphasso aniccoti yath�bh�ta� paj�n�ti, yampida� manosamphassapaccay� uppajjati vedayita� sukha� v� dukkha� v� adukkhamasukha� v� tampi aniccanti yath�bh�ta� paj�n�t� ti. Pa�isall�na� bhikkhave yogam�pajja. Patisall�no bhikkhave bhikkhu yath�bh�ta�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mh�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�-2 bhikkhave na tumh�ka� ta� pajahatha, ta� vo pah�na� hit�ya sukh�ya bhavissati. Ki�ca bhikkhave na tumh�ka�? Cakkhu� bhikkhave na tumh�ka�. Ta� pajahatha. Ta� vo pah�na� hit�ya sukh�ya bhavissati. R�p� na tumh�ka�, te pajahatha, te vo pah�n� hit�ya sukh�ya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na tumh�ka�, ta� pajahatha. Ta� vo pah�na� hit�ya sukh�ya bhavissati. Cakkhusamphasso na tumh�ka�, ta� pajahatha. So vo pah�no hit�ya sukh�ya bhavissati. Yampida� cakkhu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a tumh�ka�, ta� pajahatha. S� vo pah�n� hit�ya sukh�ya bhavissati. Sadd� na tumh�ka�, te pajahatha, te vo pah�n� hit�ya sukh�ya bhavissanti. Sotavi����a� na tumh�ka�, ta� pajahatha. Ta� vo pah�na� hit�ya sukh�ya bhavissati. Sotasamphasso na tumh�ka�, ta� pajahatha. So vo pah�no hit�ya sukh�ya bhavissati. Yampida� sot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sall�ne - machasa� - pa�isall�no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llin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mpi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a tumh�ka�, ta� pajahatha. S� vo pah�n� hit�ya sukh�ya bhavissati. Gandh� na tumh�ka�, te pajahatha, te vo pah�n� hit�ya sukh�ya bhavissanti. Gh�navi����a� na tumh�ka�, ta� pajahatha. Ta� vo pah�na� hit�ya sukh�ya bhavissati. Gh�nasamphasso na tumh�ka�, ta� pajahatha. So vo pah�no hit�ya sukh�ya bhavissati. Yampida� gh�n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a tumh�ka�, ta� pajahatha. S� vo pah�n� hit�ya sukh�ya bhavissati. Ras� na tumh�ka�, te pajahatha, te vo pah�n� hit�ya sukh�ya bhavissanti. Jivh�vi����a� na tumh�ka�, ta� pajahatha. Ta� vo pah�na� hit�ya sukh�ya bhavissati. Jivh�samphasso na tumh�ka�, ta� pajahatha. So vo pah�no hit�ya sukh�ya bhavissati. Yampida� jivh�samphassapaccay� uppajjati vedayita� [PTS Page 082] [\q  82/]     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o na tumh�ka�, ta� pajahatha. S� vo pah�n� hit�ya sukh�ya bhavissati. Pho��habb� na tumh�ka�, te pajahatha, te vo pah�n� hit�ya sukh�ya bhavissati. K�yavi����a� na tumh�ka�, ta� pajahatha. Ta� vo pah�na� hit�ya sukh�ya bhavissati. Sotasamphass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ka�, ta� pajahatha. So vo pah�no hit�ya sukh�ya bhavissati. Yampida� k�y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a tumh�ka�, ta� pajahatha. Ta� vo pah�na� hit�ya sukh�ya bhavissati. Dhamm� na tumh�ka�, te pajahatha, te vo pah�n� hit�ya sukh�ya bhavissanti. Manovi����a� na tumh�ka�, ta� pajahatha. Ta� vo pah�na� hit�ya sukh�ya bhavissati. Manosamphasso na tumh�ka�, ta� pajahatha. So vo pah�no hit�ya sukh�ya bhavissati. Yampida� mano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ya� imasmi� jetavane ti�aka��has�kh�pal�sa�, ta� jano hareyya v� �aheyya v� yath�ppaccaya� v� kareyya. Apinutumh�ka� evamassa: amhe jano harati v� �ahati v� yath�ppaccaya� v� karot�ti? Noheta� bhante. Ta� kissa hetu? Na hi no heta� bhante att� v� attaniy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cakkhu�-1 na tumh�ka� ta� pajahatha, ta� vo pah�na� hit�ya sukh�ya bhavissati. R�p� na tumh�ka� ta� pajahatha, ta� vo pah�na� hit�ya sukh�ya bhavissati. Cakkhuvi����a� na tumh�ka�, ta� pajahatha. Ta� vo pah�na� hit�ya sukh�ya bhavissati. Cakkhusamphasso na tumh�ka�, ta� pajahatha. So vo pah�no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a tumh�ka�, ta� pajahatha. S� vo pah�na� hit�ya sukh�ya bhavissati. Sadd� na tumh�ka�, te pajahatha, te vo pah�n� hit�ya sukh�ya bhavissanti. Sotavi����a� na tumh�ka�, ta� pajahatha. Ta� vo pah�na� hit�ya sukh�ya bhavissati. Sotasamphasso na tumh�ka�, ta� pajahatha. So vo pah�no hit�ya sukh�ya bhavissati. Yampida� sot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a tumh�ka�, ta� pajahatha. S� vo pah�na� hit�ya sukh�ya bhavissati. Gandh� na tumh�ka�, te pajahatha, te vo pah�n� hit�ya sukh�ya bhavissanti. Gh�navi����a� na tumh�ka�, ta� pajahatha. Ta� vo pah�na� hit�ya sukh�ya bhavissati. Gh�nasamphasso na tumh�ka�, ta� pajahatha. So vo pah�no hit�ya sukh�ya bhavissati. Yampida� gh�n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a tumh�ka�, ta� pajahatha. S� vo pah�n� hit�ya sukh�ya bhavissati. Ras� na tumh�ka�, te pajahatha, te vo pah�n� hit�ya sukh�ya bhavissanti. Jivh�vi����a� na tumh�ka�, ta� pajahatha. Ta� vo pah�na� hit�ya sukh�ya bhavissati. Jivh�samphasso na tumh�ka�, ta� pajahatha. So vo pah�no hit�ya sukh�ya bhavissati. Yampida� jivh�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na tumh�ka�, ta� pajahatha. S� vo pah�na� hit�ya sukh�ya bhavissati. Pho��habb� na tumh�ka�, te pajahatha, te vo pah�n� hit�ya sukh�ya bhavissati. K�yavi����a� na tumh�ka�, ta� pajahatha. Ta� vo pah�na� hit�ya sukh�ya bhavissati. Sotasamphass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ka�, ta� pajahatha. So vo pah�no hit�ya sukh�ya bhavissati. Yampida� k�y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a tumh�ka�, ta� pajahatha. Ta� vo pah�na� hit�ya sukh�ya bhavissati. Dhamm� na tumh�ka�, te pajahatha, te vo pah�n� hit�ya sukh�ya bhavissanti. Manovi����a� na tumh�ka�, ta� pajahatha. Ta� vo pah�na� hit�ya sukh�ya bhavissati. Manosamphasso na tumh�ka�, ta� pajahatha. So vo pah�no hit�ya sukh�ya bhavissati. Yampida� mano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 - s�mu machasa�, s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natumh�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Ya� bhikkhave na tumh�ka� ta� pajahatha, ta� vo pah�na� hit�ya sukh�ya bhavissati. Ki�ca bhikkhave na tumh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na tumh�ka� ta� pajahatha, ta� kho pah�na� hit�ya sukh�ya bhavissati. R�p� na tumh�ka� te pajahatha. Te vo pah�n� hit�ya sukh�ya bhavissanti. Cakkhuvi����a� na tumh�ka� ta� pajahatha. Ta� vo pah�na� hit�ya sukh�ya bhavissati. Cakkhusamphasso na tumh�ka� ta� pajahatha. So vo pah�no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a tumh�ka�, ta� pajahatha. S� vo pah�na� hit�ya sukh�ya bhavissati. Sadd� na tumh�ka�, te pajahatha, te vo pah�n� hit�ya sukh�ya bhavissanti. Sotavi����a� na tumh�ka�, ta� pajahatha. Ta� vo pah�na� hit�ya sukh�ya bhavissati. Sotasamphasso na tumh�ka�, ta� pajahatha. So vo pah�no hit�ya sukh�ya bhavissati. Yampida� sot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a tumh�ka�, ta� pajahatha. S� vo pah�na� hit�ya sukh�ya bhavissati. Gandh� na tumh�ka�, te pajahatha, te vo pah�n� hit�ya sukh�ya bhavissanti. Gh�navi����a� na tumh�ka�, ta� pajahatha. Ta� vo pah�na� hit�ya sukh�ya bhavissati. Gh�nasamphasso na tumh�ka�, ta� pajahatha. So vo pah�no hit�ya sukh�ya bhavissati. Yampida� gh�n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a tumh�ka�, ta� pajahatha. S� vo pah�n� hit�ya sukh�ya bhavissati. Ras� na tumh�ka�, te pajahatha, te vo pah�n� hit�ya sukh�ya bhavissanti. Jivh�vi����a� na tumh�ka�, ta� pajahatha. Ta� vo pah�na� hit�ya sukh�ya bhavissati. Jivh�samphasso na tumh�ka�, ta� pajahatha. So vo pah�no hit�ya sukh�ya bhavissati. Yampida� jivh�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na tumh�ka�, ta� pajahatha. S� vo pah�na� hit�ya sukh�ya bhavissati. Pho��habb� na tumh�ka�, te pajahatha, te vo pah�n� hit�ya sukh�ya bhavissati. K�yavi����a� na tumh�ka�, ta� pajahatha. Ta� vo pah�na� hit�ya sukh�ya bhavissati. Sotasamphass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ka�, ta� pajahatha. So vo pah�no hit�ya sukh�ya bhavissati. Yampida� k�yasamphassapaccay� uppajjati vedayita� sukha� v� dukkha� v� adukkhamasukha� v� tampi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a tumh�ka�, ta� pajahatha. Ta� vo pah�na� hit�ya sukh�ya bhavissati. Dhamm� na tumh�ka�, te pajahatha, te vo pah�n� hit�ya sukh�ya bhavissanti. Manovi����a� na tumh�ka�, ta� pajahatha. Ta� vo pah�na� hit�ya sukh�ya bhavissati. Manosamphasso na tumh�ka�, ta� pajahatha. So vo pah�no hit�ya sukh�ya bhavissati. Yampida� manosamphassapaccay� uppajjati vedayita� sukha� v� dukkha� v� adukkhamasukha� v� tampi na tumh�ka�, ta� pajahatha. Ta� vo pah�na� hit�ya sukh�ya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[PTS Page 083] [\q  83/]      uddako-1 suda� bhikkhave r�maputto eva� v�c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j�tu vedagu ida� j�tu sabbaj�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j�tu apalikhata�-3 ga�dham�la� palikha�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eta� bhikkhave uddako r�maputto avedag�yeva sam�no vedag�'sm�ti bh�sati, asabbaj�yeva sam�no sabbaj�'sm�ti bh�sati, apalikhata� yeva-4 ga�am�la� palikhata�yeva ga�am�lant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ho ta� bhikkhave bhikkhu samm�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a� j�ti vedagu ida� j�tu sabb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j�tu apalikhata� ga�am�la� palikha�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vedagu hoti? Yato kho bhikkhave bhikkhu channa� phass�yatan�na� samudaya�ca atthagama�ca ass�da�ca �d�nava�ca nissara�a�ca yath�bh�ta� paj�n�ti, eva� kho bhikkhave bhikkhu vedag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k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bbaji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likh�ta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bbaj� hoti? Yato kho bhikkhave bhikkhu channa� phass�yatan�na� samudaya�ca atthagama�ca ass�da�ca �d�nava�ca nissara�a�ca yath�bh�ta� viditv� anup�d�ya vimutto hoti. Eva� kho bhikkhave bhikkhu sabbaj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o apalikhata� ga�am�la� palikhata� hoti? Ga�oti kho bhikkhave imasseta� c�tummah�bhutikassa k�yassa adhivacana� m�t�pettikasambhavassa odanakumm�s�pacayassa aniccucch�dana parimaddana bhedana viddha�sanadhammassa. Ga�am�lanti kho bhikkhave ta�h�yeta� adhivacana�. Yato kho bhikkhave, bhikkhuno ta�h� pah�n� hoti-1 ucchinnam�l� [PTS Page 084] [\q  84/]      t�l�vatthukat� anabh�vakat�-2 �yati� anupp�dadhamm�. Eva� kho bhikkhave bhikkhuno apalikhata� ga�am�la� palikh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ako suda� bhikkhave, r�maputto eva� v�ca� bh�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j�tu vedagu ida� j�tu sabb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j�tu apalikhata� ga�am�la� palikha�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eta� bhikkhave, uddako r�maputto avedag�yeva sam�no vedag�'sm�ti bh�sati. Asabbajiyeva sam�no sabbaj�sm�ti bh�sati. Apalikhata�yeva ga�am�la� palikhata�yeva ga�am�lant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kho ta� bhikkhave, bhikkhu samm�vadam�no vadeyy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j�tu vedagu ida� j�tu sabb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j�tu apalikhata� ga�am�la� palikha�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sa�gayh� parih�na� pam�davih�r� c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pa�isall�na�-4 dve natumh�kena uddak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 migaj�la�ca gil�na� channa� catu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vaggena pa���sa� dutiyo pa���sako 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nti -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bh�va�ka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sall�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gakkhem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kkhem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5] [\q  85/]      yogakkhemipariy�ya� vo bhikkhave dhammapariy�ya� desiss�mi ta� su�tha. Katamo ca bhikkhave yogakkhemipariy�yo dhammapariy�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cakkhuvi��eyy� r�p� i��h� kant� man�p� piyar�p� k�m�pasa�hit� rajan�y�, te tath�gatassa pah�n� ucchinnam�l� t�l�vatthukat� anabh�vakat� �yati� anupp�dadhamm�, tesa�ca pah�n�ya akkh�si yoga�, tasm� tath�gato 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te tath�gatassa pah�n� ucchinnam�l� t�l�vatthukat� anabh�vakat� �yati� anupp�dadhamm�, tesa�ca pah�n�ya akkh�si yoga�, tasm� tath�gato 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te tath�gatassa pah�n� ucchinnam�l� t�l�vatthukat� anabh�vakat� �yati� anupp�dadhamm�, tesa�ca pah�n�ya akkh�si yoga�, tasm� tath�gato 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te tath�gatassa pah�n� ucchinnam�l� t�l�vatthukat� anabh�vakat� �yati� anupp�dadhamm�, tesa�ca pah�n�ya akkh�si yoga�, tasm� tath�gato 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te tath�gatassa pah�n� ucchinnam�l� t�l�vatthukat� anabh�vakat� �yati� anupp�dadhamm�, tesa�ca pah�n�ya akkh�si yoga�, tasm� tath�gato 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te tath�gatassa pah�n� ucchinnam�l� t�l�vatthukat� anabh�vakat� ayata� anupp�dadhamm�, tesa�ca pah�n�ya akkh�si yoga�, tasm� tath�gato 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, yogakkhemi pariy�yo dhammap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Kisminnu kho bhikkhave sati ki� up�d�ya uppajjati ajjhatta� sukha-1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�lak� no bhante dhamm�, bhagavantettik� bhagavampa�isara�, s�dhu vata bhante, bhagavanta� yeva pa�ibh�tu etassa bh�sitassa attho, bhagavato sutv� bhikkh� dh�ressant�ti. Tena hi bhikkhave su�tha, s�dhuka� manasi karotha, bh�siss�m�ti. Evam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kho bhikkhave sati cakkhu� up�d�ya uppajjati ajjhatta� sukhadukkha�, sotasmi� sati sota� up�d�ya uppajjati ajjhatta� sukhadukkha�, gh�nasmi� sati gh�na� up�d�ya uppajjati ajjhatta� sukhadukkha�, jivh�ya sati jivha� up�d�ya uppajjati ajjhatta� sukhadukkha�, k�yasmi� sati k�ya� up�d�ya uppajjati ajjhatta� sukhadukkha�, manasmi� sati mana� up�d�ya uppajjati ajjhatta� sukha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bhikkhave, "cakkhu� nicca� v� anicca� v�" ti? Anicca� bhante. "Yampan�nicca� dukkha� v� ta� sukha� v�"ti. Dukkha� bhante, "yampan�nicca� dukkha� vipari�madhamma� api nu ta� anup�d�ya uppajjeyya ajjhatta� sukhadukkhanti".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 nicca� v� anicca� v�" ti? Anicca� bhante. "Yampan�nicca� dukkha� v� ta� sukha� v�"ti. Dukkha� bhante, "yampan�nicca� dukkha� vipari�madhamma� api nu ta� anup�d�ya uppajjeyya ajjhatta� sukhadukkhanti".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h�na� nicca� v� anicca� v�" ti? Anicca� bhante. "Yampan�nicca� dukkha� v� ta� sukha� v�"ti. Dukkha� bhante, "yampan�nicca� dukkha� vipari�madhamma� api nu ta� anup�d�ya uppajjeyya ajjhatta� sukhadukkhanti".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 "jivh� nicc� v� anicc� v�" ti? Anicc� bhante. "Yampan�nicca� dukkha� v� ta� sukha� v�"ti. Dukkha� bhante, "yampan�nicca� dukkha� vipari�madhamma� api nu ta� anup�d�ya uppajjeyya ajjhatta� sukhadukkhanti".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o nicco v� anicco v�" ti? Anicco bhante. "Yampan�nicca� dukkha� v� ta� sukha� v�"ti. Dukkha� bhante, "yampan�nicca� dukkha� vipari�madhamma� api nu ta� anup�d�ya uppajjeyya ajjhatta� sukhadukkhanti".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 nicco v� anicco v�" ti? Anicco bhante. "Yampan�nicca� dukkha� v� ta� sukha� v�"ti. Dukkha� bhante, "yampan�nicca� dukkha� vipari�madhamma� api nu ta� anup�d�ya uppajjeyya ajjhatta� sukhadukkhanti". 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assa� bhikkhave, sutav� ariyas�vako cakkhusmimpi nibbindati, sotasmimpi nibbindati, gh�nasmimpi nibbindati, jivh�yapi nibbindati, k�yasmimpi nibbindati, manasmimpi nibbindati, nibbinda� virajjati, vir�g� vimuccati, vimuttasmi� vimuttamiti ���a� hoti, kh�� j�ti, vusita� brahmacariya�,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amud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Dukkhassa bhikkhave, samudaya�ca atthagama�ca desiss�mi. Ta� su�tha. Katamo ca bhikkhave, dukkhassa samud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vuppajjati cakkhuvi����a�, ti��a� sa�gati phasso, phassapaccay� vedan�, vedan� paccay� ta�h�, aya� dukkhassa samudayo. Sota�ca pa�icca sadde vuppajjati sotavi����a�, ti��a� sa�gati phasso, phassapaccay� vedan�, vedan� paccay� ta�h�, aya� dukkhassa samudayo. Gh�na�ca pa�icca gandhe vuppajjati gh�navi����a�, ti��a� sa�gati phasso, phassapaccay� vedan�, vedan� paccay� ta�h�, aya� dukkhassa samudayo. Jivha�ca pa�icca rase vuppajjati jivh�vi����a�, ti��a� sa�gati phasso, phassapaccay� vedan�, vedan� paccay� ta�h�, aya� dukkhassa samudayo. K�ya�ca pa�icca pho��habbe vuppajjati k�yavi����a�, ti��a� sa�gati phasso, phassapaccay� vedan�, vedan� paccay� ta�h�, aya� dukkhassa samudayo. [PTS Page 087] [\q  87/]     mana�ca pa�icca dhamme vuppajjati manovi����a�, ti��a� sa�gati phasso, phassapaccay� vedan�, vedan� paccay� ta�h�, aya� dukkh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dukkhassa atthaga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vuppajjati cakkhu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aya� dukkh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vuppajjati sota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aya� dukkh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vuppajjati gh�na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aya� dukkh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vuppajjati jivh�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aya� dukkh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�ca pa�icca dhamme vuppajjati mano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aya� kho bhikkhave dukkhassa atthagamoti. 1. 1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amud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Lokassa bhikkhave, samudaya�ca atthagama�ca desiss�mi, ta� su�tha. Katamo ca bhikkhave lokassa samuday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vuppajjati cakkhuvi����a�, ti��a� sa�gati phasso, phassapaccay� vedan�. Vedan�paccay� ta�h�, ta�h�paccay� up�d�na�, up�d�napaccay� bhavo, bhavapaccay� j�ti, j�tipaccay� jar�mara�a� sokaparidevadukkhadomanassup�y�s� sambhavanti,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vuppajjati sotavi����a�, ti��a� sa�gati phasso, phassapaccay� vedan�, vedan�paccay� ta�h�, ta�h�paccay� up�d�na�, up�d�napaccay� bhavo, bhavapaccay� j�ti, j�tipaccay� jar�mara�a� sokaparidevadukkhadomanassup�y�s� sambhavanti,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vuppajjati gh�navi����a�, ti��a� sa�gati phasso, phassapaccay� vedan�. Vedan�paccay� ta�h�, ta�h�paccay� up�d�na�, up�d�napaccay� bhavo, bhavapaccay� j�ti, j�tipaccay� jar�mara�a� sokaparidevadukkhadomanassup�y�s� sambhavanti,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vuppajjati jivh�vi����a�, ti��a� sa�gati phasso, phassapaccay� vedan�, vedan�paccay� ta�h�, ta�h�paccay� up�d�na�, up�d�napaccay� bhavo, bhavapaccay� j�ti, j�tipaccay� jar�mara�a� sokaparidevadukkhadomanassup�y�s� sambhavanti,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habbe vuppajjati cakkhuvi����a�, ti��a� sa�gati phasso, phassapaccay� vedan�. Vedan�paccay� ta�h�, ta�h�paccay� up�d�na�, up�d�napaccay� bhavo, bhavapaccay� j�ti, j�tipaccay� jar�mara�a� sokaparidevadukkhadomanassup�y�s� sambhavanti,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vuppajjati manovi����a�, ti��a� sa�gati phasso, phassapaccay� vedan�, vedan�paccay� ta�h�, ta�h�paccay� up�d�na�, up�d�napaccay� bhavo, bhavapaccay� j�ti, j�tipaccay� jar�mara�a� sokaparidevadukkhadomanassup�y�s� sambhavanti, aya� kho bhikkhave lok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lokassa atthaga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vuppajjati cakkhuvi����a�, ti��a� sa�gati phasso, phassapaccay� vedan�, vedan�paccay� ta�h�, tass�yeva ta�h�ya asesavir�ga nirodh� up�d�nanirodho, up�d�nanirodh� bhavanirodho, bhavanirodh� j�tinirodho, j�tinirodh� jar�mara�a� sokaparidevadukkhadomanassup�y�s� nirujjhanti. Evametassa kevalassa dukkhakkhandhassa nirodho hoti. Aya� kho bhikkhave lok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vuppajjati sotavi����a�, ti��a� sa�gati phasso, phassapaccay� vedan�, vedan�paccay� ta�h�, tass�yeva ta�h�ya asesavir�ga nirodh� up�d�nanirodho, up�d�nanirodh� bhavanirodho, bhavanirodh� j�tinirodho, j�tinirodh� jar�mara�a� sokaparidevadukkhadomanassup�y�s� nirujjhanti. Evametassa kevalassa dukkhakkhandhassa nirodho hoti. Aya� kho bhikkhave lok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vuppajjati gh�navi����a�, ti��a� sa�gati phasso, phassapaccay� vedan�, vedan�paccay� ta�h�, tass�yeva ta�h�ya asesavir�ga nirodh� up�d�nanirodho, up�d�nanirodh� bhavanirodho, bhavanirodh� j�tinirodho, j�tinirodh� jar�mara�a� sokaparidevadukkhadomanassup�y�s� nirujjhanti. Evametassa kevalassa dukkhakkhandhassa nirodho hoti. Aya� kho bhikkhave lok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vuppajjati jivh�vi����a�, ti��a� sa�gati phasso, phassapaccay� vedan�, vedan�paccay� ta�h�, tass�yeva ta�h�ya asesavir�ga nirodh� up�d�nanirodho, up�d�nanirodh� bhavanirodho, bhavanirodh� j�tinirodho, j�tinirodh� jar�mara�a� sokaparidevadukkhadomanassup�y�s� nirujjhanti. Evametassa kevalassa dukkhakkhandhassa nirodho hoti. Aya� kho bhikkhave lok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pa�icca pho��habbe vuppajjati k�yavi����a�, ti��a� sa�gati phasso, phassapaccay� vedan�, vedan�paccay� ta�h�, tass�yeva ta�h�ya asesavir�ga nirodh� up�d�nanirodho, up�d�nanirodh� bhavanirodho, bhavanirodh� j�tinirodho, j�tinirodh� jar�mara�a� sokaparidevadukkhadomanassup�y�s� nirujjhanti. Evametassa kevalassa dukkhakkhandhassa nirodho hoti. Aya� kho bhikkhave lok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vuppajjati cakkhuvi����a�, ti��a� sa�gati phasso, phassapaccay� vedan�, vedan�paccay� ta�h�, tass�yeva ta�h�ya asesavir�ga nirodh� up�d�nanirodho, up�d�nanirodh� bhavanirodho, bhavanirodh� j�tinirodho, j�tinirodh� jar�mara�a� sokaparidevadukkhadomanassup�y�s� nirujjhanti. Evametassa kevalassa dukkhakkhandhassa nirodho hoti. Aya� kho bhikkhave lokassa attha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[PTS Page 088] [\q  88/]      kisminnu kho bhikkhave sati ki� up�d�ya ki� abhinivissa "seyyo'hamasm�ti v� hoti, sadiso'hamasm�ti v� hoti, h�no'hamasm�ti v� ho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 dhamm�, bhagavantettik�, bhagavampa�isara�; s�dhu vata bhante bhagavanta� yeva pa�ih�tu etassa bh�sitassa attho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kho bhikkhave sati cakkhu� up�d�ya cakkhu� abhinivissa 'seyyo'hamasm�ti v� hoti. Sadiso'hamasm�ti v� hoti, h�no'hamasm�ti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mi� sati sota� up�d�ya sota� abhinivissa 'seyyo'hamasm�ti v� hoti. Sadiso'hamasm�ti v� hoti, h�no'hamasm�ti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smi� sati gh�na� up�d�ya gh�na� abhinivissa 'seyyo'hamasm�ti v� hoti. Sadiso'hamasm�ti v� hoti, h�no'hamasm�ti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smi� sati jivh�ya up�d�ya jivha� abhinivissa 'seyyo'hamasm�ti v� hoti. Sadiso'hamasm�ti v� hoti, h�no'hamasm�ti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mi� sati k�ya� up�d�ya k�ya� abhinivissa 'seyyo'hamasm�ti v� hoti. Sadiso'hamasm�ti v� hoti, h�no'hamasm�ti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mi� sati mana� up�d�ya mana� abhinivissa 'seyyo'hamasm�ti v� hoti. Sadiso'hamasm�ti v� hoti, h�no'hamasm�ti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bhikkhave "cakkhu� nicca� v� anicca� v�" ti. Anicca� bhante. "Yampan�nicca� dukkha� v� ta� sukha� v�" ti. Dukkha� bhante. "Yampan�nicca� dukkha� vipari�madhamma� api n� ta� anup�d�ya seyyo'hamasm�ti v� assa sadiso'hamasm�ti v� assa h�no'hamasm�ti v� assa sadiso'hamasm�ti v� assa hino'hamasm�ti v� ass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 nicca� v� anicca� v�" ti. Anicca� bhante. "Yampan�nicca� dukkha� v� ta� sukha� v�" ti. Dukkha� bhante. "Yampan�nicca� dukkha� vipari�madhamma� api n� ta� anup�d�ya seyyo'hamasm�ti v� assa sadiso'hamasm�ti v� assa h�no'hamasm�ti v� assa sadiso'hamasm�ti v� assa hino'hamasm�ti v� ass�"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h�na� nicca� v� anicca� v�" ti. Anicca� bhante. "Yampan�nicca� dukkha� v� ta� sukha� v�" ti. Dukkha� bhante. "Yampan�nicca� dukkha� vipari�madhamma� api n� ta� anup�d�ya seyyo'hamasm�ti v� assa sadiso'hamasm�ti v� assa h�no'hamasm�ti v� assa sadiso'hamasm�ti v� assa hino'hamasm�ti v� ass�"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vh� nicc� v� anicc� v�" ti. Anicc� bhante. "Yampan�nicca� dukkha� v� ta� sukha� v�" ti. Dukkha� bhante. "Yampan�nicca� dukkha� vipari�madhamma� api n� ta� anup�d�ya seyyo'hamasm�ti v� assa sadiso'hamasm�ti v� assa h�no'hamasm�ti v� assa sadiso'hamasm�ti v� assa hino'hamasm�ti v� ass�"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o nicco v� anicco v�" ti. Anicca� bhante. "Yampan�nicca� dukkha� v� ta� sukha� v�" ti. Dukkha� bhante. "Yampan�nicca� dukkha� vipari�madhamma� api n� ta� anup�d�ya seyyo'hamasm�ti v� assa sadiso'hamasm�ti v� assa h�no'hamasm�ti v� assa sadiso'hamasm�ti v� assa hino'hamasm�ti v� ass�"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 nicco v� anicco v�" ti. Anicca� bhante. "Yampan�nicca� dukkha� v� ta� sukha� v�" ti. Dukkha� bhante. "Yampan�nicca� dukkha� vipari�madhamma� api n� ta� anup�d�ya seyyo'hamasm�ti v� assa sadiso'hamasm�ti v� assa h�no'hamasm�ti v� assa sadiso'hamasm�ti v� assa hino'hamasm�ti v� ass�"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assa� bhikkhave, sutav� ariyas�vako cakkhusmimpi nibbindati, sotasmimpi nibbindati, gh�nasmimpi nibbindati, jivh�yapi nibbindati, k�yasmimpi nibbindati, manasmimpi nibbindati, nibbinda� virajjati, vir�g� vimuccati, vimuttasmi� vimuttamiti ���a� hoti, kh�� j�ti, vusita� brahmacariya�,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[PTS Page 089] [\q  89/]      sa��ojan�ye ca bhikkhave dhamme desiss�mi sa��ojana�ca ta� su�tha. Katame ca bhikkhave sa��ojan�y� dhamm�? Katama�ca sa��oja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sa��ojan�yo dhammo, yo tattha chandar�go ta� tattha sa��ojana�, sota� sa��ojan�yo dhammo,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sa��ojan�yo dhammo,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sa��ojan�yo dhammo,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a��ojan�yo dhammo,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a��ojan�yo dhammo,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bhikkhave sa��ojan�y� dhamm�, ida�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Up�d�niye ca bhikkhave dhamme desiss�mi up�d�na�ca. Ta� su�tha. Katame ca bhikkhave up�d�niy� dhamm�? Katama�ca up�d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up�d�niyo dhammo, yo tattha chandar�go ta� tattha up�d�na�, sota� up�d�niyo dhammo, yo tattha chandar�go ta� tattha up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 up�d�niyo dhammo, yo tattha chandar�go ta� tattha up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up�d�niyo dhammo, yo tattha chandar�go ta� tattha up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up�d�niyo dhammo, yo tattha chandar�go ta� tattha up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up�d�niyo dhammo, yo tattha chandar�go ta� tattha up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bhikkhave up�d�niy� dhamm�, ida� up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j�n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Cakkhu� bhikkhav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kho bhikkhave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bhij�na� parij�na� vir�jaya� pajaha� bhabbo dukkhakkhay�y�ti. 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parij�n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[PTS Page 090] [\q  90/]      r�pe kho bhikkhav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ca kho bhikkhave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bhij�na� parij�na� vir�jaya� pajaha� bhabbo dukkhakkhay�y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u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Eka� samaya� bhagav� n�dike-1 viharati gi�jak�vasathe. Atha kho bhagav� rahogato pa�isall�no-2 ima� dhammapariy�ya�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pa�icca r�pe vuppajjati cakkhuvi����a� ti��a� sa�gati phasso, phassapaccay� vedan�, vedan�paccay� ta�h�, ta�h�paccay� up�d�na�, up�d�napaccay� bhavo, bhavapaccay� j�ti, j�tipaccay� jar�mara�a� sokaparidevadukkhadomanassup�y�s� sambhavanti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vuppajjati sotavi����a�, ti��a� sa�gati phasso, phassapaccay� vedan�, vedan�paccay� ta�h�, ta�h�paccay� up�d�na�, up�d�napaccay� bhavo, bhavapaccay� j�ti, j�tipaccay� jar�mara�a� sokaparidevadukkhadomanassup�y�s� sambhavanti, evametassa kevalassa du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vuppajjati gh�navi����a�, ti��a� sa�gati phasso, phassapaccay� vedan�. Vedan�paccay� ta�h�, ta�h�paccay� up�d�na�, up�d�napaccay� bhavo, bhavapaccay� j�ti, j�tipaccay� jar�mara�a� sokaparidevadukkhadomanassup�y�s� sambhavanti, evametassa kevalassa du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vuppajjati jivh�vi����a�, ti��a� sa�gati phasso, phassapaccay� vedan�, vedan�paccay� ta�h�, ta�h�paccay� up�d�na�, up�d�napaccay� bhavo, bhavapaccay� j�ti, j�tipaccay� jar�mara�a� sokaparidevadukkhadomanassup�y�s� sambhavanti, evametassa kevalassa du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�ca pa�icca pho��habbe vuppajjati cakkhuvi����a�, ti��a� sa�gati phasso, phassapaccay� vedan�. Vedan�paccay� ta�h�, ta�h�paccay� up�d�na�, up�d�napaccay� bhavo, bhavapaccay� j�ti, j�tipaccay� jar�mara�a� sokaparidevadukkhadomanassup�y�s� sambhavanti, evametassa kevalassa dukkhandhassa samuday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vuppajjati manovi����a�, ti��a� sa�gati phasso, phassapaccay� vedan�, vedan�paccay� ta�h�, ta�h�paccay� up�d�na�, up�d�napaccay� bhavo, bhavapaccay� j�ti, j�tipaccay� jar�mara�a� sokaparidevadukkhadomanassup�y�s� sambhavanti, evametassa kevalassa du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a pa�icca r�pe vuppajjati cakkhu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vuppajjati sota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pa�icca gandhe vuppajjati gh�na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pa�icca rase vuppajjati jivh�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a pa�icca dhamme vuppajjati cakkhuvi����a�, ti��a� sa�gati phasso, phassapaccay� vedan�, vedan�paccay� ta�h�, tass� yeva ta�h�ya asesavir�ganirodh� up�d�nanirodho, up�d�nanirodh� bhavanirodho, bhavanirodh� j�tinirodho, j�tinirodh� jar�mara�a� sokaparidevadukkhadomanassup�y�s� nirujjhanti, evametassa kevalassa dukkhakkhandhassa niro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tike -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isallin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tena kho pana samayena a��ataro bhikkhu bhagavato upassuti�-1 �hito hoti. Addas� kho bhagav� ta� bhikkhu� upassuti�-1 �hita�. Disv�na ta� bhikkhu� etadavoca: assosi no tva� bhikkhu ima� dhammapariy�yanti? Eva� bhante. Ugga�h�hi tva� bhikkhu ima� dhammapariy�ya�, pariy�pu�hi tva� bhikkhu ima� dhammapariy�ya�, dh�rehi tva� bhikkhu ima� dhammapariy�ya�, atthasa�hito' ya� bhikkhu dhammapariy�yo, �dibrahmacariy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kkhemivagg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kkhemi up�d�ya dukkha� loko ca sey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� up�d�na� dve parij�na� upass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okak�magu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p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Santi bhikkhave cakkhuvi��eyy� r�p� i��h� kant� man�p� piyar�p� k�m�pasa�hit� rajan�y�, ta�ce bhikkhu abhinandati abhivadati ajjhos�ya ti��hati, aya� vuccati bhikkhave bhikkhu �v�sagato m�rassa, m�rassa vasa�gato, [PTS Page 092] [\q  92/]      pa�imukkassa m�rap�so, baddho so m�rabandhane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ta�ce bhikkhu abhinandati abhivadati ajjhos�ya ti��hati, aya� vuccati bhikkhave bhikkhu �v�sagato m�rassa, m�rassa vasa�gato, pa�imukkassa m�rap�so, baddho so m�rabandhane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ta�ce bhikkhu abhinandati abhivadati ajjhos�ya ti��hati, aya� vuccati bhikkhave bhikkhu �v�sagato m�rassa, m�rassa vasa�gato, pa�imukkassa m�rap�so, baddho so m�rabandhane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ta�ce bhikkhu abhinandati abhivadati ajjhos�ya ti��hati, aya� vuccati bhikkhave bhikkhu �v�sagato m�rassa, m�rassa vasa�gato, pa�imukkassa m�rap�so, baddho so m�rabandhane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ta�ce bhikkhu abhinandati abhivadati ajjhos�ya ti��hati, aya� vuccati bhikkhave bhikkhu �v�sagato m�rassa, m�rassa vasa�gato, pa�imukkassa m�rap�so, baddho so m�rabandhane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ta�ce bhikkhu abhinandati abhivadati ajjhos�ya ti��hati, aya� vuccati bhikkhave bhikkhu �v�sagato m�rassa, m�rassa vasa�gato, pa�imukkassa m�rap�so, baddho so m�rabandhane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bhikkhave cakkhuvi��eyy� r�p� i��h� kant� man�p� piyar�p� k�m�pasa�hit� rajan�y�, ta�ce bhikkhu n�bhinandati n�bhivadati n�jjhos�ya ti��hati, aya� vuccati bhikkhave bhikkhu na �v�sagato m�rassa, na m�rassa vasa�gato, ummukkassa m�rap�so, mutto so m�rabandhanena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ta�ce bhikkh� n�bhinandati n�bhivadati n�jjhos�ya ti��hati, aya� vuccati bhikkhave bhikkhu na �v�sagato m�rassa, na m�rassa vasa�gato, ummukkassa m�rap�so, mutto so m�rabandhanena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ta�ce bhikkhu n�bhinandati n�bhivadati n�jjhos�ya ti��hati, aya� vuccati bhikkhave bhikkhu na �v�sagato m�rassa, na m�rassa vasa�gato, umukkassa m�rap�so, mutto so m�rabandhanena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ta�ce bhikkhu n�bhinandati n�bhivadati n�jjhos�ya ti��hati, aya� vuccati bhikkhave bhikkhu na �v�sagato m�rassa, na m�rassa vasa�gato, umukkassa m�rap�so, mutto so m�rabandhanena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ta�ce bhikkhu n�bhinandati n�bhivadati n�jjhos�ya ti��hati, aya� vuccati bhikkhave bhikkhu na �v�sagato m�rassa, na m�rassa vasa�gato, umukkassa m�rap�so, mutto so m�rabandhanena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ta�ce bhikkhu n�bhinandati n�bhivadati ajjhos�ya ti��hati, aya� vuccati bhikkhave bhikkhu na �v�sagato m�rassa, na m�rassa vasa�gato, umukkassa m�rap�so, mutto so m�rabandhanena na yath�k�makara�yo p�pi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�rap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Santi bhikkhave cakkhuvi��eyy� r�p� i��h� kant� man�p� piyar�p� k�m�pasa�hit� rajan�y�, ta�ce bhikkhu abhinandati abhivadati ajjhos�ya ti��hati, aya� vuccati bhikkhave bhikkhu baddho cakkhuvi��eyyesu r�pesu, �v�sagato m�rassa, m�rassa vasa�gato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ta�ce bhikkhu abhinandati abhivadati ajjhos�ya ti��hati, aya� vuccati bhikkhave bhikkhu baddho sotavi��eyyesu saddesu. �v�sagato m�rassa, m�rassa vasa�gato,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ta�ce bhikkhu abhinandati abhivadati ajjhos�ya ti��hati, aya� vuccati bhikkhave bhikkhu baddho gh�navi��eyyesu gandhesu �v�sagato m�rassa, m�rassa vasa�gato,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ta�ce bhikkhu abhinandati abhivadati ajjhos�ya ti��hati, aya� vuccati bhikkhave bhikkhu baddho jivh�vi��eyyesu rasesu, �v�sagato m�rassa, m�rassa vasa�gato,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ta�ce bhikkhu abhinandati abhivadati ajjhos�ya ti��hati, aya� vuccati bhikkhave bhikkhu baddho k�yavi��eyyesu pho��habbesu �v�sagato, m�rassa, m�rassa vasa�gato,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ta�ce bhikkhu abhinandati abhivadati ajjhos�ya ti��hati, aya� vuccati bhikkhave bhikkhu baddho manovi��eyyesu dhammesu, �v�sagato m�rassa, m�rassa vasa�gato,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bhikkhave cakkhuvi��eyy� r�p� i��h� kant� man�p� piyar�p� k�m�pasa�hit� rajan�y�, ta�ce bhikkhu n�bhinandati n�bhivadati n�jjhos�ya ti��hati, aya� vuccati bhikkhave bhikkhu, mutto cakkhuvi��eyyehi r�pehi, na �v�sagato m�rassa, na m�rassa vasa�gato,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ta�ce bhikkhu n�bhinandati n�bhivadati n�jjhos�ya ti��hati, aya� vuccati bhikkhave bhikkhu, mutto sotavi��eyyehi saddehi, na �v�sagato m�rassa, na m�rassa vasa�gato,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ta�ce bhikkhu n�bhinandati n�bhivadati n�jjhos�ya ti��hati, aya� vuccati bhikkhave bhikkhu, mutto gh�navi��eyyehi gandhehi, na �v�sagato m�rassa, na m�rassa vasa�gato,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ta�ce bhikkhu n�bhinandati n�bhivadati n�jjhos�ya ti��hati, aya� vuccati bhikkhave bhikkhu, mutto jivh�vi��eyyehi rasehi, na �v�sagato m�rassa, na m�rassa vasa�gato,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ta�ce bhikkhu n�bhinandati n�bhivadati n�jjhos�ya ti��hati, aya� vuccati bhikkhave bhikkhu, mutto k�yavi��eyyehi pho��habbehi, na �v�sagato m�rassa, na m�rassa vasa�gato,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ta�ce [PTS Page 093] [\q  93/]      bhikkhu n�bhinandati n�bhivadati ajjhos�ya ti��hati, aya� vuccati bhikkhave bhikkhu, mutto manovi��eyyehi dhammehi, na �v�sagato m�rassa, na m�rassa vasa�gato, na yath�k�makara�yo p�pi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gam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N�ha� bhikkhave gamanena lokassa anta� ��teyya�-1 da��heyya�-2 patteyyanti vad�mi. Na ca pan�ha� bhikkhave appatv� lokassa anta� dukkhassa antakiriya� vad�m�ti. Ida� vatv� bhagav�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tayya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��hey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acirapakkantassa bhagavato etadahosi: ida� kho no-1 �vuso bhagav� sa�khittena uddesa� uddisitv� vitth�rena attha� avibhajitv� u��h�y�san� vih�ra� pavi��ho "n�ha� bhikkhave gamanena lokassa anta� ��teyya� da��heyya� patteyyanti vad�mi, na ca pan�ha� bhikkhave appatv� lokassa anta� dukkhassa antakiriya� vad�m�" ti. Ko nu kho imassa bhagavat� sa�khittena uddesassa uddi��hassa vitth�rena attha� avibhattassa vitth�rena attha� vibha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etadahosi, aya� kho �yasm� �nando satthu ceva sa�va��ito, sambh�vito ca vi���na� sabrahmac�r�na�. Pahoti c�yasm� �nando imassa bhagavat� sa�khittena uddesassa uddesassa vitth�rena attha� avibhattassa vitth�rena attha� vibhajitu�. Yann�na maya� yen�yasm� �nando tenupasa�kameyy�ma, upasa�kamitv� �yasmanta� �nanda� etamattha� pa�ipucch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� yen�yasm� �nando tenupasa�kami�su. Upasa�kamitv� �yasmat� �nandena saddhi� sammodi�su. Sammodan�ya� katha� s�r��ya� v�tis�retv� ekamanta� nis�di�su. Ekamanta� nisinn� kho te bhikkh� �yasmanta� [PTS Page 094] [\q  94/]      �nanda� etadavocu�: ida� kho no �vuso �nanda bhagav� sa�khittena uddesa� uddisitv� vitth�rena attha� avibhajitv� u��h�y�san� vih�ra� pavi��ho, "n�ha� bhikkhave gamanena lokassa anta� ��teyya� da��heyya� patteyyanti vad�mi, na ca pan�ha� bhikkhave, appatv� lokassa anta� dukkhassa antakiriya� vad�m�" ti tesa� no �vuso amh�ka� acirapakkantassa bhagavato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a� kho no �vuso bhagav� sa�khittena uddesa� uddisitv� vitth�rena attha� avibhajitv� u��h�y�san� vih�ra� pavi��ho, "n�ha� bhikkhave gamanena lokassa anta� ��teyya� da��heyya� patteyyanti vad�mi. Na ca pan�ha� bhikkhave, appatv� lokassa anta� dukkhassa antakiriya� vad�m�" ti. Ko nu kho imassa bhagavat� sa�khittena uddesassa uddi��hassa vitth�rena attha� avibhattassa vitth�rena attha� vibhajeyy�ti. Tesa� no �vuso amh�ka� etadahosi: aya� kho �vuso �yasm� �nando satthu ceva sa�va��ito, sambh�vito ca vi���na� sabrahmac�r�na�, pahoti c�yasm� �nando imassa bhagavat� sa�khittena uddesassa uddi��hassa vitth�rena attha� avibhattassa vitth�rena attha� vibhajitu�. Yann�na maya� yen�yasm� �nando tenupasa�kameyy�ma, upasa�kamitv� �yasmanta� �nanda� etamattha� pa�ipuccheyy�m�ti, vibhajat�yasm� �nan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� kho nu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s�ratthiko s�ragaves� s�rapariyesana� caram�no mahato rukkhassa ti��hato s�ravato atikkammeva m�la� atikkamma-1 khandha� s�kh�pal�se s�ra� pariyesitabba� ma��eyya eva� sampadamida�. �yasmant�na� satthari sammukh�bhute-2 ta� bhagavanta� atisitv� amhe-3 etamattha� pa�ipucchitabba� ma��atha-4, soh�vuso bhagav� j�na� j�n�ti passa� passati cakkhubhuto ���abhuto dhammabhuto brahmabhuto vatt� pavatt� atthassa ninnet� amatassa d�t� dhammass�m� tath�gato. Soceva panetassa k�lo ahosi, ya� bhagavanta��eva etamattha� pa�ipuccheyy�tha. [PTS Page 095] [\q  95/]     yath� vo bhagav� vy�kareyya tath� na�-5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vuso �nanda bhagav� j�na� j�n�ti passa� passati cakkhu bhuto ���abhuto dhammabhuto brahmabhuto vatt� pavatt� atthassa ninnet� amatassa d�t� dhammass�m�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va panetassa k�lo ahosi ya� bhagavanta��eva etamattha� pa�ipuccheyy�ma, yath� no bhagav� vy�kareyya tath� na� dh�reyy�ma. Api c�yasm� �nando satthu ceva sa�va��ito sambh�vito ca vi���na� sabrahmac�r�na�, pahoti v�yasm� �nando imassa bhagavat� sa�khittena uddesassa uddi��hassa vitth�rena attha� avibhattassa vitth�rena attha� vibhajitu�, vibhajat�y�sm� �nando agaru� karit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�vuso su�tha, s�dhuka� manasikarotha, bh�siss�m�ti. Evam�vusoti kho te bhikkh� �yasmato �nandassa paccassosu�. �yasm� �nando etadavoca: ya� kho vo �vuso bhagav� sa�khittena uddesa� uddisitv� vitth�rena attha� avibhajitv� u��h�y�san� vih�ra� pavi��ho: "n�ha� bhikkhave gamanena lokassa anta� ��teyya� da��heyya� patteyyanti vad�mi, na ca pan�ha� bhikkhave appatv� lokassa anta� dukkhassa antakiriya� vad�m�" ti. Imassa khv�ha� �vuso bhagavat� sa�khittena uddesassa uddi��hassa vitth�rena attha� avibhattassa eva� vitth�rena-6 attha� �j�n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kho �vuso lokasmi� lokasa��i hoti lokam�n�, aya� vuccati ariyassa vinaye loko. Kena c�vuso lokasmi� lokasa��� hoti lokam�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kkamm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mhe 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��etha - s�2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vibhattassa vitth�ren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kho �vuso lokasmi� lokasa��i hoti lokam�n�, sotena kho �vuso lokasmi� lokasa��i hoti lokam�ni, gh�nena kho �vuso lokasmi� lokasa��i hoti lokam�ni, jivh�ya kho �vuso lokasmi� lokasa��i hoti lokam�ni, k�yena kho �vuso lokasmi� lokasa��i hoti lokam�n�, manena kho �vuso lokasmi� lokasa��i hoti lokam�n�, yena kho �vuso lokasmi� lokasa��� hoti lokam�n� aya� vuccati ariyassa vinaye 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 ya� kho vo �vuso bhagav� sa�khittena uddesa� uddisitv� vitth�rena attha� avibhajitv� u��h�y�san� vih�ra� pavi��ho, "n�ha� bhikkhave gamanena lokassa anta� ��teyya� da��heyya� patteyyanti vad�mi, na ca pan�ha� bhikkhave appatv� lokassa anta� dukkhassa antakiriya� vad�m�" ti. Imassa khv�ha� �vuso bhagavat� sa�khittena uddesassa uddi��hassa vitth�rena attha� avibhattassa eva� vitth�rena attha� �j�n�mi. �ka�kham�n� ca pana tumhe �yasmanto, bhagavanta��eva upasa�kamitv� etamattha� pa�ipuccheyy�tha. Yath� vo bhagav� vy�karoti tath�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te bhikkh� �yasmato �nandassa pa�issutav� u��h�y�san� yena bhagav� tenupasa�kami�su, upasa�kamitv� bhagavanta� abhiv�detv� ekamanta� nis�di�su. Ekamanta� nisinn� kho te bhikkh� bhagavanta� etadavocu�: ya� kho no bhante, bhagav� sa�khittena uddesa� uddisitv� vitth�rena attha� avibhajitv� u��h�y�san� vih�ra� pavi��ho: "n�ha� bhikkhave gamanena lokassa anta� ��teyya� da��heyya� patteyyanti vad�mi, na ca pan�ha� bhikkhave appatv� lokassa anta� dukkhassa antakiriya� vad�m�" ti. Tesa� no bhante amh�ka� acirapakkantassa bhagavato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no �vuso, bhagav� sa�khittena uddesa� uddisitv� vitth�rena attha� avibhajitv� u��h�y�san� vih�ra� pavi��ho, "n�ha� bhikkhave, gamanena lokassa anta� ��teyya� da��heyya� patateyyanti vad�mi, na ca pan�ha� bhikkhave, appatv� lokassa anta� dukkhassa antakiriya� vad�m�" ti. Ko nu kho imassa bhagavat� sa�khittena uddesassa uddi��hassa vitth�rena attha� avibhattassa vitth�rena attha� vibha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no bhante amh�ka� etadahosi: aya� [PTS Page 097] [\q  97/]      kho �yasm� �nando satthu ceva sa�va��ito sa�bh�vito ca vi���na� sabrahmac�r�na�, pahoti c�yasm� �nando imassa bhagavat� sa�khittena uddesassa uddi��hassa vitth�rena attha� avibhattassa vitth�rena attha� vibhajitu�. Yann�na maya� yen�yasm� �nando tenupasa�kameyy�ma, upasa�kamitv� �yasmanta� �nanda� etamattha� pa�ipucch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bhante yen�yasm� �nando tenupasa�kamimha-1 upasa�kamitv� �yasmanta� �nanda� etamattha� pa�ipucchimha. Tesa� no heta� bhante, �yasmat� �nandena imehi �k�rehi imehi padehi imehi vya�janehi attho vibhattoti. Pa�ito bhikkhave �nando, mah�pa��o bhikkhave �nando, ma�cepi tumhe bhikkhave etamattha� pa�ipuccheyy�tha, ahampi ca ta�-2 evameva vy�kareyya�, yath� ta� �nandena vy�kata�, eso kho cevetassa attho, eva�ca t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Pubbeva me bhikkhave sambodh� anabhisambuddhassa bodhisattasseva sato etadahosi. Yeme-3 pa�cak�magu� cetaso samphu��hapubb� at�t� niruddh� vipari�at�, tattha me citta� bahula� gaccham�na� gaccheyya, paccuppannesu v�, appa� v� an�ga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yeme pa�cak�magu� cetaso samphu��hapubb� at�t� niruddh� vipari�at�, tatra me attar�pena appam�do sati cetaso �rakkh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tumh�kampi ye vo pa�cak�magu� cetaso samphu��hapubb� at�t� niruddh� vipari�at�, nanu vo citta� bahula� gaccham�na� gaccheyya paccuppannesu v� appa� v� an�gatesu. Tasm�tiha bhikkhave tumh�kampi ye vo pa�cak�magu� cetaso samphu��hapubb� at�t� niruddh� vipari�at� tatra vo attar�pehi appam�do sati cetaso �rakkh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hampit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y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e-1 �yatane veditabbe, yattha cakkhu�ca-2 nirujjhati r�pasa��� ca virajjati-3, se �yatane veditabbe, yattha sota�ca nirujjhati saddasa��a ca virajjati se �yatane veditabbe, yattha gh�na�ca nirujjhati gandhasa��� ca virajjati-3 se �yatane veditabbe, yattha jivh� ca nirujjhati rasasa��� ca virajjati-3 se �yatane veditabbe, yattha k�yo ca nirujjhati pho��habbasa��� ca virajjati-3 se �yatane veditabbe, yattha mano ca nirujjhati dhammasa��� ca virajjati-3 se �yatane veditabbeti ida� vatv� bhagav�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acirapakkantassa bhagavato etadahosi: ida� kho no �vuso bhagav� sa�khittena uddesa� uddisitv� vitth�rena attha� avibhajitv� u��h�y�san� vih�ra� pavi��ho. "Tasm�tiha bhikkhave, se �yatane veditabbe yattha cakkhu�ca nirujjhati r�p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itabbe yattha sota�ca nirujjhati saddasa��� ca virajjati. Se �yatane vedi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itabbeti. Ko nu kho imassa bhagavat� sa�khittena uddesassa uddi��hassa vitth�rena attha� vibha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, aya� kho �yasm� �nando satthu ceva sa�va��ito sambh�vito ca vi���na� sabrahmac�r�na�, pahoti c�yasm� �nando imassa bhagavat� sa�khittena uddesassa uddi��hassa vitth�rena attha� avibhattassa vitth�rena attha� vibhajitu�. Yann�na maya� yen�yasm� �nando tenupasa�kameyy�ma, upasa�kamitv� �yasmanta� �nanda� etamattha� pa�ipucch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yen�yasm� �nando tenupasa�kami�su upasa�kamitv� �yasmat� �nandena saddhi� [PTS Page 099] [\q  99/]      sammodi�su, sammodan�ya� katha� s�r��ya� v�tis�retv� ekamanta� nis�di�su. Ekamanta� nisinn� kho te bhikkh� �yasmanta� �nanda� etadavocu�: ida� kho no �vuso �nanda bhagav� sa�khittena uddesa� uddisitv� vitth�rena attha� avibhajitv� u��h�y�san� vih�ra� pavi��ho "tasm�tiha bhikkhave se �yatane veditabbe. Yattha cakkhu�ca nirujjhati r�pasa��� ca virajjati. Se �yatane veditabbe yattha sota�ca nirujjhati sadd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�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Se �yatane veditabb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- s�mu. Ye te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kkhu s�mu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rujjh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no �vuso amh�ka� acirapakkantassa bhagavato etadahosi: eda� kho no-1 �vuso bhagav� sa�khittena uddesa� uddisitv� vitth�rena attha� avibhajitv� u��h�y�san� vih�ra� pavi��ho, tasm�tiha bhikkhave se �yatane veditabbe, yattha cakkhu�ca nirujjhati r�p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itabbe yattha sota�ca nirujjhati saddasa��� ca virajjati. Se �yatane vedi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Se �yatane veditabbe"ti. Ko nu kho imassa bhagavat� sa�khittena uddesassa uddi��hassa vitth�rena attha� avibhattassa vitth�rena attha� vibha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no �vuso amh�ka� etadahosi: aya� kho �yasm� �nando satthu ceva sa�va��ito. Sambh�vito ca vi���na� sabrahmac�r�na�, pahoti c�yasm� �nando imassa bhagavat� sa�khittena uddesassa uddi��hassa vitth�rena attha� avibhattassa vitth�rena attha� vibhajitu�. Yann�na maya� yen�yasm� �nando tenupasa�kameyy�ma upasa�kamitv� �yasmanta� �nanda� etamattha� pa�ipuccheyy�m�ti. Vibhajat�yasm� �nan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s�ratthiko s�ragaves� s�rapariyesana� caram�no mahato rukkhassa ti��hato s�ravato atikkammeva m�la� atikkamma khandha� s�kh�pal�se s�ra� pariyesitabba� ma��eyya. Eva� sampadamida�. �yasmant�na� satthari sammukh�bhute ta� bhagavanta� atisitv� amhe etamattha� pa�ipucchitabba� ma��atha. Soh�vuso bhagav� j�na� j�n�ti passa� passati cakkhubhuto ���abhuto dhammabhuto brahamabhuto vatt� pavatt� atthassa ninnet� amatassa d�t� dhammass�m� tath�gato. So ceva panetassa k�lo ahosi, ya� bhagavanta��eva etamattha� pa�ipuccheyy�tha. Yath� vo bhagav� vy�kareyya tath�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�vuso �nanda bhagav� j�na� j�n�ti passa� passati. Cakkhubhuto ���abhuto dhammabhuto brahmabhuto vatt� pavatt� atthassa ninnet� amatassa d�t� dhammass�m� tath�gato, so ceva panetassa k�lo ahosi, ya� bhagavanta��eva etamattha� pa�ipuccheyy�ma yath� no bhagav� vy�kareyya tath� na� dh�reyy�ma. Api c�yasm� �nando satthuceva sa�va��ito, sambh�vito ca vi���na� sabrahmac�r�na�, hapahoti c�yasm� �nando imassa bhagavat� sa�khittena uddesassa uddi��hassa vitth�rena attha� avibhattassa vitth�rena attha� vibhajitu�, vibhajat�yasm� �nando agaru� karit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� kho no - sy�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h�vuso su�tha s�dhuka� manasikarotha bh�siss�m�ti. [PTS Page 100] [\q 100/]      evam�vusoti kho te bhikkh� �yasmato �nandassa paccassosu�. �yasm� �nando etadavoca: ya� kho vo �vuso bhagav� sa�khittena uddesa� uddisitv� vitth�rena attha� avibhajitv� u��h�y�san� vih�ra� pavi��ho: tasm�tiha bhikkhave se �yatane veditabbe, yattha cakkhu�ca nirujjhati r�p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itabbe yattha sota�ca nirujjhati saddasa��� ca virajjati. Se �yatane vedi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Se �yatane veditabbeti. Imassa khv�ha� �vuso bhagavat� sa�khittena uddesassa uddi��hassa vitth�rena attha� �j�n�mi. Sayatananirodha� kho eta� �vuso bhagavat� sandh�ya bh�sita�: " tasm�tiha bhikkhave, se �yatane veditabbe, yattha cakkhu�ca nirujjhati r�p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itabbe yattha sota�ca nirujjhati saddasa��� ca virajjati. Se �yatane vedi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Se �yatane veditabb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�vuso bhagav� sa�khittena uddesa� uddisitv� vitth�rena attha� avibhajitv� u��h�y�san� vih�ra� pavi��ho: "tasm�tiha bhikkhave se �yatane veditabbe, yattha cakkhu�ca nirujjhati r�p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itabbe yattha sota�ca nirujjhati saddasa��� ca virajjati. Se �yatane vedi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Se �yatane veditabbe"ti. Imassa khv�ha� �vuso bhagavat� sa�khittena uddesassa uddi��hassa vitth�rena attha� avibhattassa eva� vitth�rena attha� �j�n�mi. �ka�kham�n� ca pana tumhe �yasmant� bhagavanta��eva upasa�kamatha, upasa�kamitv� etamattha� pa�ipuccheyy�tha, yath� vo bhagav� vy�karoti, tath� na� dh�rey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te bhikkh� �yasmato �nandassa pa�issutv� u��h�y�san� yena bhagav� tenupasa�kami�su, upasa�kamitv� bhagavanta� abhiv�detv� yena bhagav� tenupasa�kami�su. Upasa�kamitv� bhagavanta� abhiv�detv� ekamanta� nis�di�su, ekamanta� nisinn� kho te bhikkh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no bhante bhagav� sa�khittena uddesa� uddisitv� vitth�rena attha� avibhajitv� u��h�y�san� vih�ra� pavi��ho:"tasm�tiha bhikkhave se �yatane veditabbe, yattha cakkhu�ca nirujjhati r�p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�yatane veditabbe yattha sota�ca nirujjhati saddasa��� ca virajjati. Se �yatane vedi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Se �yatane veditabbe"ti. Tesa� no bhante amh�ka� acirapakkantassa bhagavato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no [PTS Page 101] [\q 101/]      �vuso, bhagav� sa�khittena uddesa� uddisitv� vitth�rena attha� avibhajitv� u��h�y�san� vih�ra� pavi��ho: "tasm�tiha bhikkhave se �yatane veditabbe, yattha cakkhu�ca nirujjhati r�pasa��� c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�yatane veditabbe yattha sota�ca nirujjhati saddasa��� ca virajjati. Se �yatane veditabbe yattha gh�na�ca nirujjhati gandhasa��� ca virajjati. Se �yatane veditabbe yattha jivha�ca nirujjhati rasasa��� ca virajjati. Se �yatane veditabbe yattha k�ya�ca nirujjhati pho��habbasa��� ca virajjati. Se �yatane veditabbe yattha mano ca nirujjhati dhammasa��� ca virajjati. Se �yatane veditabbe"ti. Ko nu kho imassa bhagavat� sa�khittena uddesassa uddi��hassa vitth�rena attha� avibhattassa vitth�rena attha� vibha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no bhante, amh�ka� etadahosi: aya� kho �yasm� �nando satthu ceva sa�va��ito, sambh�vito ca vi���na� sabrahmac�r�na�, pahoti c�yasm� �nando imassa bhagavat� sa�khittena uddesassa uddi��hassa vitth�rena attha� avibhattassa vitth�rena attha� vibhajitu�. Yann�na maya� yen�yasm� �nando tenupasa�kameyy�ma, upasa�kamitv� �yasmanta� �nanda� etamattha� pa�ipucch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bhante, yen�yasm� �nando tenupasa�kamimha upasa�kamitv� �yasmanta� �nanda� etamattha� pa�ipucchimha. Tesa� no bhante �yasmat� �nandena imehi �k�rehi imehi padehi imehi vya�janehi attho vibhattoti. Pa�ito bhikkhave �nando, mah�pa��o bhikkhave �nando, ma�cepi tumhe bhikkhave etamattha� pa�ipuccheyy�tha, ahampi ta� evameva vy�kareyya� yath� ta� �nandena vy�kata�. Eso kho cevetassa-1 attho eva�ca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pa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Eka� samaya� bhagav� r�jagahe viharati gijjhak�e pabbate, atha kho sakko dev�namindo yena bhagav� tenupasa�kami. Upasa�kamitv� bhagavanta� abhiv�detv� ekamanta� a��h�si. Ekamanta� �hito kho sakko dev�namindo bhagavanta� etadavoca: ko nu kho bhante hetu ko paccayo [PTS Page 102] [\q 102/]      yenamidhekacce satt� di��heva dhamme no parinibb�yanti? Ko pana bhante hetu ko paccayo yenamidhekacce satt� di��heva dhamme parinibb�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o cevet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cakkhuvi��eyy� r�p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dev�namind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sotavi��eyy� sadd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dev�namind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gh�navi��eyy� gandh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dev�namind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jivh�vi��eyy� ras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dev�namind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k�yavi��eyy� pho��habb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dev�namind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manovi��eyy� dhamm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dev�namind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dev�naminda, hetu aya� paccayo yenamidhekacce satt� di��heva dhamme no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dev�naminda, cakkhuvi��eyy� r�p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dev�namind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dev�naminda, sotavi��eyy� sadd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dev�namind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gh�navi��eyy� gandh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dev�namind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jivh�vi��eyy� ras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dev�namind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k�yavi��eyy� pho��habb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dev�namind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dev�naminda, manovi��eyy� dhamm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dev�namind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dev�naminda, hetu aya� paccayo yenamidhekacce satt� di��heva dhamme no parinibb�y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ikhapa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[PTS Page 103] [\q 103/]      eka� samaya� bhagav� r�jagahe viharati gijjhak�e pabbate. Atha kho pa�casikho gandhabbaputto-1 yena bhagav� tenupasa�kami. Upasa�kamitv� bhagavanta� abhiv�detv� ekamanta� a��h�si. Ekamanta� �hito kho pa�casikho gandhabbaputto bhagavanta� etadavoca: ko nu kho bhante hetu ko paccayo yenamidhekacce satt� di��heva dhamme no parinibb�yanti? Ko pana bhante-2 hetu ko paccayo yenamidhekacce satt� di��heva dhamme parinibb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ndhabbadevapu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o nu kho bhant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cakkhuvi��eyy� r�p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pa�casikh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sotavi��eyy� sadd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pa�casikh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gh�navi��eyy� gandh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pa�casikh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jivh�vi��eyy� ras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pa�casikh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k�yavi��eyy� pho��habb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pa�casikh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manovi��eyy� dhamm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pa�casikh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pa�casikha, hetu aya� paccayo yenamidhekacce satt� di��heva dhamme no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a�casikha, cakkhuvi��eyy� r�p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pa�casikh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pa�casikha, sotavi��eyy� sadd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pa�casikh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gh�navi��eyy� gandh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pa�casikh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jivh�vi��eyy� ras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pa�casikh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k�yavi��eyy� pho��habb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pa�casikh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�casikha, manovi��eyy� dhamm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pa�casikh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pa�casikha, hetu aya� paccayo yenamidhekacce satt� di��heva dhamme no parinibb�y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addhivih�r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Eka� samaya� �yasm� s�riputto s�vatthiya� viharati jetavane an�thapi�ikassa �r�me. Atha kho a��ataro bhikkhu yen�yasm� s�riputto tenupasa�kami. Upasa�kamitv� �yasmat� s�riputtena saddhi� sammodi. Sammodan�ya� katha� s�r��ya�-1 v�tis�retv� ekamanta� nis�di. Ekamanta� nisinno kho so bhikkhu �yasmanta� s�riputta� etadavoca: saddhivih�riko �vuso s�riputta bhikkhu sikkha� paccakkh�ya h�n�y�v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heta�-2 �vuso hoti indriyesu aguttadv�rassa bhojane amatta��� no j�gariya� ananuyut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bhikkhu indriyesu aguttadv�ro bhojane amatta��� [PTS Page 104] [\q 104/]      j�gariya� ananuyutto y�vaj�va� paripu��a� parisuddha� brahmacariya� sant�nessat�ti neta� �h�na� vijjati. So vat�vuso bhikkhu indriyesu guttadv�ro bhojane matta��� j�gariya� anuyutto y�vaj�va� paripu��a� parisuddha� brahmacariya� sant�ne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y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et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indriyesu guttadv�ro hoti. Idh�vuso, bhikkhu cakkhun� r�pa� disv� na nimittagg�h� hoti n�nubya�janagg�h�, yatv�dhikara�ameta�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a nimittagg�h� hoti n�nubya�janagg�h�, yatv�dhikara�amena� sotendriya� asa�vuta� viharanta� abhijjh� domanass� p�pak� akusal� dhamm� anv�ssaveyyu�, tassa sa�var�ya pa�ipajjati, rakkhati sotindriya�, sot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a nimittagg�h� hoti n�nubya�janagg�h�, yatv�dhikara�amena� gh�ndriye� asa�vuta� viharanta� abhijjh� domanass� p�pak� akusal� dhamm� anv�ssaveyyu�, tassa sa�var�ya pa�ipajjati, rakkhati gh�nendriya�, gh�n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nimittagg�h� hoti n�nubya�janagg�h�, yatv�dhikara�amena� jivhendriya� asa�vuta� viharanta� abhijjh� domanass� p�pak� akusal� dhamm� anv�ssaveyyu�, tassa sa�var�ya pa�ipajjati, rakkhati jivhendriya�, jivh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a nimittagg�h� hoti n�nubya�janagg�h�, yatv�dhikara�amena� k�yendriya� asa�vuta� viharanta� abhijjh� domanass� p�pak� akusal� dhamm� anv�ssaveyyu�, tassa sa�var�ya pa�ipajjati, rakkhati k�yendriya�, k�y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na nimittagg�h� hoti n�nubya�janagg�h�, yatv�dhikara�amena� manindriya� asa�vuta� viharanta� abhijjh� domanass� p�pak� akusal� dhamm� anv�ssaveyyu�, tassa sa�var�ya pa�ipajjati, rakkhati manindriya�, manindriye sa�vara� �pajjati. Eva� kho �vuso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bhojane matta��� hoti. Idh�vuso bhikkhu pa�isa�kh�yoniso �h�ra� �h�reti, neva dv�ya na mad�ya na ma�an�ya na vibhusan�ya y�vadeva imassa k�yassa �hitiy� y�pan�ya vihi�s�paratiy� brahmacariy�nugg�h�ya, iti pur��a�ca vedana� pa�iha�kh�mi nava�ca vedana� na upp�dess�mi y�tr� ca me bhavissati. Anavajjat� ca ph�suvih�ro c�ti. Eva� kho �vuso bhojane matt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j�gariya� anuyutto hoti. Idh�vuso bhikkhu divasa� ca�kamena nisajj�ya �vara�yehi dhammehi citta� parisodheti, rattiy� pa�hama� y�ma� ca�kamena nisajj�ya �vara�iyehi dhammehi citta� parisodheti, [PTS Page 105] [\q 105/]      rattiy� majjhama� y�ma� dakkhi�ena passena s�haseyya� kappeti p�de p�da�-1 acc�dh�ya sato sampaj�no u��h�nasa��a� manasikaritv�. Rattiy� pacchima� y�ma� paccu��h�ya ca�kamena nisajj�ya �vara�iyehi dhammehi citta� parisodheti. Eva� kho �vuso j�gariya� anuy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�vuso eva� sikkhitabba�: indriyesu guttadv�r� bhaviss�ma bhojane matta��uno j�gariya� anuyutt�ti. Eva� hi vo �vuso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dena p�da� -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�ov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Eka� samaya� bhagav� s�vatthiya� viharati jetavane an�thapi�ikassa �r�me. Atha kho bhagavato rahogatassa patisall�nassa-1 eva� cetaso parivitakko udap�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kk�-2 kho r�hu�assa vimuttiparip�can�y� dhamm�. Yann�n�ha� r�hu�a� uttari� �sav�na� khaye vineyy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�hasamaya� niv�setv� pattac�varam�d�ya s�vatthi� pi�ya p�visi. S�vatthiya� pi�ya caritv� pacc�bhatta� pi�ap�tapa�ikkanto �yasmanta� r�hu�a� �mantesi: "ga�h�hi r�hu�a nis�dana�, yenandhavana� tenupasa�kamiss�ma div�vih�r�y�"ti 'evambhante' ti kho �yasm� r�hu�o bhagavato pa�issutv� nis�dana� �d�ya bhagavanta� pi��hito pi��hito anuban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anek�ni devat�sahass�ni bhagavanta� anubandh�ni bhavanti-3 "ajja bhagav� �yasmanta� r�hu�a� uttari� �sav�na� khaye vinessat�" ti. Atha kho bhagav� andhavana� ajjhogahetv�-4 a��atarasmi� rukkham�le pa��atte �sane nis�di. �yasm�pi kho r�hu�o bhagavanta� abhiv�detv� ekamanta� nis�di. [PTS Page 106] [\q 106/]     ekamanta� nisinna� kho �yasmanta� r�hu�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r�hu�a "cakkhu� nicca� v� anicca� v�" ti. Anicca� bhante. Ya� pan�nicca� dukkha� v� ta� sukha� v� 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"nicc� v� anicc� v�" ti. Anicc� bhante. Yampan�nicca� dukkha� v� ta� sukha� v�ti. Dukkha� bhante, ya� pan�nicca� dukkha� vipari�madhamma� kallannu ta� samanupassitu� "eta� mama eso'hamasmi eso me att�" ti. No heta� bhante. Cakkhuvi����a� "nicca� v� anicca� v�" ti. Anicca� bhante. Yampan�nicca� dukkha� v� ta� sukha� v�ti. Dukkha� bhante, ya� pan�nicca� dukkha� vipari�madhamma� kallannu ta� samanupassitu� "eta� mama eso'hamasmi eso me att�" ti. No heta� bhante. Cakkhusamphasso"nicco v� anicco v�" ti. Anicco bhante. Yampan�nicca� dukkha� v� ta� sukha� v�ti. Dukkha� bhante, ya� pan�nicca� dukkha� vipari�madhamma� kallannu ta� samanupassitu� "eta� mama eso'hamasmi eso me att�" ti. No heta� bhante. Yampida� cakkhu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 nicca� v� anicca� v�" ti. Anicca� bhante. Yampan�nicca� dukkha� v� ta� sukha� v�ti. Dukkha� bhante, yampan�nicca� dukkha� vipari�madhamma� kallannu [PTS Page 107] [\q 107/]     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"nicc� v� anicc� v�" ti. Anicc� bhante. Yampan�nicca� dukkha� v� ta� sukha� v�ti. Dukkha� bhante, yampan�nicca� dukkha� vipari�madhamma� kallannu ta� samanupassitu� "eta� mama eso'hamasmi eso me att�" ti. No heta� bhante. Sotavi����a� "nicca� v� anicca� v�" ti. Anicca� bhante. Yampan�nicca� dukkha� v� ta� sukha� v�ti. Dukkha� bhante, yampan�nicca� dukkha� vipari�madhamma� kallannu ta� samanupassitu� "eta� mama eso'hamasmi eso me att�" ti. No heta� bhante. Sotasamphasso"nicco v� anicco v�" ti. Anicco bhante. Yampan�nicca� dukkha� v� ta� sukha� v�ti. Dukkha� bhante, yampan�nicca� dukkha� vipari�madhamma� kallannu ta� samanupassitu� "eta� mama eso'hamasmi eso me att�" ti. No heta� bhante. Yampida� sot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"Gh�na� nicca� v� anicca� v�" ti. Anicca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"nicc� v� anicc� v�" ti. Anicc� bhante. Yampan�nicca� dukkha� v� ta� sukha� v�ti. Dukkha� bhante, yampan�nicca� dukkha� vipari�madhamma� kallannu ta� samanupassitu� "eta� mama eso'hamasmi eso me att�" ti. No heta� bhante. Gh��avi����a� "nicca� v� anicca� v�" ti. Anicca� bhante. Yampan�nicca� dukkha� v� ta� sukha� v�ti. Dukkha� bhante, yampan�nicca� dukkha� vipari�madhamma� kallannu ta� samanupassitu� "eta� mama eso'hamasmi eso me att�" ti. No heta� bhante. Gh��asamphasso"nicco v� anicco v�" ti. Anicco bhante. Yampan�nicca� dukkha� v� ta� sukha� v�ti. Dukkha� bhante, yampan�nicca� dukkha� vipari�madhamma� kallannu ta� samanupassitu� "eta� mama eso'hamasmi eso me att�" ti. No heta� bhante. Yampida� gh��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"Jivha� nicca� v� anicca� v�" ti. Anicca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"nicc� v� anicc� v�" ti. Anicc� bhante. Yampan�nicca� dukkha� v� ta� sukha� v�ti. Dukkha� bhante, ya� pan�nicca� dukkha� vipari�madhamma� kallannu ta� samanupassitu� "eta� mama eso'hamasmi eso me att�" ti. No heta� bhante. Jivh�vi����a� "nicca� v� anicca� v�" ti. Anicca� bhante. Yampan�nicca� dukkha� v� ta� sukha� v�ti. Dukkha� bhante, ya� pan�nicca� dukkha� vipari�madhamma� kallannu ta� samanupassitu� "eta� mama eso'hamasmi eso me att�" ti. No heta� bhante. Jivh�samphasso"nicco v� anicco v�" ti. Anicco bhante. Yampan�nicca� dukkha� v� ta� sukha� v�ti. Dukkha� bhante, ya� pan�nicca� dukkha� vipari�madhamma� kallannu ta� samanupassitu� "eta� mama eso'hamasmi eso me att�" ti. No heta� bhante. Yampida� jivh�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"K�ya� nicca� v� anicca� v�" ti. Anicca�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"nicc� v� anicc� v�" ti. Anicc� bhante. Yampan�nicca� dukkha� v� ta� sukha� v�ti. Dukkha� bhante, yampan�nicca� dukkha� vipari�madhamma� kallannu ta� samanupassitu� "eta� mama eso'hamasmi eso me att�" ti. No heta� bhante. K�yavi����a� "nicca� v� anicca� v�" ti. Anicca� bhante. Yampan�nicca� dukkha� v� ta� sukha� v�ti. Dukkha� bhante, yampan�nicca� dukkha� vipari�madhamma� kallannu ta� samanupassitu� "eta� mama eso'hamasmi eso me att�" ti. No heta� bhante. K�yasamphasso "nicco v� anicco v�" ti. Anicco bhante. Yampan�nicca� dukkha� v� ta� sukha� v�ti. Dukkha� bhante, yampan�nicca� dukkha� vipari�madhamma� kallannu ta� samanupassitu� "eta� mama eso'hamasmi eso me att�" ti. No heta� bhante. Yampida� k�y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"Mano nicco v� anicco v�" ti. Anicco bhante. Ya� pan�nicca� dukkha� v� ta� sukha� v�ti.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"nicc� v� anicc� v�" ti. Anicc� bhante. Yampan�nicca� dukkha� v� ta� sukha� v�ti. Dukkha� bhante, ya� pan�nicca� dukkha� vipari�madhamma� kallannu ta� samanupassitu� "eta� mama eso'hamasmi eso me att�" ti. No heta� bhante. Manovi����a� "nicca� v� anicca� v�" ti. Anicca� bhante. Yampan�nicca� dukkha� v� ta� sukha� v�ti. Dukkha� bhante, ya� pan�nicca� dukkha� vipari�madhamma� kallannu ta� samanupassitu� "eta� mama eso'hamasmi eso me att�" ti. No heta� bhante. Manosamphasso"nicco v� anicco v�" ti. Anicco bhante. Yampan�nicca� dukkha� v� ta� sukha� v�ti. Dukkha� bhante, ya� pan�nicca� dukkha� vipari�madhamma� kallannu ta� samanupassitu� "eta� mama eso'hamasmi eso me att�" ti. No heta� bhante. Yampida� mano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llinass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kak�nu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�he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�a sutav� ariyas�vako cakkhusmimpi nibbindati, r�pesupi nibbindati, cakkhuvi����epi nibbindati, cakkhusamphassepi nibbindati, yampida� cakkhusamphassapaccay� uppajjati vedan�gata� sa���gata� sa�kh�ragata� vi����agata� tasmimpi nibbindati.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�a sutav� ariyas�vako sotasmimpi nibbindati, saddesupi nibbindati, sotavi����epi nibbindati, sotasamphassepi nibbindati, yampida� sotasamphassapaccay� uppajjati vedan�gata� sa���gata� sa�kh�ragata� vi����agata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�a sutav� ariyas�vako gh��asmimpi nibbindati, gandhesupi nibbindati, gh�navi����epi nibbindati, gh�nasamphassepi nibbindati, yampida� gh�nasamphassapaccay� uppajjati vedan�gata� sa���gata� sa�kh�ragata� vi����agata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�a sutav� ariyas�vako jivh�smimpi nibbindati, rasesupi nibbindati, jivh�vi����epi nibbindati, jivh�samphassepi nibbindati, yampida� jivh�samphassapaccay� uppajjati vedan�gata� sa���gata� sa�kh�ragata� vi����agata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�a sutav� ariyas�vako k�yasmimpi nibbindati, pho��habbesupi nibbindati, k�yavi����epi nibbindati, k�yasamphassepi nibbindati, yampida� k�yasamphassapaccay� uppajjati vedan�gata� sa���gata� sa�kh�ragata� vi����agata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r�hu�a sutav� ariyas�vako manasmimpi nibbindati, dhammesupi nibbindati, manovi����epi nibbindati, manosamphassepi nibbindati, yampida� manosamphassapaccay� uppajjati vedan�gata� sa���gata� sa�kh�ragata� vi����agata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, attamano �yasm� r�hu�o bhagavato bh�sita� abhinandi. Imasmi�ca pana veyy�kara�asmi� bha��am�ne �yasmato r�hu�assa anup�d�ya �savehi citta� vimu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�na�ca devat�sahass�na� viraja� v�tamala� dhammacakkhu� udap�di "ya� ki�ci samudayadhamma�, sabbanta� nirodhadhamm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. [\x 2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Sa��ojan�ye ca bhikkhave dhamme desiss�mi sa��ojana�ca, ta� su�tha. [PTS Page 108] [\q 108/]      katame ca bhikkhave, sa��ojan�y� dhamm�, katama�ca sa��oj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cakkhuvi��eyy� r�p� i��h� kant� man�p� piyar�p� k�m�pasa�hit� rajan�y�, ime vuccanti bhikkhave, sa��ojan�y� dhamm�.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ime vuccanti bhikkhave, sa��ojan�y� dhamm�.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ime vuccanti bhikkhave, sa��ojan�y� dhamm�.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ime vuccanti bhikkhave, sa��ojaniy� dhamm�.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ime vuccanti bhikkhave, sa��ojaniy� dhamm�. Yo tattha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ime vuccanti bhikkhave, sa��ojaniy� dhamm�. Yo tattha chandar�go ta� tattha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Up�d�niye ca bhikkhave dhamme desiss�mi up�d�na�ca, ta� su�tha. Katame ca bhikkhave up�d�niy� dhamm�, katama�ca up�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cakkhuvi��eyy� r�p� i��h� kant� man�p� piyar�p� k�m�pasa�hit� rajan�y�, ime vuccanti bhikkhave, up�d�niy� dhamm�. Yo tattha chandar�go ta� tatth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ime vuccanti bhikkhave, up�d�niy� dhamm�. Yo tattha chandar�go ta� tatth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ime vuccanti bhikkhave, up�d�niy� dhamm�. Yo tattha chandar�go ta� tatth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ime vuccanti bhikkhave, up�d�niy� dhamm�. Yo tattha chandar�go ta� tatth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ime vuccanti bhikkhave, up�d�niy� dhamm�. Yo tattha chandar�go ta� tatth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ime vuccanti bhikkhave, up�d�niy� dhamm�. Yo tattha chandar�go ta� tattha up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k�magu�avagg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ap�sena dve vutt� lokak�magu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pa�casikho ceva s�riputto ca r�h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a� up�d�na� vaggo tena pavucc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Gahapat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[PTS Page 109] [\q 109/]      eka� samaya� bhagav� ves�liya� viharati mah�vane k</w:t>
      </w:r>
      <w:r>
        <w:rPr/>
        <w:t>譌</w:t>
      </w:r>
      <w:r>
        <w:rPr/>
        <w:t xml:space="preserve">g�ras�l�ya�. Atha kho uggo gahapati ves�liko yena bhagav� tenupasa�kami. Upasa�kamitv� bhagavanta� abhiv�detv� ekamanta� nis�di. Ekamanta� nisinno kho uggo gahapati ves�liko bhagavanta� etadavoca: ko nu kho bhante hetu ko paccayo yenamidhekacce satt� di��heva dhamme no parinibb�yanti, ko pana bhante hetu ko paccayo yenamidhekacce satt� di��heva dhamme parinibb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cakkhuvi��eyy� r�p� i��h� kant� man�p� piyar�p� k�m�pasa�hit� rajan�y�, ta�ce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sotavi��eyy� sadd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gahapati, hetu aya� paccayo yenamidhekacce satt� di��heva dhamme no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cakkhuvi��eyy� r�p� i��h� kant� man�p� piyar�p� k�m�pasa�hit� rajan�y�, ta�ca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sotavi��eyy� sadd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gahapati, hetu aya� paccayo yenamidhekacce satt� di��heva dhamme parinibb�y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Eka� samaya� bhagav� vajj�su viharati hatthig�me. Atha kho uggo gahapati hatth�g�mako yena bhagav� tenupasa�kami. Upasa�kamitv� bhagavanta� abhiv�detv� ekamanta� nis�di. Ekamanta� nisinno kho uggo gahapati hatth�g�mako bhagavanta� etadavoca: ko nu kho bhante hetu ko paccayo yenamidhekacce satt� di��heva dhamme no parinibb�yanti, ko pana bhante hetu ko paccayo yenamidhekacce satt� di��heva dhamme parinibb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cakkhuvi��eyy� r�p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sotavi��eyy� sadd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 aya� kho gahapati, hetu aya� paccayo yenamidhekacce satt� di��heva dhamme no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cakkhuvi��eyy� r�p� i��h� kant� man�p� piyar�p� k�m�pasa�hit� rajan�y�, ta�ca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sotavi��eyy� sadd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gahapati, hetu aya� paccayo yenamidhekacce satt� di��heva dhamme parinibb�y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n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Eka� samaya� bhagav� n�land�ya� viharati p�v�rikambavane, atha kho up�li gahapati yena bhagav� tenupasa�kami. Upasa�kamitv� bhagavanta� abhiv�detv� ekamanta� nis�di. Ekamanta� nisinno kho up�li gahapati bhagavanta� etadavoca: ko nu kho bhante hetu ko paccayo yenamidhekacce satt� di��heva dhamme no parinibb�yanti? Ko pana bhante hetu ko paccayo yenamidhekacce satt� di��heva dhamme parinibb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cakkhuvi��eyy� r�p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sotavi��eyy� sadd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gahapati, hetu aya� paccayo yenamidhekacce satt� di��heva dhamme no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cakkhuvi��eyy� r�p� i��h� kant� man�p� piyar�p� k�m�pasa�hit� rajan�y�, ta�ca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sotavi��eyy� sadd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gahapati, hetu aya� paccayo yenamidhekacce satt� di��heva dhamme parinibb�y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dv�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Eka� samaya� �yasm� pi�labh�radv�jo kosambiya� viharati ghosit�r�me, atha kho r�j� udeno yen�yasm� pi�olabh�radv�jo tenupasa�kami, upasa�kamitv� �yasmat� pi�olabh�radv�jena saddhi� sammodi, sammodan�ya� katha� s�r��ya� v�tis�retv� ekamanta� nis�di, ekamanta� nisinno kho r�j� udeno �yasmanta� pi�olabh�radv�j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-1 bh�radv�ja hetu ko paccayo yenime dahar� bhikkh� susuk��akes� bhadrena yobbanena samann�gat� pa�hamena vayas� anik��it�vino k�mesu, y�vaj�va� paripu��a� parisuddha� brahmacariya� caranti, addh�na�ca �p�d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nukho - s�mu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kho eta� mah�r�ja tena bhagavat� j�nat� passat� arahat� samm�sambuddhena "etha tumhe bhikkhave m�tumattisu m�tucitta� upa��hapetha, bhaginimattisu [PTS Page 111] [\q 111/]      bhaginicitta� upa��hapetha, dh�tumattisu dh�tucitta� upa��hapeth�" ti. Aya� kho mah�r�ja hetu aya� paccayo yenime dahar� bhikkhu susuk��akes� bhadrena yobbanena samann�gat� pa�hamena vayas� anik��it�vino k�mesu y�vaj�va� paripu��a� parisuddha� brahmacariya� caranti addh�na�ca �p�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la� kho bho-1 bh�radv�ja citta�, appekad� m�tumattisupi lobhadhamm� uppajjanti bhaginimattisupi lobhadhamm� uppajjanti, �h�tumattisupi lobhadhamm� uppajjanti. Atthi n� kho bho bh�radv�ja a��o ca hetu a��o ca paccayo yenime dahar� bhikkhu susuk��akes� bhadrena yobbanena samann�gat� pa�hamena vayas� anik��it�vino k�mesu y�vaj�va� paripu��a� parisuddha� brahmacariya� caranti addh�na�ca �p�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kho eta� mah�r�ja tena bhagavat� j�nat� passat� arahat� samm�sambuddhena "etha tumhe bhikkhave imameva k�ya� uddha� p�datal� adho kesamatthak� tacapariyanta� p�ra� n�nappak�rassa asucino paccavekkhatha. Atth� imasmi� k�ye kes� lom� nakh� dant� taco ma�sa� nah�ru a��hi a��himi�j� vakka� hadaya� yakana� kilomaka� pihaka� papph�sa� anta� antagu�a� udariya� kar�sa� pitta� semha� pubbo lohita� sedo medo ass� vas� khelo si�gh�nik� lasik� muttanti. Ayampi kho mah�r�ja hetu aya� paccayo yenime dahar� bhikkhu susuk��akes� bhadrena yobbanena samann�gat� pa�hamena vayas� anik��it�vino k�mesu y�vaj�va� paripu��a� parisuddha� brahmacariya� caranti addh�na�ca �p�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o bh�radv�ja bhikkhu bh�vitak�y� bh�vitas�l� bh�vitacitt� bh�vitapa��� tesa� ta� na dukkara�-2 hoti, ye ca kho te bho bh�radv�ja-3 bhikkh� abh�vitak�y� abh�vitas�l� abh�vitacitt� abh�vitapa��� tesa� ta� dukkara� hoti. Appekad� bho bh�radv�ja asubhato manasikariss�m�ti subhato v� �gacchati, atthi n� kho bho bh�radv�ja-4 [PTS Page 112] [\q 112/]      a��o ca-5. Hetu a��o ca paccayo yenime dahar� bhikkhu susuk��akes� bhadrena yobbanena samann�gat� pa�hamena vayas� anik��it�vino k�mesu y�vaj�va� paripu��a� parisuddha� brahmacariya� caranti, addh�na�ca �p�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kho eta� mah�r�ja tena bhagavat� j�nat� passat� arahat� samm�sambuddhena 'etha tumhe bhikkhave indiyesu guttadv�r� viharatha. Cakkhun� r�pa� disv� m� nimittagg�hino ahuvattha, m�nubya�janagg�hino, yatv�dhikara�amena�-6 cakkhundriya� asa�vuta� viharanta� abhijjh� domanass� p�pak� akusal� dhamm� anv�ssaveyyu� tassa sa�var�ya pa�ipajjatha, rakkhatha cakkhundriya�, cakkhu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m� nimittagg�hino ahuvattha, m�nubya�janagg�hino, yatv�dhikara�amena� sotendriya� asa�vuta� viharanta� abhijjh� domanass� p�pak� akusal� dhamm� anv�ssaveyyu� tassa sa�var�ya pa�ipajjatha, rakkhatha sotendriya�, sote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s�yitv� m� nimittagg�hino ahuvattha, m�nubya�janagg�hino, yatv�dhikara�amena� gh�nendriya� asa�vuta� viharanta� abhijjh� domanass� p�pak� akusal� dhamm� anv�ssaveyyu� tassa sa�var�ya pa�ipajjatha, rakkhatha gh�nendriya�, gh�ne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m� nimittagg�hino ahuvattha, m�nubya�janagg�hino, yatv�dhikara�amena� jivhendriya� asa�vuta� viharanta� abhijjh� domanass� p�pak� akusal� dhamm� anv�ssaveyyu� tassa sa�var�ya pa�ipajjatha, rakkhatha jivhendriya�, jivhe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m� nimittagg�hino ahuvattha, m�nubya�janagg�hino, yatv�dhikara�amena� k�yendriya� asa�vuta� viharanta� abhijjh� domanass� p�pak� akusal� dhamm� anv�ssaveyyu� tassa sa�var�ya pa�ipajjatha, rakkhatha k�yendriya�, k�ye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la� bho - s�mu1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kar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ca kho te bh�radv�j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- machasa�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 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v�dhikara�amet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m� nimittagg�hino ahuvattha, m�nubya�janagg�hino, yatv�dhikara�amena� manindriya� asa�vuta� viharanta� abhijjh� domanass� p�pak� akusal� dhamm� anv�ssaveyyu� tassa sa�var�ya pa�ipajjatha, rakkhatha manindriya�, manindriye sa�vara� �pajjath�" ti. Ayampi kho mah�r�ja hetu aya� paccayo yenime dahar� bhikkhu susuk��akes� bhadrena yobbanena samann�gat� pa�hamena vayas� anik��it�vino k�mesu y�vaj�va� paripu��a� parisuddha� brahmacariya� caranti addh�na�ca �p�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bh�radv�ja, abbhuta� bho bh�radv�ja, y�va subh�sitamida�-1 bho bh�radv�ja tena bhagavat� j�nat� passat� arahat� samm�sambuddhena. Eso va-2. Kho bho bh�radv�ja hetu phasapaccayo yenime dahar� bhikkhu susuk��akes� bhadrena yobbanena samann�gat� pa�hamena vayas� anik��it�vino k�mesu y�vaj�va� paripu��a� parisuddha� brahmacariya� caranti addh�na�ca �p�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kho bho-3. Bh�radv�ja, yasmi� samaye arakkhiteneva k�yena �rakkhit�ya v�c�ya �rakkhitena cittena anupa��hit�ya satiy� asa�vutehi indriyehi antepura� pavis�mi. Ativiya ma� tasmi� samaye lobhadhamm� parisahanti. Yasmi�ca khv�ha� bho bh�radv�ja samaye rakkhitenava k�yena rakkhit�ya v�c�ya rakkhitena cittena upa��hit�ya [PTS Page 113] [\q 113/]      satiy� sa�vutehi indriyehi antepura� pavis�mi na ma� tattha-4 tasmi� samaye lobhadhamm� parisah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bh�radv�ja, abhikkanta� bho bh�radv�ja, seyyath�pi bho bh�radv�ja nikkujjita�-5 v� ukkujjeyya, pa�icchanna� v� vivareyya, m��ahassa v� magga� �cikkheyya, andhak�re v� telapajjota� dh�reyya cakkhumanto r�p�ni dakkhint�ti. Evameva�-6 bhot� bh�radv�jena anekapariy�yena dhammo pak�sito, es�ha� bho bh�radv�ja ta� bhagavanta� sara�a� gacch�mi dhamma�ca bhikkhusa�gha�ca, up�saka� ma� bhava� bh�radv�j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bh�sita�ci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sacev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hamapi bho - 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t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ikujjit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meta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Eka� samaya� bhagav� r�jagahe viharati vephavane kalandakaniv�pe. Atha kho so�o gahapatiputto yena bhagav� tenupasa�kami upasa�kamitv� bhagavanta� abhiv�detv� ekamanta� a��h�si. Ekamanta� nisinno kho so�o gahapatiputto bhagavanta� etadavoca: "ko nu kho bhante hetu ko paccayo yenamidhekacce satt� di��heva dhamme no parinibb�yanti? Ko pana bhante hetu ko paccayo yena midhekacce satt� di��heva dhamme parinibb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. [\x 23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cakkhuvi��eyy� r�p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so�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sotavi��eyy� sadd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so�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gh�navi��eyy� gandh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so�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jivh�vi��eyy� ras� i��h� kant� man�p� piyar�p� k�mupasa�hit� rajan�y�, ta�ca bhikkhu abhinandati abhivadati ajjhos�ya ti��hati, tassa ta� abhinandato abhivadato ajjhos�ya ti��hato tannissita� vi����a� hoti tadup�d�na�. Saup�d�no so�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k�yavi��eyy� pho��habb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so�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manovi��eyy� dhamm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so�a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o�a, hetu aya� paccayo yenamidhekacce satt� di��heva dhamme no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so�a, cakkhuvi��eyy� r�p� i��h� kant� man�p� piyar�p� k�m�pasa�hit� rajan�y�, ta�ca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so�a, sotavi��eyy� sadd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gh�navi��eyy� gandh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jivh�vi��eyy� ras� i��h� kant� man�p� piyar�p� k�mu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k�yavi��eyy� pho��habb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so�a, manovi��eyy� dhamm� i��h� kant� man�p� piyar�p� k�mupasa�hit� rajan�y�, ta�ce bhikkhu n�bhinandati n�bhivadati n�jjhos�ya ti��hati, tassa ta� anabhinandato anabhivadato anajjhos�ya ti��hato na tannissita� vi����a� hoti na tadup�d�na�. Anup�d�no so�a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o�a, hetu aya� paccayo yenamidhekacce satt� parinibb�y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Eka� samaya� �yasm� �nando kosambiya� viharati ghosit�r�me, atha kho ghosito gahapati yen�yasm� �nando tenupasa�kami. Upasa�kamitv� bhagavanta� abhiv�detv� ekamanta� a��h�si. Ekamanta� nisinno kho ghosito gahapati �yasmanta� �nanda� etadavoca: "dh�tun�natta� dh�tun�nattanti [PTS Page 114] [\q 114/]      bhante �nanda vuccati, kitt�vat� nu kho bhante dh�tun�natta� vutta� bhagav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gahapati cakkhudh�tu, r�p� ca man�p�, cakkhuvi����a�ca, sukhavedan�ya� phassa� pa�icca uppajjati sukh�vedan�. Sa�vijjati kho gahapati cakkhudh�tu, r�p� ca aman�p�, cakkhuvi����a�ca, dukkhavedan�ya� phassa� pa�icca uppajjati dukkh� vedan�. Sa�vijjati kho gahapati cakkhudh�tu, r�p� ca upekh��h�niy�-1. , Cakkhuvi����a�ca, adukkhamasukhavedan�ya�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gahapati sotadh�tu, sadd� ca man�p�, sotavi����a�ca, sukhavedan�ya� phassa� pa�icca uppajjati sukh�vedan�. Sa�vijjati kho gahapati sotadh�tu, sadd� ca aman�p�, sotavi����a�ca, dukkhavedan�ya� phassa� pa�icca uppajjati dukkh� vedan�. Sa�vijjati kho gahapati sotadh�tu, sadd� ca upekh��h�niy�, sotavi����a�ca, adukkhamasukhavedan�ya�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gahapati gh�nadh�tu, gandh� ca man�p�, gh�navi����a�ca, sukhavedan�ya� phassa� pa�icca uppajjati sukh�vedan�. Sa�vijjati kho gahapati gh�nadh�tu, sadd� ca aman�p�, gh�navi����a�ca, dukkhavedan�ya� phassa� pa�icca uppajjati dukkh� vedan�. Sa�vijjati kho gahapati gh�nadh�tu, gandh� ca upekh��h�niy�, gh�navi����a�ca, adukkhamasukhavedan�ya�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gahapati jivh�dh�tu, ras� ca man�p�, jivh�vi����a�ca, sukhavedan�ya� phassa� pa�icca uppajjati sukh�vedan�. Sa�vijjati kho gahapati jivh�dh�tu, ras� ca aman�p�, jivh�vi����a�ca, dukkhavedan�ya� phassa� pa�icca uppajjati dukkh� vedan�. Sa�vijjati kho gahapati jivh�dh�tu, ras� ca upekh��h�niy�, jivh�vi����a�ca, adukkhamasukhavedan�ya�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gahapati k�yadh�tu, pho��habb� ca man�p�, k�yavi����a�ca, sukhavedan�ya� phassa� pa�icca uppajjati sukh�vedan�. Sa�vijjati kho gahapati k�yadh�tu, pho��habb� ca aman�p�, k�yavi����a�ca, dukkhavedan�ya� phassa� pa�icca uppajjati dukkh� vedan�. Sa�vijjati kho gahapati k�yadh�tu, pho��habb� ca upekh��h�niy�, k�yavi����a�ca, adukkhamasukhavedan�ya�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gahapati manodh�tu, dhamm� ca man�p�, manovi����a�ca, sukhavedan�ya� phassa� pa�icca uppajjati sukh�vedan�. Sa�vijjati kho gahapati manodh�tu, dhamm� ca aman�p�, manovi����a�ca, dukkhavedan�ya� phassa� pa�icca uppajjati dukkh� vedan�. Sa�vijjati kho gahapati manodh�tu, dhamm� ca upekh��h�niy�, manovi����a�ca, adukkhamasukhavedan�ya� phassa� pa�icca uppajjati adukkhamasukh� vedan�. Ett�vat� kho gahapati dh�tun�nat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iddak�n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[PTS Page 115] [\q 115/]      eka� samaya� �yasm� mah�kacc�no avant�su viharati kuraraghare pavatte-2 pabbate, atha kho h�liddak�ni-3 gahapati yen�yasm� mah�kacc�no tenupasa�kami. Upasa�kamitv� bhagavanta� abhiv�detv� ekamanta� a��h�si. Ekamanta� nisinno kho h�liddak�ni gahapati �yasmanta� mah�kacc�na� etadavoca: vuttamida� bhante bhagavat� "dh�tun�natta� pa�icca uppajjati phassan�natta�, phassan�natta� pa�icca uppajjati vedan�n�natta" nti. Kathannu kho bhante dh�tun�natta� pa�icca uppajjati phassan�natta�, phassan�natta� pa�icca uppajjati vedan�n�nattan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, bhikkhu cakkhun� r�pa� disv� man�pa� itthetanti paj�n�ti. Cakkhuvi����a� sukhavedan�ya�ca-4 phassa� pa�icca uppajjati sukh� vedan�. Cakkhun� kho paneva-5 r�pa� disv� aman�pa� itthetant� paj�n�ti, cakkhuvi����a� dukkhavedan�ya�ca phassa� pa�icca uppajjati dukkh� vedan�. Cakkhun� paneva r�pa� disv� upekh��h�n�ya� itthetant� paj�n�ti. Cakkhuvi����a� adukkhamasukhavedan�ya�ca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ekkha��h�niya - sy�. Man�p� upekkh�vedan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ulaghare sampavatto - sy�, kulaghare pap�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�liddik�ni - machasa�,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khavedan�ya�, sukhavedan�ya� phass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nev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 punacapara� gahapati, bhikkhu sotena sadda� sutv� man�pa� itthetanti paj�n�ti. Cakkhuvi����a� sukhavedan�ya�ca phassa� pa�icca uppajjati sukh� vedan�. Soteka kho paneva. Sadda� sutv� aman�pa� itthetant� paj�n�ti, sotavi����a� dukkhavedan�ya�ca phassa� pa�icca uppajjati dukkh� vedan�. Sotena paneva sadda� disv� upekh��h�n�ya� itthetant� paj�n�ti. Sotavi����a� adukkhamasukhavedan�ya�ca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, bhikkhu gh�nena gandha� gh�yitv� man�pa� itthetanti paj�n�ti. Gh�navi����a� sukhavedan�ya�ca phassa� pa�icca uppajjati sukh� vedan�. Gh�nena kho paneva gandha� gh�yitv� aman�pa� itthetant� paj�n�ti, gh�navi����a� dukkhavedan�ya�ca phassa� pa�icca uppajjati dukkh� vedan�. Gh�nena paneva gandha� gh�yitv� upekh��h�n�ya� itthetant� paj�n�ti. Gh�navi����a� adukkhamasukhavedan�ya�ca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, bhikkhu jivh�ya rasa� s�yitv� man�pa� itthetanti paj�n�ti. Jivh�vi����a� sukhavedan�ya�ca phassa� pa�icca uppajjati sukh� vedan�. Jivh�ya kho paneva rasa� s�yitv� aman�pa� itthetant� paj�n�ti, jivh�vi����a� dukkhavedan�ya�ca phassa� pa�icca uppajjati dukkh� vedan�. Jivh�ya paneva rasa� s�yitv� upekh��h�n�ya� itthetant� paj�n�ti. Jivh�vi����a� adukkhamasukhavedan�ya�ca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, bhikkhu k�yena pho��habba� phusitv� man�pa� itthetanti paj�n�ti. Cakkhuvi����a� sukhavedan�ya�ca phassa� pa�icca uppajjati sukh� vedan�. K�yena kho paneva pho��habba� phusitv� aman�pa� itthetant� paj�n�ti, k�yavi����a� dukkhavedan�ya�ca phassa� pa�icca uppajjati dukkh� vedan�. K�yena paneva pho��habba� phusitv� upekh��h�n�ya� itthetant� paj�n�ti. K�yavi����a� adukkhamasukhavedan�ya�ca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, bhikkhu manas� dhamma� vi���ya man�pa� itthetanti paj�n�ti. Manovi����a� [PTS Page 116] [\q 116/]      sukhavedan�ya�ca phassa� pa�icca uppajjati sukh� vedan�. Manas� kho paneva dhamma� vi���ya aman�pa� itthetant� paj�n�ti, manovi����a� dukkhavedan�ya�ca phassa� pa�icca uppajjati dukkh� vedan�. Manas� paneva dhamma� vi���ya upekh��h�n�ya� itthetant� paj�n�ti. Manovi����a� adukkhamasukhavedan�ya�ca phassa� pa�icca uppajjati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gahapati dh�tun�natta� pa�icca uppajjati phassan�natta�, phassan�natta� pa�icca uppajjati vedan�n�n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lapi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Eka� samaya� bhagav� bhaggesu viharati su�sum�ragire bhesakal�vane migad�ye. Atha kho nakulapit� gahapati yena bhagav� tenupasa�kami upasa�kamitv� bhagavanta� abhiv�detv� ekamanta� a��h�si. Ekamanta� nisinno kho nakulapit� gahapati bhagavanta� etadavoca: ko nu kho bhante hetu ko paccayo yenamidhekacce satt� di��heva dhamme no parinibb�yanti. Ko pana bhante hetu ko paccayo yenamidhekacce satt� di��heva dhamme parinibb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cakkhuvi��eyy� r�p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sotavi��eyy� sadd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a bhikkhu abhinandati abhivadati ajjhos�ya ti��hati, tassa ta� abhinandato abhivadato ajjhos�ya ti��hato tannissita� vi����a� hoti tadup�d�na�. Saup�d�no gahapati, bhikkhu 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gahapati, hetu aya� paccayo yenamidhekacce satt� di��heva dhamme no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cakkhuvi��eyy� r�p� i��h� kant� man�p� piyar�p� k�m�pasa�hit� rajan�y�, ta�ca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kho gahapati, sotavi��eyy� sadd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gh�navi��eyy� gandh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jivh�vi��eyy� ras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k�yavi��eyy� pho��habb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gahapati, manovi��eyy� dhamm� i��h� kant� man�p� piyar�p� k�m�pasa�hit� rajan�y�, ta�ce bhikkhu n�bhinandati n�bhivadati n�jjhos�ya ti��hati, tassa ta� anabhinandato anabhivadato anajjhos�ya ti��hato na tannissita� vi����a� hoti na tadup�d�na�. Anup�d�no gahapati, bhikkhu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gahapati, hetu aya� paccayo yenamidhekacce satt� di��heva dhamme parinibb�y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Eka� samaya� �yasm� mah�kacc�no avant�su viharati makkaraka�e ara��aku�ik�ya�. [PTS Page 117] [\q 117/]      atha kho lohiccassa br�hma�assa sambahul� antev�sik� ka��hah�rak� m�navak� yen�yasmato mah�kacc�nassa ara��aku�ik� tenupasa�kami�su, upasa�kamitv� parito parito ku�ik�ya anuca�kamanti anuvicaranti ucc�sadd� mah�sadd� k�nici k�nici selissak�ni-1 karont�-2 ime pana mu�ak� sama�ak� ibh�ki�h�-3 bandhup�d�pacc�, imesa� bharatak�na� sakkat� garukat� m�nit� p�jit� apac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acc�no vih�r� nikkhamitv� te m��avake etadavoca: m� vo m��avak�-4 saddamakattha, dhamma� vo bh�siss�m�ti. Eva� vutte te m��avak� tu�h� ahesu�. Atha kho �yasm� mah�kacc�no te m��avake g�th�hi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uttam�-5 pubbatar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r�hma� ye pur��a� s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�ni dv�r�ni surakk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su� tesa� abhibhuyya k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yyak�ni - machasa�, sy�. Selokassak�ni.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ro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h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 m�navak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luttar� - 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. [\x 2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 ca jh�ne ca rat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r�hma� ye pur��a� s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a-1 vokkamma jap�maseti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matt� visama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�bhibh�t� puthu attada�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jjham�n� tasath�varesu-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uttadv�rassa bhavanti mo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ova-5 laddha� purisass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18] [\q 118/]      an�sak� tha�ilas�yi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o sit�na�ca tayo ca ve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�jina� ja�� pa�ko mant� s�labbata� t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ak� ca�kada� ca udak�cam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 ete br�hma�na� kataki�cikkhabh�van�-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ce susam�hita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ila� sabbabhutesu so maggo brahmapatti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m��avak� kupit� anattaman� yena lohicco br�hma�o tenupasa�kami�su. Upasa�kamitv� lohicca� br�hma�a� etadavocu�: yagghe bhava� j�neyya sama�o mah�kacc�no br�hma�na� mante eka�sena apavadati-7 pa�ikko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lohicco br�hma�o kupito ahosi anattamano. Atha kho lohiccassa br�hma�assa etadahosi: na kho pana me ta� patir�pa� yoha� a��adatthu m��avak�na� yevasutv� sama�a� mah�kacc�na� akkoseyya� paribh�seyya�-8 yann�n�ha� upasa�kamitv� pucc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lohicco br�hma�o tehi m��avakehi saddhi� yen�yasm� mah�kacc�no tonupasa�kami upasa�kamitv� [PTS Page 119] [\q 119/]      �yasmat� mah�kacc�nena saddhi� sammodi. Sammodan�ya� katha� s�r��ya� v�tis�retv� ekamanta� nis�di. Ekamanta� nisinno kho lohicco br�hma�o �yasmanta� mah�kacc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a�su nu khvidha bho kacc�na, amh�ka� sambah�l� antev�sik� ka��hah�rak� m��avak�ti? �gama�su khvidha te br�hma�a sambahul� antev�sik� ka��hah�rak� m��avak�ti. Ahu pana bhoto kacc�nassa tehi m��avakehi saddhi� kocideva kath�sall�poti?. Ahu kho me br�hma�a tehi m��avakehi saddhi� kocideva kath�sall�poti. Yath� kathampana bhoto kacc�nassa tehi m��avakehi saddhi� ahosi kath�sall�poti? Eva� kho me br�hma�a tehi m��avakehi saddhi� ahosi kath� sall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e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ah�mbhase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uthuttad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ta�ah� ta�he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pinena - s�mu s�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at�ki�cikkhabh�van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sa�vad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kkoseyya� virujejhayya� paribh�sey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uttam� pubbatar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r�hma�, ye pur��a� s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�ni dv�r�ni surakk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su� tesa� abhibhuyya k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 ca jh�ne ca rat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r�hma� ye pur��a� s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ca vokkamma jap�ma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a matt� visama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�bhibh�t� puthu att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jjham�n� tasath�var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uttadv�rassa bhavanti mo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ova laddha� purisass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k� tha�ilas�yi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o sit�na�ca tayo ca ve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�jina� ja�� pa�ko mant� s�labbata� t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ak� ca�kada� ca udak�cam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 ete br�hma�na� kataki�cikkha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ce susam�hita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ila� sabbabhutesu so maggo brahmapatti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me br�hma�a tehi m��avakehi saddhi� ahosi kath� sall�po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ttadv�roti bhava� kacc�no �ha, kitt�vat� nu kho bho kacc�na-1, aguttadv�ro hot�ti? Idha br�hma�a ekacco cakkhun� r�pa� disv� piyar�pe r�pe adhimuccati, appiyar�pe r�pe vy�pajjati, anupa��hitak�yasati ca-2 viharati parittacetaso, ta�ca cetovimutti� [PTS Page 120] [\q 120/]      pa���vimutti� yath�bh�ta� nappaj�n�ti yatthassa-3 te uppann� p�pak� akusal� dhamm� aparises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adhimuccati, appiyar�pe sadde vy�pajjati anupa��hitak�yasati ca viharati parittacetaso, ta�ca cetovimutti� pa���vimutti� yath�bh�ta� nappaj�n�ti yatthassa te uppann� p�pak� akusal� dhamm� aparises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�yitv� piyar�pe gandhe adhimuccati, appiyar�pe gandhe vy�pajjati anupa��hitak�yasati ca viharati parittacetaso, ta�ca cetovimutti� pa���vimutti� yath�bh�ta� nappaj�n�ti yatthassa te uppann� p�pak� akusal� dhamm� aparises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piyar�pe rase adhimuccati, appiyar�pe rase vy�pajjati anupa��hitak�yasati ca viharati parittacetaso, ta�ca cetovimutti� pa���vimutti� yath�bh�ta� nappaj�n�ti yatthassa te uppann� p�pak� akusal� dhamm� aparises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piyar�pe pho��habbe adhimuccati, appiyar�pe pho��habbe vy�pajjati anupa��hitak�yasati ca viharati parittacetaso, ta�ca cetovimutti� pa���vimutti� yath�bh�ta� nappaj�n�ti yatthassa te uppann� p�pak� akusal� dhamm� aparises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piyar�pe dhamme adhimuccati, appiyar�pe dhamme vy�pajjati anupa��hitak�yasati ca viharati parittacetaso, ta�ca cetovimutti� pa���vimutti� yath�bh�ta� nappaj�n�ti yatthassa te uppann� p�pak� akusal� dhamm� aparises� na nirujjhanti. Eva� kho br�hma�a, aguttadv�ro hot�ti. . 1. N� kho kacc�na - s�mu 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upa��hit�yasatiy� - sy�. K�yasatiy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h�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bhikkhu cakkhun� r�pa� disv� piyar�pe r�pe n�dhimuccati, appiyar�pe r�pe na vy�pajjati, uppa��hitak�yasati ca viharati appam��acetaso, ta�ca cetovimutti� pa���vimutta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n�dhimuccati, appiyar�pe sadde na vy�pajjati up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�yitv� piyar�pe gandhe n�dhimuccati, appiyar�pe gandhe na vy�pajjati up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piyar�pe rase n�dhimuccati, appiyar�pe rase na vy�pajjati up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piyar�pe pho��habbe n�dhimuccati, appiyar�pe pho��habbe na vy�pajjati uppa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piyar�pe dhamme n�dhimuccati, appiyar�pe dhamme na vy�pajjati uppa��hitak�yasati ca viharati appam��acetaso, ta�ca cetovimutti� pa���vimutti� yath�bh�ta� paj�n�ti yatthassa te uppann� p�pak� akusal� dhamm� aparises� nirujjhanti. Eva� kho br�hma�a, guttadv�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kacc�na, abbhuta� bho kacc�na, [PTS Page 121] [\q 121/]      y�va�cida� bhot� kacc�nena guttadv�rova sam�no guttadv�roti akkh�to. Abhikkanta� bho kacc�na, abhikkanta� bho kacc�na, seyyath�pi bho kacc�na, nikkujjita� v� ukkujjeyya, pa�icchanna� v� vivareyya, m��hassa v� magga� �cikkheyya, andhak�re v� telapajjota� dh�reyya cakkhumanto r�p�ni dakkhint�ti: evameva bhot� kacc�nena anekapariy�yena dhammo pak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ha� bho kacc�na, ta� bhagavanta� sara�a� gacch�mi dhamma�ca bhikkhusa�gha�ca, up�saka� ma� bhava� kacc�no dh�retu ajjatagge p��upeta� sara�a� gata�. Yath� ca bhava� kacc�no makkaraka�e up�sakakul�ni upasa�kamati, evameva lohiccakula� upasa�kamatu. Tattha ye m��avak� v� m��avik� v� bhagavanta� kacc�na� abhiv�dessanti paccupa��hissanti �sana� v� udaka� v� dassanti tesa� ta� bhavissati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hacc�n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Eka� samaya� �yasm� ud�yi k�ma�ya� viharati todeyyassa br�hma�assa ambavane. Atha kho verahacc�nigott�ya br�hma�iy� antev�s� m��avako yen�yasm� ud�yi. Tenupasa�kami. Upasa�kamitv� �yasmat� ud�yin� saddhi� sammodi, sammodan�ya� katha� s�r��ya� v�tis�retv� ekamanta� nis�di. Ekamanta� nisinna� kho ta� m��avaka� �yasm� ud�y� dhammiy� kath�ya sandessesi sam�dapesi samuttejesi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m��avako �yasmat� ud�yin� dhammiy� kath�ya sandassito sam�dapito samuttejito sampaha�sito u��h�y�san� yena verahacc�nigott� br�hma� tenupasa�kami. Upasa�kamitv� verahacc�nigotta� br�hma� etadavoca; yagghe bhoti j�neyy�si-2 sama�o ud�y� dhamma� deseti �dikaly��a� majjhekaly��a� pariyos�nakaly��a� [PTS Page 122] [\q 122/]      s�ttha� savya�jana� kevalaparipu��a� parisuddha� brahmacariya� pak�s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va� m��avaka, mama vacanena sama�a� ud�yi� nimantehi sv�tan�ya bhatten�ti. Eva� bhot�ti kho so m��avako verahacc�nigott�ya br�hma�iy� pa�issutv� yen�yasm� ud�yi tenupasa�kami, upasa�kamitv� �yasmanta� ud�yi� etadavoca: adhiv�setu kira bhava� ud�y� amh�ka� �cariyabhariy�ya verahacc�nigott�ya br�hma�iy� sv�tan�ya bhattanti. Adhiv�sesi kho �yasm� ud�y� tu�hi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karakate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neyya - s�mu, sy� [PTS]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ud�y� tass� rattiy� accayena pubba�hasamaya� niv�setv� pattac�varam�d�ya yena verahacc�nigott�ya br�hma�iy� nivesana� tenupasa�kami, upasa�kamitv� pa��atte �sane nis�di. Atha kho verahacc�nigott� br�hma� �yasmanta� ud�yi� pa�itena kh�dan�yena bhojan�yena sahatth� santappesi sampav�resi. Atha kho verahacc�nigott� br�hma� �yasmanta� ud�yi� bhunt�vi� on�tapattap��i� p�duk� �rohitv� ucce �sane nis�ditv� s�sa� ogu�hit�-1 �yasmanta� ud�yi� etadavoca: bha�a sama�a, dhammanti. Bhavissati bhagini samayoti vatv� u��h�y�san� pakkam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o m��avako yen�yasm� ud�y� tenupasa�kami, upasa�kamitv� �yasmat� ud�yin� saddhi� sammodi. Sammodan�ya� katha� s�r��ya� v�tis�r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ta� m��avaka� �yasm� ud�y� dhammiy� kath�ya sandassesi, sam�dapesi, samuttejesi, sampaha�sesi. Dutiyampi kho so m��avako �yasmat� ud�yin� dhammiy� kath�ya sandassito sam�dapito samuttejito sampaha�sito u��h�y�san� yena verahacc�nigott� br�hma�i tenupasa�kami. Upasa�kamitv� verahacc�nigotta� br�hma�i� etadavoca: yagghe hoti j�neyy�si, sama�o ud�y� dhamma� deseti �dikalay��a� majjhekaly��a� [PTS Page 123] [\q 123/]      pariyos�nakaly��a� s�ttha� savya�jana� kevalaparipu��a� parisuddha� brahmacariya� pak�set�ti. Evameva� pana tva� m��avaka sama�assa ud�yissa va��a� bh�sasi, sama�o panud�y�-3 bha�a sama�a dhammanti vutto sam�no bhavissati bhagini samayoti vatv� u��h�y�san� vih�ra� pakk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pana tva� hoti p�duk� �rohitv� ucce �sane nis�ditv� s�sa� ogu�hit� etadavoca: bha�a sama�a dhammanti, dhammagaruno hi te bhavanto dhammag�rav�ti. Tena hi tva� m��avaka, mama vacanena sama�a� ud�yi� nimantehi sv�tan�ya bhatten�ti. Eva� bhot�ti kho so m��avako verahacc�nigott�ya br�hma�iy� pa�issutv� yen�yasm� ud�y� tenupasa�kami, upasa�kamitv� �yasmanta� ud�y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si kira bhava� ud�y� amh�ka� �cariyabhariy�ya verahacc�ni gott�ya br�hma�iy� sv�tan�ya bhattanti. Adhiv�sesi kho �yasm� ud�y� tu�h�bh�vena. Atha kho �yasm� ud�y� tass� rattiy� accayena pubba�hasamaya� niv�setv� pattac�varam�d�ya yena verahacc�nigott�ya br�hma�iy� nivesana� tenupasa�kami, upasa�kamitv� pa��atte �sane nis�di. Atha kho verahacc�nigott� br�hma� �yasmanta� ud�yi� pa�tena kh�dan�yena bhojan�yena sahatth� santappesi, sampav�resi, atha kho verahacc�nigott� br�hma�i �yasmanta� ud�yi� bhutt�vi� on�tapattap��i� p�duk� oruhitv� n�ce �sane nis�ditv� s�sa� vivaritv� �yasmanta� ud�yi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u�a�hit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kk�m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�yi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250] [\x 250/]      kisminnu kho bhante, sati arahanto sukhadukkha� pa���pent�? Kismi� asati arahanto sukhadukkha� na pa���p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kho bhagini sati arahanto sukhadukkha� pa���penti, cakkhusmi� asati arahanto sukhadukkha� [PTS Page 124] [\q 124/]      n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mi� kho bhagini sati arahanto sukhadukkha� pa���penti, sotasmi� asati arahanto sukhadukkha� n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smi� kho bhagini sati arahato sukhadukkha� pa���penti, kho bhagini sati arahanto sukhadukkha� pa���penti, gh�nasmi� asati arahato sukhadukkha� na pa���penti. Jivh�smi� asati arahanto sukhadukkha� n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mi� kho bhagini sati arahanto sukhadukkha� pa���penti, k�yasmi� asati arahanto sukhadukkha� n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mi� kho bhagini sati arahanto sukhadukkha� pa���penti, manasmi� asati arahanto sukhadukkha� na pa��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erahacc�nigott� br�hma�i �yasmanta� ud�yi� etadavoca: abhikkanta� bhante, abhikkanta� bhante seyyath�pi bhante nikkujjita� v� ukkujjeyya, pa�icchanna� v� vivareyya, m��hassa v� magga� �cikkheyya, andhak�re v� telapajjota� dh�reyya cakkhumanto r�p�ni dakkhint�ti. Evameva� ayyena ud�yin� anekapariy�yena dhammo pak�sito, es�ha� ayya ud�yi-1 ta� bhagavanta�-2 sara�a� gacch�mi dhamma�ca bhikkhusa�gha�ca, up�sika� ma� ayyo ud�yi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vaggo te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�l� vajji n�land� bh�radv�ja so�a gh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iddako nakulapit� lohicco verahacc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nte, ud�y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van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evada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a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Eka� samaya� bhagav� sakkesu viharati devadaha� n�ma saky�na� nigamo. Tatra kho bhagav� bhikkh� �mantesi: n�ha� bhikkhave sabbesa��eva bhikkh�na� chasu phass�yatanesu [PTS Page 125] [\q 125/]      appam�dena kara�yanti vad�mi. Na ca pan�ha� bhikkhave sabbesa��eva bhikkh�na� chasu phass�yatanesu n�ppam�dena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rahanto kh��sav� vusitavanno katakara�y� ohitabh�r� anuppattasadatth� parikkhi�abhavasa��ojan� sammada��� vimutt�, tes�ha� bhikkhave bhikkh�na� chasu phass�yatanesu n�ppam�dena kara�yanti vad�mi. Ta� kissa hetu, kata� tesa� appam�dena, abhabb� te pam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tehi bhikkhave bhikkh� sekh� appattam�nas� anuttara� yogakkhema� patthayam�n� viharanti, tes�ha� bhikkhave bhikkh�na� chasu phass�yatanesu appam�dena kara�yanti vad�mi. Ta� kissa hetu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cakkhuvi��eyy� r�p� manoram�pi amanoram�pi, ty�ssa phussa phussa citta� na pariy�d�ya ti��hanti. Cetaso apariy�d�n� �raddha� hoti viriya� asall�na�, upa��hit� sati apammu��h�, -1 passaddho k�yo as�raddho, sam�hita� citta� ekagga�, ima� khv�ha� bhikkhave appam�daphala� sampassam�no tesa� bhikkh�na� chasu phass�yatanesu appam�dena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manoram�pi amanoram�pi, ty�ssa phussa phussa citta� na pariy�d�ya ti��hanti. Cetaso apariy�d�n� �raddha� hoti viriya� asall�na�, upa��hit� sati apammu��h�, passaddho k�yo as�raddho, sam�hita� citta� ekagga�, ima� khv�ha� bhikkhave appam�daphala� sampassam�no tesa� bhikkh�na� chasu phass�yatanesu appam�dena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manoram�pi amanoram�pi, ty�ssa phussa phussa citta� na pariy�d�ya ti��hanti. Cetaso apariy�d�n� �raddha� hoti viriya� asall�na�, upa��hit� sati apammu��h�, passaddho k�yo as�raddho, sam�hita� citta� ekagga�, ima� khv�ha� bhikkhave appam�daphala� sampassam�no tesa� bhikkh�na� chasu phass�yatanesu appam�dena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manoram�pi amanoram�pi, ty�ssa phussa phussa citta� na pariy�d�ya ti��hanti. Cetaso apariy�d�n� �raddha� hoti viriya� asall�na�, upa��hit� sati apammu��h�, passaddho k�yo as�raddho, sam�hita� citta� ekagga�, ima� khv�ha� bhikkhave appam�daphala� sampassam�no tesa� bhikkh�na� chasu phass�yatanesu appam�dena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manoram�pi amanoram�pi, ty�ssa phussa phussa citta� na pariy�d�ya ti��hanti. Cetaso apariy�d�n� �raddha� hoti viriya� asall�na�, upa��hit� sati apammu��h�, passaddho k�yo as�raddho, sam�hita� citta� ekagga�, ima� khv�ha� bhikkhave appam�daphala� sampassam�no tesa� bhikkh�na� chasu phass�yatanesu appam�dena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manoram�pi amanoram�pi, ty�ssa phussa phussa citta� na pariy�d�ya ti��hanti. Cetaso apariy�d�n� �raddha� hoti viriya� asall�na�, upa��hit� sati apammu��h�, -1 passaddho k�yo as�raddho, sam�hita� citta� ekagga�, ima� khv�ha� bhikkhave appam�daphala� sampassam�no tesa� bhikkh�na� chasu phass�yatanesu appam�dena kara�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mu��ha - s� 2, sy�. Asammu��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[PTS Page 126] [\q 126/]      l�bh� vo bhikkhave, suladdha� vo bhikkhave, kha�o vo pa�iladdho brahmacariy�v�s�ya. Di��h� may� bhikkhave cha phass�yatanik� n�ma niray�. Tattha ya� ki�ci cakkhun� r�pa� passati ani��har�pa� yeva passati no i��har�pa� akantar�pa��eva passati no kantar�pa� aman�par�pa��eva passati no man�p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otena sadda� su�ti ani��har�pa� yeva passati no i��har�pa� akantar�pa��eva passati no kantar�pa� aman�par�pa��eva passati no man�par�pa�. Ya� ki�ci gh�nena gandha� gh�yati ani��har�pa� yeva passati no i��har�pa� akantar�pa��eva passati no kantar�pa� aman�par�pa��eva passati no man�par�pa�. Ya� ki�ci jivh�ya rasa� s�yati ani��har�pa� yeva passati no i��har�pa� akantar�pa��eva passati no kantar�pa� aman�par�pa��eva passati no man�par�pa�. Ya� ki�ci k�yena pho��habba� phusati ani��har�pa� yeva passati no i��har�pa� akantar�pa��eva passati no kantar�pa� aman�par�pa��eva passati no man�par�pa�. Ya� ki�ci manas� dhamma� vij�n�ti ani��har�pa� yeva vij�n�ti no i��har�pa� akantar�pa��eva vij�n�ti no kantar�pa� aman�par�pa��eva vij�n�ti no man�p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vo bhikkhave, suladdha� vo bhikkhave, kha�o vo pa�iladdho brahmacariyav�s�ya. Di��h� may� bhikkhave cha phass�yatanik� n�ma sagg�. Tattha ya� ki�ci cakkhun� r�pa� passati i��har�pa� yeva passati no ani��har�pa�, kantar�pa��eva passati no akantar�pa�, man�par�pa��eva passati no aman�p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otena sadda� su�ti i��har�pa� yeva passati no ani��har�pa�, kantar�pa��eva passati no akantar�pa�, man�par�pa��eva passati no aman�par�pa�. Ya� ki�ci gh�nena gandha� gh�yati i��har�pa� yeva passati no ani��har�pa�, kantar�pa��eva passati no akantar�pa�, man�par�pa��eva passati no aman�par�pa�. Ya� ki�ci jivh�ya rasa� s�yati i��har�pa� yeva passati no ani��har�pa�, kantar�pa��eva passati no akantar�pa�, man�par�pa��eva passati no aman�par�pa�. Ya� ki�ci k�yena pho��habba� phusati i��har�pa� yeva passati no ani��har�pa�, kantar�pa��eva passati no akantar�pa�, man�par�pa��eva passati no aman�par�pa�. Ya� ki�ci manas� dhamma� vij�n�ti i��har�pa��eva vij�n�ti no ani��har�pa�, kantar�pa��eva passati no akantar�pa�, man�par�pa��eva passati no aman�par�pa�. L�bh� vo bhikkhave, suladdha� vo bhikkhave, kha�o vo pa�iladdho brahmacariyav�s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y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R�p�r�m� bhikkhave devamanuss� r�parat� r�pasammudit�-1 r�p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r�m� bhikkhave devamanuss� sadd�rat� saddasammudit� sadd�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r�m� bhikkhave devamanuss� gandh�rat� gandhasammudit� gandh�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r�m� bhikkhave devamanuss� ras�rat� rasasammudit� ras�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r�m� bhikkhave devamanuss� pho��habb�rat� pho��habbasammudit� pho��habb�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r�m� bhikkhave [PTS Page 127] [\q 127/]      devamanuss� dhamm�rat� dhammasammudit� dhamm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samudit� - s�mu sy�,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ca kho bhikkhave araha� samm�sambuddho r�p�na� samudaya�ca atthagama�ca ass�da�ca �d�nava�ca nissara�a�ca yath�bh�ta� viditv� na r�par�mo na r�parato na r�pasammudito, r�pavipari�mavir�ganirodh� sukho-1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na� samudaya�ca atthagama�ca ass�da�ca �d�nava�ca nissara�a�ca yath�bh�ta� viditv� na sadd�r�mo na sadd�rato na saddasammudito, sadd�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na� samudaya�ca atthagama�ca ass�da�ca �d�nava�ca nissara�a�ca yath�bh�ta� viditv� na gandhar�mo na gandharato na gandhasammudito, gandha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na� samudaya�ca atthagama�ca ass�da�ca �d�nava�ca nissara�a�ca yath�bh�ta� viditv� na ras�r�mo na rasarato na rasasammudito, rasa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na� samudaya�ca atthagama�ca ass�da�ca �d�nava�ca nissara�a�ca yath�bh�ta� viditv� na pho��habb�r�mo na pho��habbarato na pho��habbasammudito, pho��habba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a� samudaya�ca atthagama�ca ass�da�ca �d�nava�ca nissara�a�ca yath�bh�ta� viditv� na dhamm�r�mo na dhammarato na dhammasammudito, dhammavipari�mavir�ganirodh� sukho bhikkhave tath�gato viharat�ti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 sadd� ras� gandh� phass� dhamm� ca ke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�h� kant� man�p� ca y�vatatth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a ete vo sukhas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ceto nirujjhanti ta� tesa� dukkha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nti-2 di��hamariyehi sakk�yassuparodhana�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�kamida� hoti sabbalokena passata�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re sukhato �hu tadariy� �hu du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re dukkhato �hu tadariy� sukhato 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 dhamma� dur�j�na� samm��ehattha avid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ut�na� tamo hoti andhak�ro apassa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8] [\q 128/]      sata�ca viva�a� hoti �loko passat�m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ke na vij�nanti mag�-5 dhammassa a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r�gaparetehi bhavasot�nus�rihi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dheyy�nupannehi n�ya� dhammo susammu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a��atra mariyehi pada� sambuddh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da� sammada���ya parinibbanti an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kha� - machasa�, sukha�c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kk�yassanirodh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ssana� - s�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gg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avar�g�nus�rih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R�p�r�m� bhikkhave devamanuss� r�parat� r�pasammudit� r�p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r�m� bhikkhave devamanuss� sadd�rat� saddasammudit� sadd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r�m� bhikkhave devamanuss� gandh�rat� gandhasammudit� gandh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r�m� bhikkhave devamanuss� ras�rat� rasasammudit� ras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r�m� bhikkhave devamanuss� pho��habb�rat� pho��habbasammudit� pho��habb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r�m� bhikkhave devamanuss� dhamm�rat� dhammasammudit� dhammavipari�mavir�ganirodh� dukkh� bhikkhave devamanuss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 araha� samm�sambuddho r�p�na� samudaya�ca atthagama�ca ass�da�ca �d�nava�ca nissara�a�ca yath�bh�ta� viditv� na r�p�r�mo na r�parato na r�pasammudito, r�pavipari�mavir�ganirodh� sukho-1 bhikkhave tath�gato viharati. Sadd�na� samudaya�ca atthagama�ca ass�da�ca �d�nava�ca nissara�a�ca yath�bh�ta� viditv� na sadd�r�mo na sadd�rato na saddasammudito, sadda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na� samudaya�ca atthagama�ca ass�da�ca �d�nava�ca nissara�a�ca yath�bh�ta� viditv� na gandh�r�mo na gandharato na gandhasammudito, gandha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na� samudaya�ca atthagama�ca ass�da�ca �d�nava�ca nissara�a�ca yath�bh�ta� viditv� na ras�r�mo na rasarato na rasasammudito, rasa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na� samudaya�ca atthagama�ca ass�da�ca �d�nava�ca nissara�a�ca yath�bh�ta� viditv� na pho��habb�r�mo na pho��habbarato na pho��habbasammudito, pho��habbavipari�mavir�ganirodh� sukho bhikkhave tath�ga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a� samudaya�ca atthagama�ca ass�da�ca �d�nava�ca nissara�a�ca yath�bh�ta� viditv� na dhamm�r�mo na dhammarato na dhammasammudito, dhammavipari�mavir�ganirodh� sukho bhikkhave tath�gato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Ya� bhikkhave na tumh�ka�, ta� pajahatha. Ta� vo pah�na� hit�ya sukh�ya bhavissati. Ki�ca bhikkhave na tumh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na [PTS Page 129] [\q 129/]      tumh�ka�, ta� pajahatha. S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na tumh�ka�, ta� pajahatha. So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ya� imasmi� jetavane ti�aka��has�khapal�sa�, ta� jano hareyya v� �aheyya v� yath�paccaya� v� kareyya. Api nu tumh�ka� evamassa, amhe jano harati v� �ahati v� yath�pacca� v� karot�ti. No heta� bhante. Ta� kissa hetu? Na hi no eta� bhante att� v� attaniya� v�ti. Evameva kho bhikkhave cakkhu na tumh�ka�, ta� pajahatha. Ta� vo pah�na� hit�ya sukh�ya bhavissati. Sota� na tumh�ka�, ta� pajahatha. Ta� vo pah�na� hit�ya sukh�ya bhavissati. Gh�na� na tumh�ka�, ta� pajahatha. Ta� vo pah�na� hit�ya sukh�ya bhavissati. Jivh� na tumh�ka�, ta� pajahatha. Ta� vo pah�na� hit�ya sukh�ya bhavissati. K�yo na tumh�ka�, ta� pajahatha. Ta� vo pah�na� hit�ya sukh�ya bhavissati. Mano na tumh�ka�, ta� pajahatha, so vo pah�no hit�ya sukh�y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pal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Ya� bhikkhave na tumh�ka�, ta� pajahatha. Ta� vo pah�na� hit�ya sukh�ya bhavissati. Ki�ca bhikkhave na tumh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bhikkhave na tumh�ka�, te pajahatha. Te vo pah�n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na tumh�ka�, te pajahatha. Te vo pah�n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na tumh�ka�, te pajahatha. Te vo pah�n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na tumh�ka�, te pajahatha. Te vo pah�n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na tumh�ka�, te pajahatha. Te vo pah�n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na tumh�ka�, te pajahatha. Te vo pah�n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ya� imasmi� jetavane ti�aka��has�khapal�sa�, ta� jano hareyya v� �aheyya v� yath�paccaya� v� kareyya. Api nu tumh�ka� evamassa: amhe jano harati v� �ahati v� yath�pacca� v� karot�ti. No heta� bhante. Ta� kissa hetu? Na hi no eta� bhante att� v� attan�ya� v�ti. Evameva kho bhikkhave r�p� na tumh�ka�, te pajahatha. Te vo pah�n� hit�ya sukh�ya bhavissanti. Sadd� na tumh�ka�, te pajahatha. Te vo pah�n� hit�ya sukh�ya bhavissati. Gandh� na tumh�ka�, te pajahatha. Te vo pah�n� hit�ya sukh�ya bhavissati. Ras� na tumh�ka�, te pajahatha. Te vo pah�n� hit�ya sukh�ya bhavissati. Pho��habb� na tumh�ka�, te pajahatha. Te vo pah�n� hit�ya sukh�ya bhavissati. Dhamm� na tumh�ka�, te pajahatha, te vo pah�n� hit�ya sukh�ya bhav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Cakkhu� bhikkhave anicca�, yopi hetu yopi paccayo cakkhussa upp�d�ya sopi anicco. Aniccasambh�ta� bhikkhave cakkhu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 sota� anicca�, yopi hetu yopi paccayo sotassa upp�d�ya sopi anicco. Aniccasambh�ta� bhikkhave sot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�, yopi hetu yopi paccayo gh�nassa upp�d�ya sopi anicco. Aniccasambh�ta� bhikkhave gh�n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, yopi hetu yopi paccayo jivh�ya upp�d�ya sopi anicco. Aniccasambh�t� bhikkhave jivh� kuto nicc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, yopi hetu yopi paccayo k�yassa upp�d�ya sopi anicco. Aniccasambh�to bhikkhave k�yo kuto nicc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, yopi-1 hetu yopi paccayo manassa upp�d�ya sopi anicco. Aniccasambh�to bhikkhave mano kuto nicc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pi bhikkhave -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vissat�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Cakkhu� bhikkhave dukkha�, yopi hetu yopi paccayo cakkhussa upp�d�ya sopi dukkho. Dukkhasambh�ta� bhikkhave cakkhu�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yopi hetu yopi paccayo sotassa upp�d�ya sopi dukkho. Dukkhasambh�ta� bhikkhave sota�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dukkha�, yopi hetu yopi paccayo gh�nassa upp�d�ya sopi dukkho. Dukkhasambh�ta� bhikkhave gh�na�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dukkh�, yopi hetu yopi paccayo jivh�ya upp�d�ya sopi dukkho. Dukkhasambh�t� bhikkhave jivh� kuto sukh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dukkho, yopi hetu yopi paccayo k�yassa upp�d�ya sopi dukkho. Dukkhasambh�to bhikkhave k�yo kuto sukh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, yopi hetu yopi paccayo manassa upp�d�ya sopi dukkho. Dukkhasambh�to bhikkhave mano kuto nicc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Cakkhu� bhikkhave anatt� yopi hetu yopi paccayo cakkhussa upp�d�ya sopi anatt�. Anattasambh�ta� bhikkhave cakkhu� kuto 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�, yopi hetu yopi paccayo sotassa upp�d�ya sopi anatt�. Anattasambh�ta� bhikkhave sota� kuto 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att�, yopi hetu yopi paccayo gh�nassa upp�d�ya sopi anatt�. Anattasambh�ta� bhikkhave gh�na� kuto 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att�, yopi hetu yopi paccayo jivh�ya upp�d�ya sopi anatt�. Anattasambh�t� bhikkhave jivh� kuto att� bhavissati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att�, yopi hetu yopi paccayo k�yassa upp�d�ya sopi anatt�. Anattasambh�to bhikkhave k�yo kuto 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att�, yopi hetu yopi paccayo manassa [PTS Page 131] [\q 131/]      upp�d�ya sopi anatt�. Anattasambh�to bhikkhave mano kuto 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R�p� bhikkhave anicc�, yopi hetu yopi paccayo r�p�na� upp�d�ya sopi anicco. Aniccasambh�t� bhikkhave r�p� kuto nicc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anicc�, yopi hetu yopi paccayo sadd�na� upp�d�ya sopi anicco. Aniccasambh�t� bhikkhave sadd� kuto nicc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anicc�, yopi hetu yopi paccayo gandh�na� upp�d�ya sopi anicco. Aniccasambh�t� bhikkhave gandh� kuto nicc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anicc�, yopi hetu yopi paccayo ras�na� upp�d�ya sopi anicco. Aniccasambh�t� bhikkhave ras� kuto nicc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anicc�, yopi hetu yopi paccayo pho��habb�na� upp�d�ya sopi anicco. Aniccasambh�to bhikkhave pho��habb� kuto nicco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nicc�, yopi hetu yopi paccayo dhamm�na� upp�d�ya sopi anicco. Aniccasambh�t� bhikkhave dhamm� kuto nicc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R�p� bhikkhave dukkh�, yopi hetu yopi paccayo r�p�na� upp�d�ya sopi dukkho. Dukkhasambh�t� bhikkhave r�p� kuto sukh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dukkh�, yopi hetu yopi paccayo sadd�na� upp�d�ya sopi dukkho. Dukkhasambh�t� bhikkhave sadd� kuto sukh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dukkh�, yopi hetu yopi paccayo gandh�na� upp�d�ya sopi dukkho. Dukkhasambh�t� bhikkhave gandh� kuto sukh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dukkh�, yopi hetu yopi paccayo ras�na� upp�d�ya sopi dukkho. Dukkhasambh�t� bhikkhave ras� kuto sukh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dukkh�, yopi hetu yopi paccayo pho��habb�na� upp�d�ya sopi dukkho. Dukkhasambh�t� bhikkhave pho��habb� kuto sukh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dukkh�, yopi hetu yopi paccayo dhamm�na� upp�d�ya sopi dukkho. Dukkhasambh�t� bhikkhave dhamm� kuto sukh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R�p� bhikkhave anatt�, yopi hetu yopi paccayo r�p�na� upp�d�ya sopi anatt�. Anattasambh�t� bhikkhave r�p� kuto a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anatt�, yopi hetu yopi paccayo sadd�na� upp�d�ya sopi anatt�. Anattasambh�t� bhikkhave sadd� kuto a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anatt�, yopi hetu yopi paccayo gandh�na� upp�d�ya sopi anatt�. Anattasambh�t� bhikkhave gandh� kuto a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anatt�, yopi hetu yopi paccayo ras�na� upp�d�ya sopi anatt�. Anattasambh�t� bhikkhave ras� kuto a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anatt�, yopi hetu yopi paccayo pho��habb�na� upp�d�ya sopi anatt�. Anattasambh�t� bhikkhave pho��habb� kuto a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natt�, yopi hetu yopi paccayo dhamm�na� upp�d�ya sopi anatt�. Anattasambh�t� bhikkhave dhamm� kuto a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2] [\q 132/]      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ahavaggo cud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aha kha�o-1 sagayha gayha-2 dve honti pal�s�n�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n�'pi tayo vutt� te kho ajjhatta b�hir�4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vadaho kha�e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ggayha. Aggayha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ve na tumh�kameva c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ve ajjhattab�hir�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avapur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Navapur��ni bhikkhave, kamm�ni desiss�mi, kammanirodha�ca, kammanirodhag�mini�ca pa�ipada�. Ta� su�tha, s�dhuka� manasikarotha,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pur��a� kamma�: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pur��a� kamma� abhisa�khata� abhisa�cetayita� vedan�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pur��a� kamma� abhisa�khata� abhisa�cetayita� vedan�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pur��a� kamma� abhisa�khata� abhisa�cetayita� vedan�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pur��a� kamma� abhisa�khat� abhisa�cetayita� vedan�ya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pur��a� kamma� abhisa�khato abhisa�cetayita� vedan�ya�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pur��a� kamma� abhisa�khato abhisa�cetayita� vedan�ya�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, pur��a�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nava� kamm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ave etarahi kamma� karoti k�yena v�c�ya manas�. Ida� vuccati bhikkhave nava�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mmanirodho: yo kho bhikkhave k�yakammavac�kammamanokammassa-1 nirodh� [PTS Page 138] [\q 138/]      vimutti� phusati. Aya� vuccati bhikkhave, kamm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kammanirodhag�min� pa�ipad�: ayameva ariyo a��ha�giko maggo. Seyyath�da�: samm�di��hi samm�sa�kappo samm�v�c� samm�kamm�nto samm��j�vo samm�v�y�mo samm�sati samm�sam�dhi. Aya� vuccati bhikkhave kammanirodhag�min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pur��a� kamma� desita� nava� kamma�, desito kammanirodho, desit� kammanirodhag�min� pa�ipad�. Ya� vo bhikkhave, satth�r� kara�ya� s�vak�na� hitesin� anukampakena anukampa� up�d�ya, kata� vo ta� may�. -2 Et�ni bhikkhave rukkham�l�ni, et�ni su���g�r�ni, jh�yatha bhikkhave, m� pam�dattha, m� pacch� vippa�is�rino ahuvattha,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yakamma� v�c�kamma� manokamma� s�mu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� kho may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sapp�ya� vo bhikkhave pa�ipada� desiss�mi. Ta� su�tha, s�dhuka� manasi karotha, bh�siss�m�ti. Katam� ca s� bhikkhave nibb�nasapp�y� 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akkhu� aniccanti passati, r�p� anicc�ti passati, cakkhuvi����a� aniccanti passati, cakkhusamphasso aniccoti passati, yampida� cakkhusamphassapaccay� uppajjati vedayita� sukha� v� dukkha� v� adukkhamasukha� v� tampi anicc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nti passati, sadd� anicc�ti passati, sotavi����a� aniccanti passati, sotasamphasso aniccoti passati, yampida� sotasamphassapaccay� uppajjati vedayita� sukha� v� dukkha� v� adukkhamasukha� v� tampi anicc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ti passati, ras� anicc�ti passati, jivh�vi����a� aniccanti passati, jivh�samphasso aniccoti [PTS Page 134] [\q 134/]      passati, yampida� jivh�samphassapaccay� uppajjati vedayita� sukha� v� dukkha� v� adukkhamasukha� v� tampi anicc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ti passati, pho��habb� anicc�ti passati, k�yavi����a� aniccanti passati, k�yasamphasso aniccoti passati, yampida� k�yasamphassapaccay� uppajjati vedayita� sukha� v� dukkha� v� adukkhamasukha� v� tampi anicc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ti passati, dhamm� anicc�ti passati, manovi����a� aniccanti passati, manosamphasso aniccoti passati, yampida� manosamphassapaccay� uppajjati vedayita� sukha� v� dukkha� v� adukkhamasukha� v� tampi anicc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 bhikkhave nibb�nasapp�y�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pp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Nibb�nasapp�ya� vo bhikkhave pa�ipada� desiss�mi. Ta� su�tha s�dhuka� manasi karotha, bh�siss�m�ti. Katam� ca s� bhikkhave nibb�nasapp�y� 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akkhu� dukkhanti passati, r�p� dukkhanti passati, cakkhuvi����a� dukkhanti passati, cakkhusamphasso dukkhoti passati, yampida� cakkhusamphassapaccay� uppajjati vedayita� sukha� v� dukkha� v� adukkhamasukha� v� tampi dukkh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sota� dukkhanti passati, sadd� dukkhanti passati, sotavi����a� dukkhanti passati, sotasamphasso dukkhoti passati, yampida� sotasamphassapaccay� uppajjati vedayita� sukha� v� dukkha� v� adukkhamasukha� v� tampi dukkh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gh�na� dukkhanti passati, gandh� dukkhanti passati, gh�navi����a� dukkhanti passati, gh�nasamphasso dukkhoti passati, yampida� gh�nasamphassapaccay� uppajjati vedayita� sukha� v� dukkha� v� adukkhamasukha� v� jivh� dukkh�ti passati, ras� dukkh�ti passati, jivh�vi����a� dukkhanti passati, jivh�samphasso dukkhoti passati, yampida� jivh�samphassapaccay� uppajjati vedayita� sukha� v� dukkha� v� adukkhamasukha� v� tampi dukkh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dukkhoti passati, pho��habb� dukkh�ti passati, k�yavi����a� dukkhanti passati, k�yasamphasso dukkhoti passati, yampida� k�yasamphassapaccay� uppajjati vedayita� sukha� v� dukkha� v� adukkhamasukha� v� tampi dukkh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ti passati, dhamm� dukkh�ti passati, manovi����a� dukkhanti passati, manosamphasso dukkhoti passati, yampida� manosamphassapaccay� uppajjati vedayita� sukha� v� dukkha� v� adukkhamasukha� v� tampi dukkhan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 bhikkhave nibb�nasapp�y�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pp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Nibb�nasapp�ya� vo bhikkhave pa�ipada� desiss�mi. Ta� su�tha, s�dhuka� manasi karotha, bh�siss�m�ti. Katam� ca s� bhikkhave nibb�nasapp�y� 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akkhu� anatt�ti passati, r�p� anatt�ti passati, cakkhuvi����a� anatt�ti passati, cakkhusamphasso anatt�ti passati, yampida� cakkhusamphassapaccay� [PTS Page 135] [\q 135/]      uppajjati vedayita� sukha� v� dukkha� v� adukkhamasukha� v� tampi anatt�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�ti passati, sadd� anatt�ti passati, sotavi����a� anatt�ti passati, sotasamphasso anatt�ti passati, yampida� sotasamphassapaccay� uppajjati vedayita� sukha� v� dukkha� v� adukkhamasukha� v� tampi anatt�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att�ti passati, ras� anatt�ti passati, jivh�vi����a� anatt�ti passati, jivh�samphasso anatt�ti passati, yampida� jivh�samphassapaccay� uppajjati vedayita� sukha� v� dukkha� v� adukkhamasukha� v� tampi anatt�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att�ti passati, pho��habb� anatt�ti passati, k�yavi����a� anatt�ti passati, k�yasamphasso anatt�ti passati, yampida� k�yasamphassapaccay� uppajjati vedayita� sukha� v� dukkha� v� adukkhamasukha� v� tampi anatt�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att�ti passati, dhamm� anatt�ti passati, manovi����a� anatt�ti passati, manosamphasso anatt�ti passati, yampida� manosamphassapaccay� uppajjati vedayita� sukha� v� dukkha� v� adukkhamasukha� v� tampi anatt�t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 bhikkhave nibb�nasapp�y�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app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Nibb�nasapp�ya� vo bhikkhave, pa�ipada� desiss�mi. Ta� su�tha, s�dhuka� manasi karotha, bh�siss�m�ti. Katam� ca s� bhikkhave nibb�nasapp�y� 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bhikkhave, "cakkhu� nicca� v� anicca� v�" ti?. Anicca� bhante. Yampan�nicca� dukkha� v� ta� sukha� v�ti. ?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"nicc� v� anicc� v�" ti. ? Anicc� bhante. Yampan�nicca� dukkha� v� ta� sukha� v�ti. ? Dukkha� bhante, ya� pan�nicca� dukkha� vipari�madhamma� kallannu ta� samanupassitu� "eta� mama eso'hamasmi eso me att�" ti. No heta� bhante. Cakkhuvi����a� "nicca� v� anicca� v�" ti. ? Anicca� bhante. Yampan�nicca� dukkha� v� ta� sukha� v�ti. ? Dukkha� bhante, ya� pan�nicca� dukkha� vipari�madhamma� kallannu ta� samanupassitu� "eta� mama eso'hamasmi eso me att�" ti. No heta� bhante. Cakkhusamphasso"nicco v� anicco v�" ti. ?Anicco bhante. Yampan�nicca� dukkha� v� ta� sukha� v�ti. ? Dukkha� bhante, ya� pan�nicca� dukkha� vipari�madhamma� kallannu ta� samanupassitu� "eta� mama eso'hamasmi eso me att�" ti. No heta� bhante. Yampida� cakkhusamphassapaccay� uppajjati vedayita� sukha� v� dukkha� v� adukkhamasukha� v� tampi nicca� v� anicca� v�ti. ? Anicca� bhante. Yampan�nicca� dukkha� v� ta� sukha� v�ti. ?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 nicca� v� anicca� v�" ti. ? Anicca� bhante. Yampan�nicca� dukkha� v� ta� sukha� v�ti. ?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"nicc� v� anicc� v�" ti. ? Anicc� bhante. Yampan�nicca� dukkha� v� ta� sukha� v�ti. ? Dukkha� bhante, ya� pan�nicca� dukkha� vipari�madhamma� kallannu ta� samanupassitu� "eta� mama eso'hamasmi eso me att�" ti. No heta� bhante. Sotavi����a� "nicca� v� anicca� v�" ti. ? Anicca� bhante. Yampan�nicca� dukkha� v� ta� sukha� v�ti. ? Dukkha� bhante, ya� pan�nicca� dukkha� vipari�madhamma� kallannu ta� samanupassitu� "eta� mama eso'hamasmi eso me att�" ti. No heta� bhante. Sotasamphasso"nicco v� anicco v�" ti. ?Anicco bhante. Yampan�nicca� dukkha� v� ta� sukha� v�ti. ? Dukkha� bhante, ya� pan�nicca� dukkha� vipari�madhamma� kallannu ta� samanupassitu� "eta� mama eso'hamasmi eso me att�" ti. No heta� bhante. Yampida� sotasamphassapaccay� uppajjati vedayita� sukha� v� dukkha� v� adukkhamasukha� v� tampi nicca� v� anicca� v�ti. ? Anicca� bhante. Yampan�nicca� dukkha� v� ta� sukha� v�ti. ?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h�na� nicca� v� anicca� v�" ti. ? Anicca� bhante. Ya� pan�nicca� dukkha� v� ta� sukha� v�ti. ?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"nicc� v� anicc� v�" ti. ? Anicc� bhante. Yampan�nicca� dukkha� v� ta� sukha� v�ti. ? Dukkha� bhante, yampan�nicca� dukkha� vipari�madhamma� kallannu ta� samanupassitu� "eta� mama eso'hamasmi eso me att�" ti. No heta� bhante. Gh��avi����a� "nicca� v� anicca� v�" ti. ? Anicca� bhante. Yampan�nicca� dukkha� v� ta� sukha� v�ti. ? Dukkha� bhante, yampan�nicca� dukkha� vipari�madhamma� kallannu ta� samanupassitu� "eta� mama eso'hamasmi eso me att�" ti. No heta� bhante. Gh��asamphasso"nicco v� anicco v�" ti. Anicco bhante. Yampan�nicca� dukkha� v� ta� sukha� v�ti. ? Dukkha� bhante, yampan�nicca� dukkha� vipari�madhamma� kallannu ta� samanupassitu� "eta� mama eso'hamasmi eso me att�" ti. No heta� bhante. Yampida� gh��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vh� nicca� v� anicca� v�" ti. ? Anicca� bhante. Ya� pan�nicca� dukkha� v� ta� sukha� v�ti. ?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"nicc� v� anicc� v�" ti. ? Anicc� bhante. Yampan�nicca� dukkha� v� ta� sukha� v�ti. ? Dukkha� bhante, ya� pan�nicca� dukkha� vipari�madhamma� kallannu ta� samanupassitu� "eta� mama eso'hamasmi eso me att�" ti. No heta� bhante. Jivh�vi����a� "nicca� v� anicca� v�" ti. ? Anicca� bhante. Yampan�nicca� dukkha� v� ta� sukha� v�ti. ? Dukkha� bhante, ya� pan�nicca� dukkha� vipari�madhamma� kallannu ta� samanupassitu� "eta� mama eso'hamasmi eso me att�" ti. No heta� bhante. Jivh�samphasso"nicco v� anicco v�" ti. Anicco bhante. Yampan�nicca� dukkha� v� ta� sukha� v�ti. ? Dukkha� bhante, ya� pan�nicca� dukkha� vipari�madhamma� kallannu ta� samanupassitu� "eta� mama eso'hamasmi eso me att�" ti. No heta� bhante. Yampida� jivh�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a� nicca� v� anicca� v�" ti. ? Anicca� bhante. Ya� pan�nicca� dukkha� v� ta� sukha� v�ti. ?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"nicc� v� anicc� v�" ti. ? Anicc� bhante. Yampan�nicca� dukkha� v� ta� sukha� v�ti. ? Dukkha� bhante, yampan�nicca� dukkha� vipari�madhamma� kallannu ta� samanupassitu� "eta� mama eso'hamasmi eso me att�" ti. No heta� bhante. K�yavi����a� "nicca� v� anicca� v�" ti. ? Anicca� bhante. Yampan�nicca� dukkha� v� ta� sukha� v�ti. Dukkha� bhante, yampan�nicca� dukkha� vipari�madhamma� kallannu ta� samanupassitu� "eta� mama eso'hamasmi eso me att�" ti. No heta� bhante. K�yasamphasso "nicco v� anicco v�" ti. Anicco bhante. Yampan�nicca� dukkha� v� ta� sukha� v�ti. ? Dukkha� bhante, yampan�nicca� dukkha� vipari�madhamma� kallannu ta� samanupassitu� "eta� mama eso'hamasmi eso me att�" ti. No heta� bhante. Yampida� k�ya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 nicco v� anicco v�" ti. ? Anicco bhante. Ya� pan�nicca� dukkha� v� ta� sukha� v�ti. ? Dukkha� bhante, ya� 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"nicc� v� anicc� v�" ti. ? Anicc� bhante. Yampan�nicca� dukkha� v� ta� sukha� v�ti. ? Dukkha� bhante, ya� pan�nicca� dukkha� vipari�madhamma� kallannu ta� samanupassitu� "eta� mama eso'hamasmi eso me att�" ti. No heta� bhante. Manovi����a� "nicca� v� anicca� v�" ti. ?Anicca� bhante. Yampan�nicca� dukkha� v� ta� sukha� v�ti. ? Dukkha� bhante, ya� pan�nicca� dukkha� vipari�madhamma� kallannu ta� samanupassitu� "eta� mama eso'hamasmi eso me att�" ti. No heta� bhante. Manosamphasso"nicco v� anicco v�" ti. Anicco bhante. Yampan�nicca� dukkha� v� ta� sukha� v�ti. ? Dukkha� bhante, ya� pan�nicca� dukkha� vipari�madhamma� kallannu ta� samanupassitu� "eta� mama eso'hamasmi eso me att�" ti. No heta� bhante. Yampida� manosamphassapaccay� uppajjati vedayita� sukha� v� dukkha� v� adukkhamasukha� v� tampi nicca� v� anicca� v�ti. Anicca� bhante. Yampan�nicca� dukkha� v� ta� sukha� v�ti. Dukkha� bhante, yampan�nicca� dukkha� vipari�madhamma� kallannu ta� samanupassitu� "eta� mama eso'hamasmi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�ti. 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[PTS Page 136] [\q 136/]      nibbinda� virajjati, vir�g� vimuccati, vimuttasmi� vimuttamiti ���a� hoti, kh�� j�ti, vusita� brahmacariya� kata� kara�ya�, n�para� itthatt�y�ti paj�n�ti. -1. Aya� kho s� bhikkhave nibb�nasapp�ya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�n�t�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v�s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Anantev�sikamida� bhikkhave brahmacariya� vussati an�cariyaka�, s�ntev�siko-2 bhikkhave bhikkhu s�cariyako dukkha� na ph�su viharati. Anantev�siko bhikkhave bhikkhu an�cariyako sukha� ph�su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�ntev�siko s�cariyako dukkha� na ph�su viharati: idha bhikkhave bhikkhuno cakkhun� r�pa� disv� uppajjanti p�pak� akusal� dhamm� sarasa�kapp� sa��ojaniy�, ty�ssa anto vasanti, antassa vasanti p�pak� akusal� dhamm�ti, tasm� s�ntev�sikoti vuccati, te na� samud�caranti, samud�caranti na� p�pak� akusal� dhamm�ti, tasm� s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sotena sadda� sutv� uppajjanti p�pak� akusal� dhamm� sarasa�kapp� sa��ojaniy�, ty�ssa anto vasanti, antassa vasanti p�pak� akusal� dhamm�ti, tasm� s�ntev�sikoti vuccati, te na� samud�caranti, samud�caranti na� p�pak� akusal� dhamm�ti, tasm� s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gh�nena gandha� gh�yitv� uppajjanti p�pak� akusal� dhamm� sarasa�kapp� sa��ojaniy�, ty�ssa anto vasanti, antassa vasanti p�pak� akusal� dhamm�ti, tasm� s�ntev�sikoti vuccati, te na� samud�caranti, samud�caranti na� p�pak� akusal� dhamm�ti, tasm� s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jivh�ya rasa� s�yitv� uppajjanti p�pak� akusal� dhamm� sarasa�kapp� sa��ojaniy�, ty�ssa anto vasanti, antassa vasanti p�pak� akusal� dhamm�ti, tasm� s�ntev�sikoti vuccati, te na� samud�caranti, samud�caranti na� p�pak� akusal� dhamm�ti, tasm� s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k�yena pho��habba� phusitv� uppajjanti p�pak� akusal� dhamm� sarasa�kapp� sa��ojaniy�, ty�ssa anto vasanti, antassa vasanti p�pak� akusal� dhamm�ti, tasm� s�ntev�sikoti vuccati, te na� samud�caranti, samud�caranti na� p�pak� akusal� dhamm�ti, tasm� s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no manas� dhamma� vi���ya uppajjanti p�pak� akusal� dhamm� sarasa�kapp� sa��ojaniy�, ty�ssa anto vasanti, antassa vasanti p�pak� akusal� dhamm�ti, tasm� s�ntev�sikoti vuccati, te na� samud�caranti, samud�caranti na� p�pak� akusal� dhamm�ti, tasm� s�cariyakoti vuccati. Eva� kho bhikkhave, bhikkhu s�ntev�siko s�cariko dukkha� na ph�s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 bhikkhave, bhikkhu anantev�siko an�cariyako sukha� ph�su viharati: idha bhikkhave, bhikkhuno cakkhun� r�pa� disv� n�pajjanti p�pak� akusal� dhamm� sarasa�kapp� sa��ojaniy�, ty�ssa na anto vasanti, n�ssa anto vasanti p�pak� akusal� dhamm�ti tasm� anantev�sikoti vuccati. Te na na�-1 samud�caranti. Na samud�caranti na� p�pak� akusal� dhamm�ti, tasm� an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a� - sy�, te na� na - machasa�.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sotena sadda� sutv� n�pajjanti p�pak� akusal� dhamm� sarasa�kapp� sa��ojaniy�, ty�ssa na anto vasanti, n�ssa anto vasanti p�pak� akusal� dhamm�ti tasm� anantev�sikoti vuccati. Te na na� samud�caranti. Na samud�caranti na� p�pak� akusal� dhamm�ti, tasm� an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gh�nena gandha� gh�yitv� n�pajjanti p�pak� akusal� dhamm� sarasa�kapp� sa��ojaniy�, ty�ssa na anto vasanti, n�ssa anto vasanti p�pak� akusal� dhamm�ti tasm� anantev�sikoti vuccati. Te na na� samud�caranti. Na samud�caranti na� p�pak� akusal� dhamm�ti, tasm� an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jivh�ya rasa� s�yitv� n�pajjanti p�pak� akusal� dhamm� sarasa�kapp� sa��ojaniy�, ty�ssa na anto vasanti, n�ssa anto vasanti p�pak� akusal� dhamm�ti tasm� anantev�sikoti vuccati. Te na na� samud�caranti. Na samud�caranti na� p�pak� akusal� dhamm�ti, tasm� an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k�yena pho��habba� phusitv� n�pajjanti p�pak� akusal� dhamm� sarasa�kapp� sa��ojaniy�, ty�ssa na anto vasanti, n�ssa anto vasanti p�pak� akusal� dhamm�ti tasm� anantev�sikoti vuccati. Te na na� samud�caranti. Na samud�caranti na� p�pak� akusal� dhamm�ti, tasm� an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no manas� dhamma� vi���ya n�pajjanti p�pak� akusal� dhamm� sarasa�kapp� sa��ojaniy�, ty�ssa na anto [PTS Page 274] [\q 274/]      vasanti, n�ssa anto vasanti p�pak� akusal� dhamm�ti tasm� anantev�sikoti vuccati. Te na na� samud�caranti. Na samud�caranti na� p�pak� akusal� dhamm�ti, tasm� an�cariya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 anantev�siko an�cariyako sukha� ph�su viharati. Anantev�sikamida� bhikkhave, brahmacariya� vussati an�cariyaka�. [PTS Page 138] [\q 138/]      s�ntev�siko bhikkhave, bhikkhu s�cariyako dukkha� na ph�su viharati. Anantev�siko bhikkhave, bhikkhu an�cariyako sukha� ph�su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Sace vo bhikkhave, a��atitthiy� paribb�jak� eva� puccheyyu�: "kimatthiya� �vuso sama�e gotame brahmacariya� vussat�" ti? Eva� pu��h� tumhe bhikkhave, tesa� a��atitthiy�na� paribb�jak�na� eva� vy�kareyy�tha: dukkhassa kho �vuso pari���ya bhagavati brahmacariya� vussat�ti. Sace pana vo bhikkhave, a��atitthiy� paribb�jak� eva� puccheyyu�: katama� pana ta� �vuso dukkha� yassa pari���ya sama�e gotame brahmacariya� vussat�ti? Eva� pu��h� tumhe bhikkhave, tesa� a��atitthiy�na� paribb�jak�na� eva� vy�kareyy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�vuso dukkha�, tassa pari���ya bhagavati brahmacariya� vussati. R�p� dukkh�, tesa� pari���ya bhagavati brahmacariya� vussati. Cakkhuvi����a� dukkha�, tassa pari���ya bhagavati brahmacariya� vussati. Cakkhusamphasso dukkho, tassa pari���ya bhagavati brahmacariya� vussati. Yampida� cakkhusamphassapaccay� uppajjati vedayita� sukha� v� dukkha� v� adukkhamasukha� v�, tampi dukkha�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tassa pari���ya bhagavati brahmacariya� vussati. Sadd� dukkh� tesa� pari���ya bhagavati brahmacariya� vussati. Sotavi����a� dukkha�, tassa pari���ya bhagavati brahmacariya� vussati. Sotasamphasso dukkho, tassa pari���ya bhagavati brahmacariya� vussati. Yampida� sotasamphassapaccay� uppajjati vedayita� sukha� v� dukkha� v� adukkhamasukha� v�, tampi dukkha�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dukkha�, tassa pari���ya bhagavati brahmacariya� vussati. Gandh� dukkh� tesa� pari���ya bhagavati brahmacariya� vussati. Gh�navi����a� dukkha�, tassa pari���ya bhagavati brahmacariya� vussati. Sotasamphasso dukkho, tassa pari���ya bhagavati brahmacariya� vussati. Yampida� gh�nasamphassapaccay� uppajjati vedayita� sukha� v� dukkha� v� adukkhamasukha� v�, tampi dukkha�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dukkh�, tassa pari���ya bhagavati brahmacariya� vussati. Ras� dukkh� tesa� pari���ya bhagavati brahmacariya� vussati. Jivh�vi����a� dukkha�, tassa pari���ya bhagavati brahmacariya� vussati jivh�samphasso dukkho, tassa pari���ya bhagavati brahmacariya� vussati. Yampida� jivh�samphassapaccay� uppajjati vedayita� sukha� v� dukkha� v� adukkhamasukha� v�, tampi dukkha�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dukkho, tassa pari���ya bhagavati brahmacariya� vussati. Pho��habb� dukkh� tesa� pari���ya bhagavati brahmacariya� vussati. K�yavi����a� dukkha�, tassa pari���ya bhagavati brahmacariya� vussati. K�yasamphasso dukkho, tassa pari���ya bhagavati brahmacariya� vussati. Yampida� k�yasamphassapaccay� uppajjati vedayita� sukha� v� dukkha� v� adukkhamasukha� v�, tampi dukkha�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ukkho, tassa pari���ya bhagavati brahmacariya� vussati. Dhamm� dukkh� tesa� pari���ya bhagavati brahmacariya� vussati. Manovi����a� dukkha�, tassa pari���ya bhagavati brahmacariya� vussati. Manosamphasso dukkho, tassa pari���ya bhagavati brahmacariya� vussati. Yampida� manosamphassapaccay� uppajjati vedayita� sukha� v� dukkha� v� adukkhamasukha� v�, tampi dukkha� tassa pari���ya bhagavati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�vuso dukkha� yassa pari���ya bhagavati brahmacariya� vussat�ti. Eva� pu��ho tumhe bhikkhave, tesa� a��atitthiy�na� paribb�jak�na� eva� vy�karey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nukhopariy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� kho bhikkhave, pariy�yo ya� pariy�ya� �gamma bhikkhu a��atreva saddh�ya a��atra-1 ruciy� a��atra anussav� a��atra �k�raparivitakk� a��atra di��hinijjh�nakkhantiy� [PTS Page 139] [\q 139/]      a��a� vy�kareyya: "kh�� j�ti, vusita� brahmacariya�, kata� kara�ya� n�para� itthatt�y�ti paj�n�m�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am�lak� no bhante, dhamm� bhagavannettik� bhagavamapa�isara�. S�dhu vata bhante, bhagavanta� yeva pa�ibh�tu etassa bh�sitassa attho, bhagavato sutv� bhikkh� dh�rassant�ti. Tena hi bhikkhave su�tha, s�dhuka� manasikarotha, bh�siss�m�ti.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, pariy�yo ya� pariy�ya� �gamma bhikkhu a��atreva saddh�ya a��atra ruciy� a��atra anussav� a��atra �k�raparivitakk� a��atra di��hinijjh�nakkhantiy� a��a� vy�kareyya: "kh�� j�ti, vusita� brahmacariya�, kata� kara�ya� n�para� itthatt�y�ti paj�n�m�" ti? Katamo ca bhikkhave, pariy�yo ya� pariy�ya� �gamma bhikkh� a��atreva saddh�ya a��atra ruciy� a��atra anussav� a��atra �k�raparivitakk� a��atra di��hinijjh�nakkhantiy� a��a� vy�karoti: "kh�� j�ti, vusita� brahmacariya�, kata� kara�ya� n�para� itthatt�y�ti paj�n�m�" 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attha - s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cakkhun� r�pa� disv� santa� v� ajjhatta� r�gadosamoha� atthi me ajjhatta� r�gadosamohoti paj�n�ti, asanta� v� ajjhatta� r�gadosamoha� natthi me ajjhatta� r�gadosamohoti paj�n�ti: yanta� bhikkhave, bhikkhu cakkhun� r�pa� disv� santa� v� ajjhatta� r�gadosamoha� atthi me ajjhatta� r�gadosamohoti paj�n�ti, asatta� v� ajjhatta� r�gadosamoha� natthi me ajjhatta� r�gadosamohoti paj�n�ti; api nu me bhikkhave, dhamm� saddh�ya v� veditabb� ruciy� v� veditabb�, anussavena v� veditabb�, �k�raparivitakke v� veditabb�, di��hinijjh�nakkhantiy� v� veditabb�? Noheta� bhante, nanu me bhikkhave, dhamm� pa���ya disv� veditabb�ti? Evam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-1 kho bhikkhave, pariy�yo ya� pariy�ya� �gamma bhikkhu a��atreva saddh�ya a��atra ruciy� a��atra anussav� a��atra �k�raparivitakk� a��atra di��hinijjh�nakkhantiy� a��a� vy�kareyya: "kh�� j�ti, vusita� brahmacariya�, kata� kara�ya� n�para� itthatt�y�ti paj�n�m�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 sotena sadda� sutv� santa� v� ajjhatta� r�gadosamoha� atthi me ajjhatta� r�gadosamohoti paj�n�ti, asanta� v� ajjhatta� r�gadosamoha� natthi me ajjhatta� r�gadosamohoti paj�n�ti: yanta� bhikkhave, bhikkhu sotena sadda� sutv� santa� v� ajjhatta� r�gadosamoha� atthi me ajjhatta� r�gadosamohoti paj�n�ti, asanta� v� ajjhatta� r�gadosamoha� natthi me ajjhatta� r�gadosamohoti paj�n�ti; api n� me bhikkhave, dhamm� saddh�ya v� veditabb� ruciy� v� veditabb�, anussavena v� veditabb�, �k�raparivitakke v� veditabb�, di��hinijjh�nakkhantiy� v� veditabb�? Noheta� bhante, nanu me bhikkhave, dhamm� pa���ya disv� veditabb�ti? Evam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ave, pariy�yo ya� pariy�ya� �gamma bhikkhu a��atreva saddh�ya a��atra ruciy� a��atra anussav� a��atra �k�raparivitakk� a��atra di��hinijjh�nakkhantiy� a��a� vy�kareyya: "kh�� j�ti, vusita� brahmacariya�, kata� kara�ya� n�para� itthatt�y�ti paj�n�m�" 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 gh�nena gandha� gh�yitv� santa� v� ajjhatta� r�gadosamoha� atthi me ajjhatta� r�gadosamohoti paj�n�ti, asanta� v� ajjhatta� r�gadosamoha� natthi me ajjhatta� r�gadosamohoti paj�n�ti: yanta� bhikkhave, bhikkhu gh�nena gandha� gh�yitv� santa� v� ajjhatta� r�gadosamoha� atthi me ajjhatta� r�gadosamohoti paj�n�ti, asanta� v� ajjhatta� r�gadosamoha� natthi me ajjhatta� r�gadosamohoti paj�n�ti; api n� me bhikkhave, dhamm� saddh�ya v� veditabb� ruciy� v� veditabb�, anussavena v� veditabb�, �k�raparivitakke v� veditabb�, di��hinijjh�nakkhantiy� v� veditabb�? Noheta� bhante, nanu me bhikkhave, dhamm� pa���ya disv� veditabb�ti? Evam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ave, pariy�yo ya� pariy�ya� �gamma bhikkhu a��atreva saddh�ya a��atra ruciy� a��atra anussav� a��atra �k�raparivitakk� a��atra di��hinijjh�nakkhantiy� a��a� vy�kareyya: "kh�� j�ti, vusita� brahmacariya�, kata� kara�ya� n�para� itthatt�y�ti paj�n�m�" 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 jivh�ya rasa� s�yitv� santa� v� ajjhatta� r�gadosamoha� atthi me ajjhatta� r�gadosamohoti paj�n�ti, asanta� v� ajjhatta� r�gadosamoha� natthi me ajjhatta� r�gadosamohoti paj�n�ti: yanta� bhikkhave, bhikkhu jivh�ya rasa� s�yitv� santa� v� ajjhatta� r�gadosamoha� atthi me ajjhatta� r�gadosamohoti paj�n�ti, asanta� v� ajjhatta� r�gadosamoha� natthi me ajjhatta� r�gadosamohoti paj�n�ti; api n� me bhikkhave, dhamm� saddh�ya v� veditabb� ruciy� v� veditabb�, anussavena v� veditabb�, �k�raparivitakke v� veditabb�, di��hinijjh�nakkhantiy� v� veditabb�? Noheta� bhante, nanu me bhikkhave, dhamm� pa���ya disv� veditabb�ti? Evam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ave, pariy�yo ya� pariy�ya� �gamma bhikkhu a��atreva saddh�ya a��atra ruciy� a��atra anussav� a��atra �k�raparivitakk� a��atra di��hinijjh�nakkhantiy� a��a� vy�kareyya: "kh�� j�ti, vusita� brahmacariya�, kata� kara�ya� n�para� itthatt�y�ti paj�n�m�" 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 k�yena pho��habba� phusitv� santa� v� ajjhatta� r�gadosamoha� atthi me ajjhatta� r�gadosamohoti paj�n�ti, asanta� v� ajjhatta� r�gadosamoha� natthi me ajjhatta� r�gadosamohoti paj�n�ti: yanta� bhikkhave, bhikkhu k�yena pho��habba� phusitv� santa� v� ajjhatta� r�gadosamoha� atthi me ajjhatta� r�gadosamohoti paj�n�ti, asanta� v� ajjhatta� r�gadosamoha� natthi me ajjhatta� r�gadosamohoti paj�n�ti; api n� me bhikkhave, dhamm� saddh�ya v� veditabb� ruciy� v� veditabb�, anussavena v� veditabb�, �k�raparivitakke v� veditabb�, di��hinijjh�nakkhantiy� v� veditabb�? Noheta� bhante, nanu me bhikkhave, dhamm� pa���ya disv� veditabb�ti? Evam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ave, pariy�yo ya� pariy�ya� �gamma bhikkhu a��atreva saddh�ya a��atra ruciy� a��atra anussav� a��atra �k�raparivitakk� a��atra di��hinijjh�nakkhantiy� a��a� vy�kareyya: "kh�� j�ti, vusita� brahmacariya�, kata� kara�ya� n�para� itthatt�y�ti paj�n�m�" 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punacapara� bhikkhave, bhikkhu manas� dhamma� vi���ya santa� v� ajjhatta� r�gadosamoha� atthi me ajjhatta� r�gadosamohoti paj�n�ti, asanta� v� ajjhatta� r�gadosamoha� natthi me ajjhatta� r�gadosamohoti paj�n�ti: yanta� bhikkhave, bhikkhu manas� dhamma� vi���ya santa� v� ajjhatta� r�gadosamoha� atthi me ajjhatta� r�gadosamohoti paj�n�ti, asanta� v� ajjhatta� r�gadosamoha� natthi me ajjhatta� r�gadosamohoti paj�n�ti; api nu me-2 bhikkhave, dhamm� saddh�ya v� veditabb� ruciy� v� veditabb�, anussavena v� veditabb�, �k�raparivitakke v� veditabb�, di��hinijjh�nakkhantiy� v� veditabb�? Noheta� bhante, nanu me bhikkhave, dhamm� pa���ya disv� veditabb�ti? Evam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i kho bhikkhave, pariy�yo ya� pariy�ya� �gamma bhikkhu a��atreva saddh�ya a��atra ruciy� a��atra anussav� a��atra �k�raparivitakk� a��atra di��hinijjh�nakkhantiy� a��a� vy�karoti: "kh�� j�ti, vusita� brahmacariya�, kata� kara�ya� n�para� itthatt�y�ti paj�n�m�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mpi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inum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sampa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 indriyasampanno indriyasampannoti bhante, vuccati, kitt�vat� nu kho bhante, indriyasampann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e ce bhikkhu udayabbay�nupass�-1 viharanto cakkhundriye nibbindati, nibbinda� virajjati, vir�g� vimuccati, vimuttasmi� vimuttamiti ���a� ho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indriye ce bhikkhu udayabbay�nupass� viharanto sotindriye nibbindati, nibbinda� virajjati, vir�g� vimuccati, vimuttasmi� vimuttamiti ���a� ho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indriye ce bhikkhu udayabbay�nupass� viharanto gh�nindriye nibbindati, nibbinda� virajjati, vir�g� vimuccati, vimuttasmi� vimuttamiti ���a� ho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indriye ce bhikkhu udayabbay�nupass� viharanto jivhindriye nibbindati, nibbinda� virajjati, vir�g� vimuccati, vimuttasmi� vimuttamiti ���a� ho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indriye ce bhikkhu udayabbay�nupass� viharanto k�yandriye nibbindati, nibbinda� virajjati, vir�g� vimuccati, vimuttasmi� vimuttamiti ���a� ho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ndriye ce bhikkhu udayabbay�nupass� viharanto manindriye nibbindati, nibbinda� virajjati, vir�g� vimuccati, vimuttasmi� vimuttamiti ���a� hoti. Kh�� j�ti, vusita� brahmacariya�, kata� kara�ya�, n�para� itthatt�y�ti paj�n�ti. Ett�vat� kho bhikkhu indriya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1] [\q 141/]      atha kho a��ataro bhikkhu yena bhagav� tenupasa�kami. Upasa�kamitv� bhagavanta� abhiv�detv� ekamanta� nis�di. Ekamanta� nisinno kho so bhikkhu bhagavanta� etadavoca: dhammakathiko dhammakathikoti bhante vuccati, kitt�vat� nu kho bhante, dhammakathik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sa ce bhikkhu nibbid�ya vir�g�ya nirodh�ya dhamma� deseti, dhammakathiko bhikkh�ti ala� vacan�ya; cakkhussa ce bhikkhu nibbid�ya vir�g�ya nirodh�ya pa�ipanno hoti, dhamm�nudhammapa�ipanno bhikkh�ti ala� vacan�ya; cakkhussa ce bhikkhu nibbid� vir�g� nirodh� anup�d� vimutto hoti, di��hadhammanibb�nappatto bhikkh�ti ala� vacan�y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sa ce bhikkhu nibbid�ya vir�g�ya nirodh�ya dhamma� deseti, dhammakathiko bhikkh�ti ala� vacan�ya; sotassa ce bhikkhu nibbid�ya vir�g�ya nirodh�ya pa�ipanno hoti, dhamm�nudhammapa�ipanno bhikkh�ti ala� vacan�ya; sotassa ce bhikkhu nibbid� vir�g� nirodh� anup�d� vimutto hoti, di��hadhammanibb�nappatto bhikkh�ti ala� vacan�ya; gh�nassa ce bhikkhu nibbid�ya vir�g�ya nirodh�ya dhamma� deseti, dhammakathiko bhikkh�ti ala� vacan�ya; gh�nassa ce bhikkhu nibbid�ya vir�g�ya nirodh�ya pa�ipanno hoti, dhamm�nudhammapa�ipanno bhikkh�ti ala� vacan�ya; gh�nassa ce bhikkhu nibbid� vir�g� nirodh� anup�d� vimutto hoti, di��hadhammanibb�nappatto bhikkh�ti ala� vacan�ya; jivh�ya ce bhikkhu nibbid�ya vir�g�ya nirodh�ya dhamma� deseti, dhammakathiko bhikkh�ti ala� vacan�ya; jivh�ya ce bhikkhu nibbid�ya vir�g�ya nirodh�ya pa�ipanno hoti, dhamm�nudhammapa�ipanno bhikkh�ti ala� vacan�ya; jivhassa ce bhikkhu nibbid� vir�g� nirodh� anup�d� vimutto hoti, di��hadhammanibb�nappatto bhikkh�ti ala� vacan�ya; k�yassa ce bhikkhu nibbid�ya vir�g�ya nirodh�ya dhamma� deseti, dhammakathiko bhikkh�ti ala� vacan�ya; k�yassa ce bhikkhu nibbid�ya vir�g�ya nirodh�ya pa�ipanno hoti, dhamm�nudhammapa�ipanno bhikkh�ti ala� vacan�ya; k�yassa ce bhikkhu nibbid� vir�g� nirodh� anup�d� vimutto hoti, di��hadhammanibb�nappatto bhikkh�ti ala� vacan�ya; manassa ce bhikkhu nibbid�ya vir�g�ya nirodh�ya dhamma� deseti, dhammakathiko bhikkh�ti ala� vacan�ya; manassa ce bhikkhu nibbid�ya vir�g�ya nirodh�ya pa�ipanno hoti, dhamm�nudhammapa�ipanno bhikkh�ti ala� vacan�ya; manassa ce bhikkhu nibbid� vir�g� nirodh� anup�d� vimutto hoti, di��hadhammanibb�nappatto bhikkh�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pur��avaggo pa�ca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catt�ri sapp�y� anantev�sikimat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pariy�yo indriyakathikena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kkhema�ca loka�ca gahapati devadah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pur��ena pa���sa� tatiya� tena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yavyay�nupassi - machas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andikkha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nandikkhaya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anicca� yeva bhikkhave bhikkhu cakkhu� aniccanti passati. S�ssa-1 hoti samm�di��hi, samm� passa� nibbindati, nandikkhay� r�gakkhayo r�gakkhay� nandikkhayo nandir�gakkhay� citta� 'suvimuttanti'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yeva bhikkhave, bhikkhu sota� aniccanti passati. S�ssa hoti samm�di��hi, samm� passa� nibbindati, nandikkhay� r�gakkhayo r�gakkhay� nandikkhayo nandir�gakkhay� citta� 'suvimuttanti'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yeva bhikkhave bhikkhu gh�na� aniccanti passati. S�ssa hoti samm�di��hi, samm� passa� nibbindati, nandikkhay� r�gakkhayo r�gakkhay� nandikkhayo nandir�gakkhay� citta� 'suvimuttanti'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yeva bhikkhave bhikkhu jivha� aniccanti passati. S�ssa hoti samm�di��hi, samm� passa� nibbindati, nandikkhay� r�gakkhayo r�gakkhay� nandikkhayo nandir�gakkhay� citta� 'suvimuttanti'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yeva bhikkhave bhikkhu k�ya� aniccanti passati. S�ssa hoti samm�di��hi, samm� passa� nibbindati, nandikkhay� r�gakkhayo r�gakkhay� nandikkhayo nandir�gakkhay� citta� 'suvimuttanti'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yeva bhikkhave bhikkhu mana� aniccanti passati. S�ssa hoti samm�di��hi, samm� passa� nibbindati, nandikkhay� r�gakkhayo r�gakkhay� nandikkhayo nandir�gakkhay� citta� 'suvimuttanti'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nandikkhaya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yeva bhikkhave bhikkhu r�pe anicc�ti passati. S�ssa hoti samm�di��hi, samm� passa� nibbindati, nandikkhay� r�gakkhayo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yeva bhikkhave bhikkhu sadde anicc�ti passati. S�ssa hoti samm�di��hi, samm� passa� nibbindati, nandikkhay� r�gakkhayo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yeva bhikkhave bhikkhu gandhe anicc�ti passati. S�ssa hoti samm�di��hi, samm� passa� nibbindati, nandikkhay� r�gakkhayo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yeva bhikkhave bhikkhu rase anicc�ti passati. S�ssa hoti samm�di��hi, samm� passa� nibbindati, nandikkhay� r�gakkhayo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yeva bhikkhave bhikkhu pho��habbe anicc�ti passati. S�ssa hoti samm�di��hi, samm� passa� nibbindati, nandikkhay� r�gakkhayo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yeva bhikkhave bhikkhu dhamme anicc�ti passati. S�ssa hoti samm�di��hi, samm� passa� nibbindati, nandikkhay� r�gakkhayo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ya� -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nandikkhaya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Cakkhu� bhikkhave yoniso manasikarotha, cakkhuaniccata�ca yath�bh�ta� samanupassatha, cakkhu� bhikkhave bhikkhu yoniso manasikaronto cakkhuaniccata�ca yath�bh�ta� samanupassanto cakkhusmimpi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3] [\q 143/]      sota� bhikkhave yoniso manasikarotha, sot�niccata�ca yath�bh�ta� samanupassatha, sota� bhikkhave bhikkhu yoniso manasikaronto sot�niccata�ca yath�bh�ta� samanupassanto sotasmimpi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bhikkhave yoniso manasikarotha, gh�n�niccata�ca yath�bh�ta� samanupassatha, gh�na� bhikkhave bhikkhu yoniso manasikaronto gh�n�niccata�ca yath�bh�ta� samanupassanto gh�nasmimpi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bhikkhave yoniso manasikarotha, jivh�niccata�ca yath�bh�ta� samanupassatha, jivha� bhikkhave bhikkhu yoniso manasikaronto jivh�niccata�ca yath�bh�ta� samanupassanto jivh�yapi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bhikkhave yoniso manasikarotha, k�y�niccata�ca yath�bh�ta� samanupassatha, k�ya� bhikkhave bhikkhu yoniso manasikaronto k�y�niccata�ca yath�bh�ta� samanupassanto k�yasmimpi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bhikkhave yoniso manasikarotha, man�niccata�ca yath�bh�ta� samanupassatha, mana� bhikkhave bhikkhu yoniso manasikaronto man�niccata�ca yath�bh�ta� samanupassanto manasmimpi nibbindati, nandikkhay� r�gakkhayo, r�gakkhay� nandikkhayo nandir�gakkhay� citta� suvimuttan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nandikkhayayoniso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bhikkhave yoniso manasikarotha, r�p�niccata�ca yath�bh�ta� samanupassatha, r�pe bhikkhave bhikkhu yoniso manasikaronto r�p�niccata�ca yath�bh�ta� samanupassanto r�pesu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 bhikkhave yoniso manasikarotha, sadd�niccata�ca yath�bh�ta� samanupassatha, sadde bhikkhave bhikkhu yoniso manasikaronto sadd�niccata�ca yath�bh�ta� samanupassanto saddesu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 bhikkhave yoniso manasikarotha, gandh�niccata�ca yath�bh�ta� samanupassatha, gandhe bhikkhave bhikkhu yoniso manasikaronto gandh�niccata�ca yath�bh�ta� samanupassanto gandhesu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 bhikkhave yoniso manasikarotha, ras�niccata�ca yath�bh�ta� samanupassatha, rase bhikkhave bhikkhu yoniso manasikaronto ras�niccata�ca yath�bh�ta� samanupassanto rasesu nibbindati, nandikkhay� r�gakkhayo, r�gakkhay� nandikkhayo nandir�gakkhay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 bhikkhave yoniso manasikarotha, pho��habb�niccata�ca yath�bh�ta� samanupassatha, pho��habbe bhikkhave bhikkhu yoniso manasikaronto pho��habb�niccata�ca yath�bh�ta� samanupassanto pho��habbesu nibbindati, nandikkhay� r�gakkhayo, r�gakkhay� nandikkhayo nandir�gakkhay� citta� suvimuttan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bhikkhave yoniso manasikarotha, dhamm�niccata�ca yath�bh�ta� samanupassatha, dhamme bhikkhave bhikkhu yoniso manasikaronto dhamm�niccata�ca yath�bh�ta� samanupassanto dhammesu nibbindati, nandikkhay� r�gakkhayo, r�gakkhay� nandikkhayo nandir�gakkhay� citta� suvimuttan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Eka� samaya� bhagav� r�jagahe viharati j�vakambavane. Tatra kho bhagav� bhikkh� �mantesi 'bhikkhavo'ti; bhadanteti te bhikkh� bhagavato paccassosu�, bhagav� etadavoca: sam�dhi� bhikkhave bh�vetha, sam�hitassa bhikkhave [PTS Page 144] [\q 144/]      bhikkhuno yath�bh�ta� okkh�yati. -1 Ki�ca yath�bh�ta� okkh�y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kk�y�ti - sa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niccanti yath�bh�ta� okkh�yati, r�p� anicc�ti yath�bh�ta� okkh�yati, cakkhuvi����a� aniccanti yath�bh�ta� okkh�yati, cakkhusamphasso aniccoti yath�bh�ta� okkh�yati, yampida� cakkhu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nti yath�bh�ta� okkh�yati, sadd� anicc�ti yath�bh�ta� okkh�yati, sotavi����a� aniccanti yath�bh�ta� okkh�yati, sotasamphasso aniccoti yath�bh�ta� okkh�yati, yampida� sota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nti yath�bh�ta� okkh�yati, gandh� anicc�ti yath�bh�ta� okkh�yati, gh�navi����a� aniccanti yath�bh�ta� okkh�yati, gh�nasamphasso aniccoti yath�bh�ta� okkh�yati, yampida� gh�na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anti yath�bh�ta� okkh�yati, ras� anicc�ti yath�bh�ta� okkh�yati, jivh�vi����a� aniccanti yath�bh�ta� okkh�yati, jivh�samphasso aniccoti yath�bh�ta� okkh�yati, yampida� jivh�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ti yath�bh�ta� okkh�yati, pho��habb� anicc�ti yath�bh�ta� okkh�yati, k�yavi����a� aniccanti yath�bh�ta� okkh�yati, k�yasamphasso aniccoti yath�bh�ta� okkh�yati, yampida� k�ya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ti yath�bh�ta� okkh�yati, dhamm� anicc�ti yath�bh�ta� okkh�yati, manovi����a� aniccanti yath�bh�ta� okkh�yati, manosamphasso aniccoti yath�bh�ta� okkh�yati, yampida� manosamphassapaccay� uppajjati vedayita� sukha� v� dukkha� v� adukkhamasukha� v� tampi aniccanti yath�bh�ta� okkh�yati. Sam�dhi� bhikkhave bh�vetha, sam�hitassa bhikkhave bhikkhuno yath�bh�ta� okk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Eka� samaya� bhagav� r�jagahe viharati j�vakambavane. Tatra kho bhagav� bhikkh� �mantesi 'bhikkhavo'ti; bhadanteti te bhikkh� bhagavato paccassosu�, bhagav� etadavoca: pa�isall�ne bhikkhave yogam�pajjatha, patisall�nassa bhikkhave bhikkhuno yath�bh�ta� okkh�yati. -1 Ki�ca yath�bh�ta� okkh�y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niccanti yath�bh�ta� okkh�yati, r�p� anicc�ti yath�bh�ta� okkh�yati, cakkhuvi����a� aniccanti yath�bh�ta� okkh�yati, cakkhusamphasso aniccoti yath�bh�ta� okkh�yati, yampida� cakkhu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nti yath�bh�ta� okkh�yati, sadd� anicc�ti yath�bh�ta� okkh�yati, sotavi����a� aniccanti yath�bh�ta� okkh�yati, sotasamphasso aniccoti yath�bh�ta� okkh�yati, yampida� sota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nti yath�bh�ta� okkh�yati, gandh� anicc�ti yath�bh�ta� okkh�yati, gh�navi����a� aniccanti yath�bh�ta� okkh�yati, gh�nasamphasso aniccoti yath�bh�ta� okkh�yati, yampida� gh�na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anti yath�bh�ta� okkh�yati, ras� anicc�ti yath�bh�ta� okkh�yati, jivh�vi����a� aniccanti yath�bh�ta� okkh�yati, jivh�samphasso aniccoti yath�bh�ta� okkh�yati, yampida� jivh�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ti yath�bh�ta� okkh�yati, pho��habb� anicc�ti yath�bh�ta� okkh�yati, k�yavi����a� aniccanti yath�bh�ta� okkh�yati, k�yasamphasso aniccoti yath�bh�ta� okkh�yati, yampida� k�yasamphassapaccay� uppajjati vedayita� sukha� v� dukkha� v� adukkhamasukha� v� tampi aniccanti yath�bh�ta� o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aniccoti yath�bh�ta� okkh�yati, dhamm� anicc�ti yath�bh�ta� okkh�yati, manovi����a� aniccanti yath�bh�ta� okkh�yati, manosamphasso aniccoti yath�bh�ta� okkh�yati, yampida� manosamphassapaccay� uppajjati vedayita� sukha� v� dukkha� [PTS Page 145] [\q 145/]      v� adukkhamasukha� v� tampi aniccanti yath�bh�ta� okkh�yati. Sam�dhi� bhikkhave bh�vetha, sam�hitassa bhikkhave bhikkhuno yath�bh�ta� okkh�yati, pa�isall�ne bhikkhave yogam�pajjatha, pa�isall�nassa bhikkhave bhikkhuno yath�bh�ta� okkh�y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ita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Atha kho �yasm� mah�ko��hito yena bhagav� tenupasa�kami, upasa�kamitv� bhagavanta� abhiv�detv� ekamanta� nis�di, ekamanta� nisinno kho �yasm� mah�ko��hit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kkh�yati - s� 1. Paccakkh�yati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ko��hita anicca�, tatra te chando pah�tabbo; ki�ca ko��hita anicca�, cakkhu� kho ko��hita anicca�, tatra te chando pah�tabbo. R�p� anicc�, tatra te chando pah�tabbo. Cakkhuvi����a� anicca� tatra te chando pah�tabbo. Cakkhusamphasso anicco, tatra te chando pah�tabbo. Yampida� cakkhusamphassapaccay� uppajjati vedayita� sukha� v� dukkha� v� adukkhamasukha� v� tampi anicc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ko��hita anicca�, tatra te chando pah�tabbo. Sadd� anicc�, tatra te chando pah�tabbo. Sotavi����a� anicca� tatra te chando pah�tabbo. Sotasamphasso anicco, tatra te chando pah�tabbo. Yampida� sotasamphassapaccay� uppajjati vedayita� sukha� v� dukkha� v� adukkhamasukha� v� tampi anicc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ko��hita anicca�, tatra te chando pah�tabbo. Gandh� anicc�, tatra te chando pah�tabbo. Gh�navi����a� anicca� tatra te chando pah�tabbo. Gh�na samphasso anicco, tatra te chando pah�tabbo. Yampida� gh�nasamphassapaccay� uppajjati vedayita� sukha� v� dukkha� v� adukkhamasukha� v� tampi anicc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ko��hita anicc�, tatra te chando pah�tabbo. Ras� anicc�, tatra te chando pah�tabbo. Jivh�vi����a� anicca� tatra te chando pah�tabbo. Jivh�samphasso anicco, tatra te chando pah�tabbo. Yampida� jivh�samphassapaccay� uppajjati vedayita� sukha� v� dukkha� v� adukkhamasukha� v� tampi anicc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kho ko��hita anicco, tatra te chando pah�tabbo. Pho��habb� anicc�, tatra te chando pah�tabbo. K�yavi����a� anicca� tatra te chando pah�tabbo. K�yasamphasso anicco, tatra te chando pah�tabbo. Yampida� k�yasamphassapaccay� uppajjati vedayita� sukha� v� dukkha� v� adukkhamasukha� v� tampi anicc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kho ko��hita anicco, tatra te chando pah�tabbo. Dhamm� anicc�, tatra te chando pah�tabbo. Manovi����a� anicca� tatra te chando pah�tabbo. Manosamphasso anicco, tatra te chando pah�tabbo. Yampida� [PTS Page 147] [\q 147/]      manosamphassapaccay� uppajjati vedayita� sukha� v� dukkha� v� adukkhamasukha� v� tampi anicc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ko��hita, anicca�, tatra te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it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[PTS Page 146] [\q 146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 ekamanta� nisinno kho �yasm� mah�ko��hito bhagavanta� etadavoca: s�dhu me bhante bhagav� sa�khittena dhamma� desetu.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ko��hita dukkha�, tatra te chando pah�tabbo; ki�ca ko��hita, dukkha�, cakkhu� kho ko��hita dukkha�, tatra te chando pah�tabbo. R�p� dukkh�, tatra te chando pah�tabbo. Cakkhuvi����a� dukkha� tatra te chando pah�tabbo. Cakkhusamphasso dukkho, tatra te chando pah�tabbo. Yampida� cakkhusamphassapaccay� uppajjati vedayita� sukha� v� dukkha� v� adukkhamasukha� v� tampi dukkh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ko��hita dukkha�, tatra te chando pah�tabbo. Sadd� dukkh�, tatra te chando pah�tabbo. Sotavi����a� dukkha� tatra te chando pah�tabbo. Sotasamphasso dukkho, tatra te chando pah�tabbo. Yampida� sotasamphassapaccay� uppajjati vedayita� sukha� v� dukkha� v� adukkhamasukha� v� tampi dukkh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ko��hita dukkha�, tatra te chando pah�tabbo. Gandh� dukkh�, tatra te chando pah�tabbo. Gh�navi����a� dukkha� tatra te chando pah�tabbo. Gh�nasamphasso dukkho, tatra te chando pah�tabbo. Yampida� gh�nasamphassapaccay� uppajjati vedayita� sukha� v� dukkha� v� adukkhamasukha� v� tampi dukkh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ko��hita dukkh�, tatra te chando pah�tabbo. Ras� dukkh�, tatra te chando pah�tabbo. Jivh�vi����a� dukkha� tatra te chando pah�tabbo. Jivh�samphasso dukkho, tatra te chando pah�tabbo. Yampida� jivh�samphassapaccay� uppajjati vedayita� sukha� v� dukkha� v� adukkhamasukha� v� tampi dukkh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kho ko��hita dukkho, tatra te chando pah�tabbo. Pho��habba dukkh�, tatra te chando pah�tabbo. K�yavi����a� dukkha� tatra te chando pah�tabbo. K�yasamphasso dukkho, tatra te chando pah�tabbo. Yampida� k�yasamphassapaccay� uppajjati vedayita� sukha� v� dukkha� v� adukkhamasukha� v� tampi dukkh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kho ko��hita dukkho, tatra te chando pah�tabbo. Dhamm� dukkh�, tatra te chando pah�tabbo. Manovi����a� dukkha� tatra te chando pah�tabbo. Manosamphasso dukkho, tatra te chando pah�tabbo. Yampida� manosamphassapaccay� uppajjati vedayita� sukha� v� dukkha� v� adukkhamasukha� v� tampi dukkha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ko��hita, dukkha�, tatra te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ita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mah�ko��hito bhagavanta� etadavoca: s�dhu me bhante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ko��hita anatt�, tatra te chando pah�tabbo, ko ca ko��hita anatt�, cakkhu� kho ko��hita anatt�, tatra te chando pah�tabbo. R�p� anatt�, tatra te chando pah�tabbo. Cakkhuvi����a� anatt� tatra te chando pah�tabbo. Cakkhusamphasso anatt�, tatra te chando pah�tabbo. Yampida� cakkhusamphassapaccay� uppajjati vedayita� sukha� v� dukkha� v� adukkhamasukha� v� tampi anatt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kho ko��hita anatt�, tatra te chando pah�tabbo. Sadd� anatt�, tatra te chando pah�tabbo. Sotavi����a� anatt� tatra te chando pah�tabbo. Sotasamphasso anatt�, tatra te chando pah�tabbo. Yampida� sotasamphassapaccay� uppajjati vedayita� sukha� v� dukkha� v� adukkhamasukha� v� tampi anatt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kho ko��hita anatt�, tatra te chando pah�tabbo. Gandh� anatt�, tatra te chando pah�tabbo. Gh�navi����a� anatt� tatra te chando pah�tabbo. Gh�nasamphasso anatt�, tatra te chando pah�tabbo. Yampida� gh�nasamphassapaccay� uppajjati vedayita� sukha� v� dukkha� v� adukkhamasukha� v� tampi anatt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kho ko��hita anatt�, tatra te chando pah�tabbo. Ras� anatt�, tatra te chando pah�tabbo. Jivh�vi����a� anatt� tatra te chando pah�tabbo. Jivh�samphasso anatt�, tatra te chando pah�tabbo. Yampida� jivh�samphassapaccay� uppajjati vedayita� sukha� v� dukkha� v� adukkhamasukha� v� tampi anatt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kho ko��hita anatt�, tatra te chando pah�tabbo. Pho��habb� anatt�, tatra te chando pah�tabbo. K�yavi����a� anatt�, tatra te chando pah�tabbo. K�yasamphasso anatt�, tatra te chando pah�tabbo. Yampida� k�yasamphassapaccay� uppajjati vedayita� sukha� v� dukkha� v� adukkhamasukha� v� tampi anatt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kho ko��hita anatt�, tatra te chando pah�tabbo. Dhamm� anatt�, tatra te chando pah�tabbo. Manovi����a� anatt�, tatra te chando pah�tabbo. Manosamphasso anatt�, tatra te chando pah�tabbo. Yampida� manosamphassapaccay� uppajjati vedayita� sukha� v� dukkha� v� adukkhamasukha� v� tampi anatt�, tatra te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ko��hita, anatt�, tatra te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p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Atha kho a��ataro bhikkhu yena bhagav� tenupasa�kami. Upasa�kamitv� ekamanta� nis�di. Ekamanta� nisinno kho so bhikkh� bhagavanta� etadavoca: kathannu kho bhante j�nato katha� passato micch�di��hi pah�y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 cakkhu� kho bhikkh� aniccato j�nato passato micch�di��hi pah�yati. R�pe aniccato j�nato passato micch�di��hi pah�yati. Cakkhuvi����a� aniccato j�nato passato micch�di��hi pah�yati, cakkhusamphassa� aniccato j�nato passato micch�di��hi pah�yati, yampida� cakkhusamphassapaccay� uppajjati vedayita� sukha� v� dukkha� v� adukkhamasukha� v� tampi aniccato j�nato passato micch�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to j�nato passato micch�di��hi pah�yati. Sadde aniccato j�nato passato micch�di��hi pah�yati. Sotavi����a� aniccato j�nato passato micch�di��hi pah�yati, sotasamphassa� aniccato j�nato passato micch�di��hi pah�yati, yampida� sotasamphassapaccay� uppajjati vedayita� sukha� v� dukkha� v� adukkhamasukha� v� tampi aniccato j�nato passato micch�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to j�nato passato micch�di��hi pah�yati. Gandhe aniccato j�nato passato micch�di��hi pah�yati. Gh�navi����a� aniccato j�nato passato micch�di��hi pah�yati, gh�nasamphassa� aniccato j�nato passato micch�di��hi pah�yati, yampida� gh�nasamphassapaccay� uppajjati vedayita� sukha� v� dukkha� v� adukkhamasukha� v� tampi aniccato j�nato passato micch�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aniccato j�nato passato micch�di��hi pah�yati. Rase aniccato j�nato passato micch�di��hi pah�yati. Jivh�vi����a� aniccato j�nato passato micch�di��hi pah�yati, jivh�samphassa� aniccato j�nato passato micch�di��hi pah�yati, yampida� jivh�samphassapaccay� uppajjati vedayita� sukha� v� dukkha� v� adukkhamasukha� v� tampi aniccato j�nato passato micch�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iccato j�nato passato micch�di��hi pah�yati. Pho��habbe aniccato j�nato passato micch�di��hi pah�yati. K�yavi����a� aniccato j�nato passato micch�di��hi pah�yati, k�yasamphassa� aniccato j�nato passato micch�di��hi pah�yati, yampida� k�yasamphassapaccay� uppajjati vedayita� sukha� v� dukkha� v� adukkhamasukha� v� tampi aniccato j�nato passato micch�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iccato j�nato passato micch�di��hi pah�yati. Dhamme aniccato j�nato passato micch�di��hi pah�yati. Manovi����a� aniccato j�nato passato micch�di��hi pah�yati, manosamphassa� aniccato j�nato passato micch�di��hi pah�yati, yampida� manosamphassapaccay� uppajjati vedayita� sukha� v� dukkha� v� adukkhamasukha� v� tampi aniccato j�nato passato micch�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micch�di��hi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di��hip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 bhagavanta� etadavoca: kathannu kho bhante j�nato katha� passato sakk�yadi��hi pah�y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� dukkhato j�nato passato sakk�yadi��hi pah�yati. R�pe dukkhato j�nato passato sakk�yadi��hi pah�yati. Cakkhuvi����a� dukkhato j�nato passato sakk�yadi��hi pah�yati, cakkhusamphassa� dukkhato j�nato passato sakk�yadi��hi pah�yati, yampida� cakkhusamphassapaccay� uppajjati vedayita� sukha� v� dukkha� v� adukkhamasukha� v� tampi dukkhato j�nato passato sakk�ya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to j�nato passato sakk�yadi��hi pah�yati. Sadde dukkhato j�nato passato sakk�yadi��hi pah�yati. Sotavi����a� dukkhato j�nato passato sakk�yadi��hi pah�yati, sotasamphassa� dukkhato j�nato passato sakk�yadi��hi pah�yati, yampida� sotasamphassapaccay� uppajjati vedayita� sukha� v� dukkha� v� adukkhamasukha� v� tampi dukkhato j�nato passato sakk�ya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dukkhato j�nato passato sakk�yadi��hi pah�yati. Gandhe dukkhato j�nato passato sakk�yadi��hi pah�yati. Gh�navi����a� dukkhato j�nato passato sakk�yadi��hi pah�yati, gh�nasamphassa� dukkhato j�nato passato sakk�yadi��hi pah�yati, yampida� gh�nasamphassapaccay� uppajjati vedayita� sukha� v� dukkha� v� adukkhamasukha� v� tampi dukkhato j�nato passato sakk�ya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dukkhato j�nato passato sakk�yadi��hi pah�yati. Rase dukkhato j�nato passato sakk�yadi��hi pah�yati. Jivh�vi����a� dukkhato j�nato passato sakk�yadi��hi pah�yati, jivh�samphassa� dukkhato j�nato passato sakk�yadi��hi pah�yati, yampida� jivh�samphassapaccay� uppajjati vedayita� sukha� v� dukkha� v� adukkhamasukha� v� tampi dukkhato j�nato passato sakk�ya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dukkhato j�nato passato sakk�yadi��hi pah�yati. Pho��habbe dukkhato j�nato passato sakk�yadi��hi pah�yati. K�yavi����a� dukkhato j�nato passato sakk�yadi��hi pah�yati, k�yasamphassa� dukkhato j�nato passato sakk�yadi��hi pah�yati, yampida� k�yasamphassapaccay� uppajjati vedayita� sukha� v� dukkha� v� adukkhamasukha� v� tampi dukkhato j�nato passato sakk�ya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dukkhato j�nato passato sakk�yadi��hi pah�yati. Dhamme dukkhato j�nato passato sakk�yadi��hi pah�yati. Manovi����a� dukkhato j�nato passato sakk�yadi��hi pah�yati, manosamphassa� dukkhato j�nato passato sakk�yadi��hi pah�yati, yampida� manosamphassapaccay� uppajjati vedayita� sukha� v� dukkha� v� adukkhamasukha� v� tampi dukkhato j�nato passato sakk�ya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sakk�yadi��hi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di��hip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[PTS Page 166] [\q 166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 bhagavanta� etadavoca: kathannu kho bhante j�nato katha� passato sakk�yadi��hi pah�y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kho bhikkhu anattato j�nato passato att�nudi��hi pah�yati. R�pe anattato j�nato passato att�nudi��hi pah�yati. Cakkhuvi����a� anattato j�nato passato att�nudi��hi pah�yati, cakkhusamphassa� anattato j�nato passato att�nudi��hi pah�yati, yampida� cakkhusamphassapaccay� uppajjati vedayita� sukha� v� dukkha� v� adukkhamasukha� v� tampi anattato j�nato passato att�nu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ato j�nato passato att�nudi��hi pah�yati. Sadde anattato j�nato passato att�nudi��hi pah�yati. Sotavi����a� anattato j�nato passato att�nudi��hi pah�yati, sotasamphassa� anattato j�nato passato att�nudi��hi pah�yati, yampida� sotasamphassapaccay� uppajjati vedayita� sukha� v� dukkha� v� adukkhamasukha� v� tampi anattato j�nato passato att�nu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attato j�nato passato att�nudi��hi pah�yati. Gandhe anattato j�nato passato att�nudi��hi pah�yati. Gh�navi����a� anattato j�nato passato att�nudi��hi pah�yati, gh�nasamphassa� dukkhato j�nato passato att�nudi��hi pah�yati, yampida� gh�nasamphassapaccay� uppajjati vedayita� sukha� v� dukkha� v� adukkhamasukha� v� tampi anattato j�nato passato att�nu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anattato j�nato passato att�nudi��hi pah�yati. Rase anattato j�nato passato att�nudi��hi pah�yati. Jivh�vi����a� anattato j�nato passato att�nudi��hi pah�yati, jivh�samphassa� anattato j�nato passato att�nudi��hi pah�yati, yampida� jivh�samphassapaccay� uppajjati vedayita� sukha� v� dukkha� v� adukkhamasukha� v� tampi anattato j�nato passato att�nu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anattato j�nato passato att�nudi��hi pah�yati. Pho��habbe anattato j�nato passato att�nudi��hi pah�yati. K�yavi����a� anattato j�nato passato att�nudi��hi pah�yati, k�yasamphassa� anattato j�nato passato att�nudi��hi pah�yati, yampida� k�yasamphassapaccay� uppajjati vedayita� sukha� v� dukkha� v� adukkhamasukha� v� tampi anattato j�nato passato att�nu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anattato j�nato passato att�nudi��hi pah�yati. Dhamme anattato j�nato passato att�nudi��hi pah�yati. Manovi����a� anattato j�nato passato att�nudi��hi pah�yati, manosamphassa� anattato j�nato passato att�nudi��hi pah�yati, yampida� manosamphassapaccay� uppajjati vedayita� sukha� v� dukkha� v� adukkhamasukha� v� tampi anattato j�nato passato att�nudi��hi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u j�nato eva� passato att�nudi��hi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kkhaya vaggo so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kkhayena catt�ro - j�vakambavan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itena tayo vutt� - micch�sakk�ya att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a��hi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nicca�, tatra vo chando pah�tabbo. Ki�ca bhikkhave anicca�: [PTS Page 149] [\q 149/]      cakkhu� bhikkhave anicca�, tatra vo-1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tatra vo chando pah�tabbo. Gh�na� anicca� tatra vo chando pah�tabbo, jivh� anicc� tatra vo chando pah�tabbo, k�yo anicco tatra vo chando pah�tabbo, mano anicco tatra vo chando pah�tabbo. Ya� bhikkhave anicca�,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� bhikkhave anicca�, tatra vo r�go pah�tabbo. Ki�ca bhikkhave anicca�: cakkhu� bhikkhave anicca�, tatra vo 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tatra vo r�go pah�tabbo. Gh�na� anicca�, tatra vo r�go pah�tabbo, jivh� anicc�, tatra vo r�go pah�tabbo, k�yo anicco, tatra vo r�go pah�tabbo, mano anicco, tatra vo r�go pah�tabbo. Ya� bhikkhave anicca�,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 chand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� bhikkhave anicca�, tatra vo chandar�go pah�tabbo. Ki�ca bhikkhave anicca�: cakkhu� bhikkhave anicca�, tatra vo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tatra vo chandar�go pah�tabbo. Gh�na� anicca�, tatra vo chandar�go pah�tabbo, jivh� anicc�, tatra vo chandar�go pah�tabbo, k�yo anicco, tatra vo chandar�go pah�tabbo, mano anicco, tatra vo chandar�go pah�tabbo. Ya� bhikkhave anicca�,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Ya� bhikkhave dukkha�, tatra vo chando pah�tabbo. Ki�ca bhikkhave dukkha�: cakkhu� bhikkhave dukkha�, tatra vo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tatra vo chando pah�tabbo. Gh�na� dukkha�, tatra vo chando pah�tabbo, jivh� dukkh�, tatra vo chando pah�tabbo, k�yo dukkho, tatra vo chando pah�tabbo, mano dukkho, tatra vo chando pah�tabbo. Ya� bhikkhave dukkha�,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Ya� bhikkhave dukkha�, tatra vo r�go pah�tabbo. Ki�ca bhikkhave dukkha�: cakkhu� bhikkhave dukkha�, tatra vo 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tatra vo r�go pah�tabbo. Gh�na� dukkha�, tatra vo r�go pah�tabbo, jivh� dukkh�, tatra vo r�go pah�tabbo, k�yo, dukkho tatra vo r�go pah�tabbo, mano dukkho, tatra vo r�go pah�tabbo. Ya� bhikkhave dukkha�,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 chand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� bhikkhave dukkha�, tatra vo chandar�go pah�tabbo. Ki�ca bhikkhave dukkha�: cakkhu� bhikkhave dukkha�, tatra vo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tatra vo chandar�go pah�tabbo. Gh�na� dukkha�, tatra vo chandar�go pah�tabbo, jivh� dukkh�, tatra vo chandar�go pah�tabbo, k�yo dukkho, tatra vo chandar�go pah�tabbo, mano dukkho, tatra vo chandar�go pah�tabbo. [PTS Page 150] [\q 150/]      ya� bhikkhave dukkha�,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-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7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anatt�, tatra vo chando pah�tabbo. Ko ca bhikkhave anatt�: cakkhu� bhikkhave anatt�, tatra vo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�, tatra vo chando pah�tabbo. Gh�na� anatt�, tatra vo chando pah�tabbo, jivh� anatt�, tatra vo chando pah�tabbo, k�yo anatt�, tatra vo chando pah�tabbo, mano anatt�, tatra vo chando pah�tabbo. Ya� bhikkhave anatt�,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Yo bhikkhave anatt�, tatra vo r�go pah�tabbo. Ko ca bhikkhave anatt�: cakkhu� bhikkhave anatt�, tatra vo 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�, tatra vo r�go pah�tabbo. Gh�na� anatt�, tatra vo r�go pah�tabbo, jivh� anatt�, tatra vo r�go pah�tabbo, k�yo anatt�, tatra vo r�go pah�tabbo, mano anatt�, tatra vo r�go pah�tabbo. Ya� bhikkhave anatt�,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 chand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Yo bhikkhave anatt�, tatra vo chandar�go pah�tabbo. Ko ca bhikkhave anatt�: cakkhu� bhikkhave anatt�, tatra vo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att�, tatra vo chandar�go pah�tabbo. Gh�na� anatt�, tatra vo chandar�go pah�tabbo, jivh� anatt�, tatra vo chandar�go pah�tabbo, k�yo anatt�, tatra vo chandar�go pah�tabbo, mano anatt�, tatra vo chandar�go pah�tabbo. Ya� bhikkhave anatt�,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icca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nicca�, tatra vo chando pah�tabbo. Ki�ca bhikkhave anicca�: cakkhu� bhikkhave anicca�, tatra vo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tatra vo chando pah�tabbo. Gh�na� anicca�, tatra vo chando pah�tabbo, jivh� anicc�, tatra vo chando pah�tabbo, k�yo anicco, tatra vo chando pah�tabbo, mano anicco, tatra vo chando pah�tabbo. Ya� bhikkhave anicca�,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icc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Ya� bhikkhave anicca�, tatra vo r�go pah�tabbo. Ki�ca bhikkhave anicca�: cakkhu� bhikkhave anicca�, tatra vo 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tatra vo r�go pah�tabbo. Gh�na� anicca� tatra vo r�go pah�tabbo, jivh� anicc�, tatra vo r�go pah�tabbo, k�yo anicco, tatra vo r�go pah�tabbo, mano anicco, tatra vo r�go pah�tabbo. Ya� bhikkhave anicca�,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icca chand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Ya� bhikkhave anicca�, tatra vo chandar�go pah�tabbo. Ki�ca bhikkhave anicca�: cakkhu� bhikkhave anicca�, tatra vo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, tatra vo chandar�go pah�tabbo. Gh�na� anicca�, tatra vo chandar�go pah�tabbo, jivh� anicc�, tatra vo chandar�go pah�tabbo, k�yo anicco, tatra vo chandar�go pah�tabbo, mano anicco, tatra vo chandar�go pah�tabbo. Ya� bhikkhave anicca�,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 dukkhach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� bhikkhave dukkha�, tatra vo chando pah�tabbo. Ki�ca bhikkhave dukkha�: cakkhu� bhikkhave dukkha�, tatra vo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tatra vo chando pah�tabbo. Gh�na� dukkha�, tatra vo chando pah�tabbo, jivh� dukkh�, tatra vo chando pah�tabbo, k�yo dukkho, tatra vo chando pah�tabbo, mano dukkho, tatra vo chando pah�tabbo. Ya� bhikkhave dukkha�,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 dukkhar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a� bhikkhave dukkha�, tatra vo r�go pah�tabbo. Ki�ca bhikkhave dukkha�: cakkhu� bhikkhave dukkha�, tatra vo 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tatra vo r�go pah�tabbo. Gh�na� dukkha�, tatra vo r�go pah�tabbo, jivh� dukkh�, tatra vo r�go pah�tabbo, k�yo dukkho, tatra vo r�go pah�tabbo, mano dukkho, tatra vo r�go pah�tabbo. Ya� bhikkhave dukkha�,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dukkha chand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a� bhikkhave dukkha�, tatra vo chandar�go pah�tabbo. Ki�ca bhikkhave dukkha�: cakkhu� bhikkhave dukkha�, tatra vo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ukkha�, tatra vo chandar�go pah�tabbo. Gh�na� dukkha�, tatra vo chandar�go pah�tabbo, jivh� dukkh�, tatra vo chandar�go pah�tabbo, k�yo dukkho, tatra vo chandar�go pah�tabbo, mano dukkho, tatra vo chandar�go pah�tabbo. Ya� bhikkhave dukkha�,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attach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 yo bhikkhave anatt�, tatra vo chando pah�tabbo. Ko ca bhikkhave anatt�: r�p� bhikkhave anatt�, tatra vo chand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anatt�, tatra vo chando pah�tabbo. Gandh� anatt�, tatra vo chando pah�tabbo, ras� anatt�, tatra vo chando pah�tabbo, po��habb� anatt�, tatra vo chando pah�tabbo, dhamm� anatt�, tatra vo chando pah�tabbo. Ya� bhikkhave anatt�,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att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Yo bhikkhave anatt�, tatra vo r�go pah�tabbo. Ko ca bhikkhave anatt�; rap� bhikkhave anatt�, tatra vo 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anatt�, tatra vo r�go pah�tabbo. Gandh� anatt�, tatra vo r�go pah�tabbo, ras� anatt�, tatra vo r�go pah�tabbo, po��habb�* anatt�, tatra vo r�go pah�tabbo, dhamm� anatt�, tatra vo r�go pah�tabbo. Ya� bhikkhave anatt�,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atta chandar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a� bhikkhave anatt�, tatra vo chandar�go pah�tabbo. Ko ca bhikkhave anatt�: r�p� bhikkhave anatt�, tatra vo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anatt�, tatra vo chandar�go pah�tabbo. Gandh� anatt�, tatra vo chandar�go pah�tabbo, ras� anatt�, tatra vo chandar�go pah�tabbo, po��habb� anatt�, tatra vo chandar�go pah�tabbo, dhamm� anatt�, tatra vo chandar�go pah�tabbo. Ya� bhikkhave anatt�,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Cakkhu� bhikkhave anicca� at�ta�, sota� anicca� at�ta�, gh�na� anicca� at�ta�, jivh� anicc� at�t�, k�yo anicco at�to, mano anicco at�to. 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�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Cakkhu� bhikkhave anicca� an�gata�, sota� anicca� an�gata�, gh�na� anicca� an�gata�, jivh� anicc� an�gat�, k�yo anicco an�gato, mano anicco an�gato. 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�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Cakkhu� bhikkhave anicca� paccuppanna�, sota� anicca� paccuppanna�, gh�na� anicca� paccuppanna�, jivh� anicc� paccuppann�, k�yo anicco paccuppanno, mano anicco paccuppanno. Eva� passa� bhikkhave sutav� ariyas�vako cakkhusmimpi nibbindati, sotasmimpi nibbindati, gh�nasmimpi nibbindati, jivh�yapi nibbindati, k�yasmimpi nibbindati, manasmimpi nibbindati,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[PTS Page 152] [\q 152/]      cakkhu� bhikkhave dukkha� at�ta�, sota� dukkha� at�ta�, gh�na� dukkha� at�ta�, jivh� dukkh� at�t�, k�yo dukkho at�to, mano dukkho at�to. 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Cakkhu� bhikkhave dukkha� an�gata�, sota� dukkha� an�gata�, gh�na� dukkha� an�gata�, jivh� dukkh� an�gat�, k�yo dukkho an�gato, mano dukkho an�gato. 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Cakkhu� bhikkhave dukkha� paccuppanna�, sota� dukkha� paccuppanna�, gh�na� dukkha� paccuppanna�, jivh� dukkh� paccuppann�, k�yo dukkho paccuppanno, mano dukkho paccuppanno. Eva� passa� bhikkhave sutav� ariyas�vako cakkhusmimpi nibbindati, sotasmimpi nibbindati, gh�nasmimpi nibbindati, jivh�yapi nibbindati, k�yasmimpi nibbindati, manasmimpi nibbindati, nibbinda� virajjati, vir�g� vimuccati vimuttasmi� vimuttamiti ���a� hoti. Kh�� j�ti, vusita� brahmacariya�,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Cakkhu� bhikkhave anatt� at�ta�, sota� anatt� at�ta�, gh�na� anatt� at�ta�, jivh� anatt� at�t�, k�yo anatt� at�to, mano anatt� at�to. 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�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Cakkhu� bhikkhave anatt� an�gata�, sota� anatt� an�gata�, gh�na� anatt� an�gata�, jivh� anatt� an�gat�, k�yo anatt� an�gato, mano anatt� an�gato. 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�natt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Cakkhu� bhikkhave anatt� paccuppanna�, sota� anatt� paccuppanna�, gh�na� anatt� paccuppanna�, jivh� anatt� paccuppann�, k�yo anatt� paccuppanno, mano anatt� paccuppanno. Eva� passa� bhikkhave sutav� ariyas�vako cakkhusmimpi nibbindati, sotasmimpi nibbindati, gh�nasmimpi nibbindati, jivh�yapi nibbindati, k�yasmimpi nibbindati, manasmimpi nibbindati, nibbinda� virajjati, vir�g� vimuccati vimuttasmi� vimuttamiti ���a� hoti. Kh�� j�ti, vusita� brahmacariya�,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 at�t�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R�p� bhikkhave anicc� at�t�, sadd� anicc� at�t�, gandh� anicc� at�t�, ras� anicc� at�t�, pho��habb� anicc� at�t�, dhamm� anicc� at�t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7. 29 B�hira an�gat�nicca sutta�. 196. R�p� bhikkhave anicc� an�gat�, sadd� anicc� an�gat�, gandh� anicc� an�gat�, ras� anicc� an�gat�, pho��habb� anicc� an�gat�, dhamm� anicc� an�gat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7. 30 B�hirapaccuppann�nicca sutta� 197. R�p� bhikkhave anicc� paccuppann�, sadd� anicc� paccuppann�, gandh� anicc� paccuppann�, ras� anicc� paccuppann�, pho��habb� anicc� paccuppann�, dhamm� anicc� paccuppann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7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t�t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R�p� bhikkhave dukkh� at�t�, sadd� dukkh� at�t�, gandh� dukkh� at�t�, ras� dukkh� at�t�, pho��habb� dukkh� at�t�, dhamm� dukkh� at�t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7. 32 B�hir�n�gata dukkha sutta� 199. R�p� bhikkhave dukkh� an�gat�, sadd� dukkh� an�gat�, gandh� dukkh� an�gat�, ras� dukkh� an�gat�, pho��habb� dukkh� an�gat�, dhamm� dukkh� an�gat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7. 33 B�hira paccuppannadukkha sutta� 200. R�p� bhikkhave dukkh� paccuppann�, sadd� dukkh� paccuppann�, gandh� dukkh� paccuppann�, ras� dukkh� paccuppann�, pho��habb� dukkh� paccuppann�, dhamm� dukkh� paccuppann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�t�n�gato -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�t�nagat� -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 at�t�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R�p� bhikkhave anatt� at�t�, sadd� anatt� at�t�, gandh� anatt� at�t�, ras� anatt� at�t�, pho��habb� anatt� at�t�, dhamm� anatt� at�t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7. 35 B�hira an�gat�natta sutta� 202. R�p� bhikkhave anatt� an�gat�, sadd� anatt� an�gat�, gandh� anatt� an�gat�, ras� anatt� an�gat�, pho��habb� anatt� an�gat�, dhamm� anatt� an�gat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7. 36 B�hira paccuppann�natta sutta� 203. R�p� bhikkhave anatt� paccuppann�, sadd� anatt� paccuppann�, gandh� anatt� paccuppann�, ras� anatt� paccuppann�, pho��habb� anatt� paccuppann�, dhamm� anatt� paccuppann�. 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7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yad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 anicca� at�ta�, yadanicca� [PTS Page 153] [\q 153/]     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� at�ta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� at�ta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 at�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 at�t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 at�t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i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yad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Cakkhu� bhikkhave anicca� an�gata�, yadanicca� ta� dukkha�, ya� dukkha� tadanatt�, yadanatt� ta� 'neta� mama, neso'hamasmi, na meso att�'ti evameta� yath�bh�ta� sammappa���ya da��habba�. Sota� anicca� an�gata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� an�gata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 an�ga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 an�gat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 an�gat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yad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Cakkhu� bhikkhave anicca� paccuppanna�, yadanicca� ta� dukkha�, ya� dukkha� tadanatt�, yadanatt� ta� 'neta� mama, neso'hamasmi, na me so att�'ti evameta� yath�bh�ta� sammappa���ya da��habba�. Sota� anicca� paccuppanna�, yadanicca� ta� dukkha�, ya� dukkha� tadanatt�, yadanatt� ta� 'neta� mama, ne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� paccuppanna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� paccuppann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 paccuppann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 paccuppann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 ya�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[PTS Page 154] [\q 154/]      cakkhu� bhikkhave dukkha� at�ta�, ya� dukkha� tadanatt�, yadanatt� ta� 'neta� mama, neso'hamasmi, na meso att�'ti evameta� yath�bh�ta� sammappa���ya da��habba�. Sota� dukkha� at�ta�, ya� dukkha� tadanatt�, yadanatt� ta� 'neta� mama, neso'hamasmi, na meso att�'ti evameta� yath�bh�ta� sammappa���ya da��habba�. Gh�na� dukkha� at�ta�, ya� dukkha� tadanatt�, yadanatt� ta� 'neta� mama, neso'hamasmi, na meso att�'ti evameta� yath�bh�ta� sammappa���ya da��habba�. Jivh� dukkh� at�t�, ya� dukkha� tadanatt�, yadanatt� ta� 'neta� mama, neso'hamasmi, na meso att�'ti evameta� yath�bh�ta� sammappa���ya da��habba�. K�yo dukkho at�to, ya� dukkha� tadanatt�, yadanatt� ta� 'neta� mama, neso'hamasmi, na meso att�'ti evameta� yath�bh�ta� sammappa���ya da��habba�. Mano dukkho at�to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 ya�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Cakkhu� bhikkhave dukkha� an�gata�, ya� dukkha� tadanatt�, yadanatt� ta� 'neta� mama, neso'hamasmi, na meso att�'ti evameta� yath�bh�ta� sammappa���ya da��habba�. Sota� dukkha� an�gata�, ya� dukkha� tadanatt�, yadanatt� ta� 'neta� mama, neso'hamasmi, na meso att�'ti evameta� yath�bh�ta� sammappa���ya da��habba�. Gh�na� dukkha� an�gata�, ya� dukkha� tadanatt�, yadanatt� ta� 'neta� mama, neso'hamasmi, na meso att�'ti evameta� yath�bh�ta� sammappa���ya da��habba�. Jivh� dukkha� an�gata�, ya� dukkha� tadanatt�, yadanatt� ta� 'neta� mama, neso'hamasmi, na meso att�'ti evameta� yath�bh�ta� sammappa���ya da��habba�. K�yo dukkho an�gato, ya� dukkha� tadanatt�, yadanatt� ta� 'neta� mama, neso'hamasmi, na meso att�'ti evameta� yath�bh�ta� sammappa���ya da��habba�. Mano dukkho an�gato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 ya�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Cakkhu� bhikkhave dukkha� paccuppanna�, ya� dukkha� tadanatt�, yadanatt� ta� 'neta� mama, neso'hamasmi, na meso att�'ti evameta� yath�bh�ta� sammappa���ya da��habba�. Sota� dukkha� paccuppanna�, ya� dukkha� tadanatt�, yadanatt� ta� 'neta� mama, neso'hamasmi, na meso att�'ti evameta� yath�bh�ta� sammappa���ya da��habba�. Gh�na� dukkha� paccuppanna�, ya� dukkha� tadanatt�, yadanatt� ta� 'neta� mama, neso'hamasmi, na meso att�'ti evameta� yath�bh�ta� sammappa���ya da��habba�. Jivh� dukkh� paccuppann�, ya� dukkha� tadanatt�, yadanatt� ta� 'neta� mama, neso'hamasmi, na meso att�'ti evameta� yath�bh�ta� sammappa���ya da��habba�. K�yo dukkho paccuppanno, ya� dukkha� tadanatt�, yadanatt� ta� 'neta� mama, neso'hamasmi, na meso att�'ti evameta� yath�bh�ta� sammappa���ya da��habba�. Mano dukkho paccuppanno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 yad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Cakkhu� bhikkhave anatt� at�ta�, yadanatt� ta� 'neta� mama, neso'hamasmi, na meso att�'ti evameta� yath�bh�ta� sammappa���ya da��habba�. Sota� anatt� at�ta�, yadanatt� ta� 'neta� mama, neso'hamasmi, na meso att�'ti evameta� yath�bh�ta� sammappa���ya da��habba�. Gh�na� dukkha� at�ta�, yadanatt� ta� 'neta� mama, neso'hamasmi, na meso att�'ti evameta� yath�bh�ta� sammappa���ya da��habba�. Jivh� anatt� at�t�, yadanatt� ta� 'neta� mama, neso'hamasmi, na meso att�'ti evameta� yath�bh�ta� sammappa���ya da��habba�. K�yo anatt� at�to, yadanatt� ta� 'neta� mama, neso'hamasmi, na meso att�'ti evameta� yath�bh�ta� sammappa���ya da��habba�. Mano anatt� at�to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 yad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Cakkhu� bhikkhave anatt� an�gat�, yadanatt� ta� 'neta� mama, neso'hamasmi, na meso att�'ti evameta� yath�bh�ta� sammappa���ya da��habba�. Sota� anatt� an�gata�, yadanatt� ta� 'neta� mama, neso'hamasmi, na meso att�'ti evameta� yath�bh�ta� sammappa���ya da��habba�. Gh�na� anatt� an�gata�, yadanatt� ta� 'neta� mama, neso'hamasmi, na me so att�'ti evameta� yath�bh�ta� sammappa���ya da��habba�. Jivh� anatt� an�gata�, yadanatt� ta� 'neta� mama, neso'hamasmi, na meso att�'ti evameta� yath�bh�ta� sammappa���ya da��habba�. K�yo anatt� an�gato, yadanatt� ta� 'neta� mama, neso'hamasmi, na meso att�'ti evameta� yath�bh�ta� sammappa���ya da��habba�. Mano anatt� an�gato, yadanatt� ta� 'neta� mama, ne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 yad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Cakkhu� bhikkhave anatt� paccuppanna�, yadanatt� ta� 'neta� mama, neso'hamasmi, na meso att�'ti evameta� yath�bh�ta� sammappa���ya da��habba�. Sota� anatt� paccuppanna�, yadanatt� ta� 'neta� mama, neso'hamasmi, na meso att�'ti evameta� yath�bh�ta� sammappa���ya da��habba�. Gh�na� anatt� paccuppanna�, yadanatt� ta� 'neta� mama, neso'hamasmi, na meso att�'ti evameta� yath�bh�ta� sammappa���ya da��habba�. Jivh� anatt� paccuppann�, yadanatt� ta� 'neta� mama, neso'hamasmi, na meso att�'ti evameta� yath�bh�ta� sammappa���ya da��habba�. K�yo anatt� paccuppanno, yadanatt� ta� 'neta� mama, neso'hamasmi, na meso att�'ti evameta� yath�bh�ta� sammappa���ya da��habba�. Mano anatt� paccuppanno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t�ta yad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R�p� bhikkhave anicc� at�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 anicc� at�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anicc� at�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anicc� at�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anicc� at�t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nicco at�t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�gata yad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R�p� bhikkhave anicc� an�gat�, yadanicca� ta� dukkha�, ya� dukkha� tadanatt�, yadanatt� ta� 'neta� mama, neso'hamasmi, na meso att�'ti evameta� yath�bh�ta� sammappa���ya da��habba�. Sadd� anicc� an�gat�, yadanicca� ta� dukkha�, ya� dukkha� tadanatt�, yadanatt� ta� 'neta� mama, ne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anicc� an�ga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anicc� an�ga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anicc� an�ga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nicc� an�gat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 paccuppanna yad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R�p� bhikkhave anicc� paccuppann�, yadanicca� ta� dukkha�, ya� dukkha� tadanatt�, yadanatt� ta� 'neta� mama, neso'hamasmi, na meso att�'ti evameta� yath�bh�ta� sammappa���ya da��habba�. Sadd� anicc� paccuppanna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anicc� paccuppanna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� anicc� paccuppann�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anicc� paccuppann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nicc� paccuppanno, yadanicca� ta� dukkha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cakkhusmimpi nibbindati,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t�ta ya�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[PTS Page 155] [\q 155/]      r�p� bhikkhave dukkh� at�t�, ya� dukkha� tadanatt�, yadanatt� ta� 'neta� mama, neso'hamasmi, na meso att�'ti evameta� yath�bh�ta� sammappa���ya da��habba�. Sadd� dukkh� at�t�, ya� dukkha� tadanatt�, yadanatt� ta� 'neta� mama, neso'hamasmi, na meso att�'ti evameta� yath�bh�ta� sammappa���ya da��habba�. Gandh� dukkh� at�t�, ya� dukkha� tadanatt�, yadanatt� ta� 'neta� mama, neso'hamasmi, na meso att�'ti evameta� yath�bh�ta� sammappa���ya da��habba�. Ras� dukkh� at�t�, ya� dukkha� tadanatt�, yadanatt� ta� 'neta� mama, neso'hamasmi, na meso att�'ti evameta� yath�bh�ta� sammappa���ya da��habba�. Pho��habb� dukkh� at�t�, ya� dukkha� tadanatt�, yadanatt� ta� 'neta� mama, neso'hamasmi, na meso att�'ti evameta� yath�bh�ta� sammappa���ya da��habba�. Dhamm� dukkh� at�t�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�gata ya�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R�p� bhikkhave dukkh� an�gat�, ya� dukkha� tadanatt�, yadanatt� ta� 'neta� mama, neso'hamasmi, na meso att�'ti evameta� yath�bh�ta� sammappa���ya da��habba�. Sadd� dukkh� an�gat�, ya� dukkha� tadanatt�, yadanatt� ta� 'neta� mama, neso'hamasmi, na meso att�'ti evameta� yath�bh�ta� sammappa���ya da��habba�. Gandh� dukkh� an�gat�, ya� dukkha� tadanatt�, yadanatt� ta� 'neta� mama, neso'hamasmi, na meso att�'ti evameta� yath�bh�ta� sammappa���ya da��habba�. Ras� dukkh� an�gat�, ya� dukkha� tadanatt�, yadanatt� ta� 'neta� mama, neso'hamasmi, na meso att�'ti evameta� yath�bh�ta� sammappa���ya da��habba�. Pho��habb� dukkh� an�gato, ya� dukkha� tadanatt�, yadanatt� ta� 'neta� mama, neso'hamasmi, na meso att�'ti evameta� yath�bh�ta� sammappa���ya da��habba�. Dhamm� dukkh� an�gato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paccuppanna ya�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R�p� bhikkhave dukkh� paccuppann�, ya� dukkha� tadanatt�, yadanatt� ta� 'neta� mama, neso'hamasmi, na meso att�'ti evameta� yath�bh�ta� sammappa���ya da��habba�. Sadd� dukkh� paccuppann�, ya� dukkha� tadanatt�, yadanatt� ta� 'neta� mama, neso'hamasmi, na meso att�'ti evameta� yath�bh�ta� sammappa���ya da��habba�. Gandh� dukkh� paccuppann�, ya� dukkha� tadanatt�, yadanatt� ta� 'neta� mama, neso'hamasmi, na meso att�'ti evameta� yath�bh�ta� sammappa���ya da��habba�. Ras� dukkh� paccuppann�, ya� dukkha� tadanatt�, yadanatt� ta� 'neta� mama, neso'hamasmi, na meso att�'ti evameta� yath�bh�ta� sammappa���ya da��habba�. Pho��habb� dukkh� paccuppanno, ya� dukkha� tadanatt�, yadanatt� ta� 'neta� mama, neso'hamasmi, na meso att�'ti evameta� yath�bh�ta� sammappa���ya da��habba�. Dhamm� dukkh� paccuppanno, ya� dukkha� tadanat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t�ta yad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R�p� bhikkhave anatt� at�t�, yadanatt� ta� 'neta� mama, neso'hamasmi, na meso att�'ti evameta� yath�bh�ta� sammappa���ya da��habba�. Sadd� anatt� at�t�, yadanatt� ta� 'neta� mama, neso'hamasmi, na meso att�'ti evameta� yath�bh�ta� sammappa���ya da��habba�. Gandh� anatt� at�t�, yadanatt� ta� 'neta� mama, neso'hamasmi, na meso att�'ti evameta� yath�bh�ta� sammappa���ya da��habba�. Ras� anatt� at�t�, yadanatt� ta� 'neta� mama, neso'hamasmi, na meso att�'ti evameta� yath�bh�ta� sammappa���ya da��habba�. Pho��habb� anatt� at�t�, yadanatt� ta� 'neta� mama, neso'hamasmi, na meso att�'ti evameta� yath�bh�ta� sammappa���ya da��habba�. Dhamm� anatt� at�to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�gata yad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R�p� bhikkhave anatt� an�gat�, yadanatt� ta� 'neta� mama, neso'hamasmi, na meso att�'ti evameta� yath�bh�ta� sammappa���ya da��habba�. Sadd� anatt� an�gat�, yadanatt� ta� 'neta� mama, neso'hamasmi, na meso att�'ti evameta� yath�bh�ta� sammappa���ya da��habba�. Gandh� anatt� an�gat�, yadanatt� ta� 'neta� mama, neso'hamasmi, na meso att�'ti evameta� yath�bh�ta� sammappa���ya da��habba�. Ras� anatt� an�gat�, yadanatt� ta� 'neta� mama, neso'hamasmi, na meso att�'ti evameta� yath�bh�ta� sammappa���ya da��habba�. Pho��habb� anatt� an�gat�, yadanatt� ta� 'neta� mama, neso'hamasmi, na meso att�'ti evameta� yath�bh�ta� sammappa���ya da��habba�. Dhamm� anatt� an�gat�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paccuppanna yad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R�p� bhikkhave anatt� paccuppann�, yadanatt� ta� 'neta� mama, neso'hamasmi, na meso att�'ti evameta� yath�bh�ta� sammappa���ya da��habba�. Sadd� anatt� paccuppann�, yadanatt� ta� 'neta� mama, neso'hamasmi, na meso att�'ti evameta� yath�bh�ta� sammappa���ya da��habba�. Gandh� anatt� paccuppann�, yadanatt� ta� 'neta� mama, neso'hamasmi, na meso att�'ti evameta� yath�bh�ta� sammappa���ya da��habba�. Ras� anatt� paccuppann�, yadanatt� ta� 'neta� mama, neso'hamasmi, na meso att�'ti evameta� yath�bh�ta� sammappa���ya da��habba�. Pho��habb� anatt� paccuppann�, yadanatt� ta� 'neta� mama, neso'hamasmi, na meso att�'ti evameta� yath�bh�ta� sammappa���ya da��habba�. Dhamm� anatt� paccuppanno, yadanatt� t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av� ariyas�vako r�pesupi nibbindati,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�yatana 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Cakkhu� bhikkhave anicca�, sota� anicca�, gh�na� anicca�, jivh� anicc�, k�yo anicco, mano anicco. Eva� passa� bhikkhave sutav� ariyas�vako cakkhusmimpi nibbindati. Sotasmimpi nibbindati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�yatana 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Cakkhu� bhikkhave dukkha�, sota� dukkha�, gh�na� dukkha�, jivh� dukkh�, k�yo dukkho, mano dukkho. Eva� passa� bhikkhave sutav� ariyas�vako cakkhusmimpi nibbindati. Sotasmimpi nibbindati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�t�n�gat� -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�yatana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[PTS Page 156] [\q 156/]      cakkhu� bhikkhave anatt�, sota� anatt�, gh�na� anatt�, jivh� anatt�, k�yo anatt�, mano anatt�. Eva� passa� bhikkhave sutav� ariyas�vako cakkhusmimpi nibbindati. Sotasmimpi nibbindati, gh�nasmimpi nibbindati, jivh�yapi nibbindati, k�yasmimpi nibbindati, manasmim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yatana 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R�p� bhikkhave anicc�, sadd� anicc�, gandh� anicc�, ras� anicc�, pho��habb� anicc�, dhamm� anicc�. Eva� passa� bhikkhave sutav� ariyas�vako r�pesupi nibbindati.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yatana 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R�p� bhikkhave dukkha�, sadd� dukkh�, gandh� dukkh�, ras� dukkh�, pho��habb� dukkh�, dhamm� dukkh�. Eva� passa� bhikkhave sutav� ariyas�vako r�pesupi nibbindati.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yatana an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R�p� bhikkhave anatt�, sadd� anatt�, gandh� anatt�, ras� anatt�, pho��habb� anatt�, dhamm� anatt�. Eva� passa� bhikkhave sutav� ariyas�vako r�p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ndati. Saddesupi nibbindati, gandhesupi nibbindati, rasesupi nibbindati, pho��habbesupi nibbindati, dhammesupi nibbindati. Nibbinda� virajjati, vir�g� vimuccati vimuttasmi� vimuttamiti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peyy�l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ena��h�rasa honti at�tena ca dve 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nicc���h�rasa vutt� tayo ajjhattab�h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yy�lo sa��hiko vutto buddhen�diccaband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mudd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8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[PTS Page 157] [\q 157/]      samuddo samuddoti bhikkhave assutav� puthujjano bh�sati neso bhikkhave ariyassa vinaye samuddo, mah� eso bhikkhave udakar�si, mah� udaka��avo. Cakkhu bhikkhave purisassa samuddo, tassa r�pamayo vego. Yo ta� r�pamaya� vega� sahati, aya� vuccati bhikkhave atari cakkhu samudda� sa�mi�-1 s�va��a� sag�ha� sarakkhasa� ti��o p�ragato-2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bhikkhave purisassa samuddo, tassa saddamayo vego. Yo ta� saddamaya� vega� sahati, aya� vuccati bhikkhave atari sota samudda� sa�mi� s�va��a� sag�ha� sarakkhasa�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bhikkhave purisassa samuddo, tassa gandhamayo vego. Yo ta� gandhamaya� vega� sahati, aya� vuccati bhikkhave atari gh�na samudda� sa�mi� s�va��a� sag�ha� sarakkhasa�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bhikkhave purisassa samuddo, tassa rasamayo vego. Yo ta� rasamaya� vega� sahati, aya� vuccati bhikkhave atari jivh� samudda� sa�mi� s�va��a� sag�ha� sarakkhasa�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bhikkhave purisassa samuddo, tassa pho��habbamayo vego. Yo ta� pho��habbamaya� vega� sahati, aya� vuccati bhikkhave atari k�yo samudda� sa�mi� s�va��a� sag�ha� sarakkhasa�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bhikkhave purisassa samuddo, tassa dhammamayo vego. Yo ta� dhammamaya� vega� sahati, aya� vuccati bhikkhave atari mano samudda� sa�mi� s�va��a� sag�ha� sarakkhasa�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ima� samudda� sag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khasa� sa�mibhaya�-3 duttara� acc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dagu vusitabrahma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nagu p�ragat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Samuddo samuddoti bhikkhave assutav� puthujjano [PTS Page 158] [\q 158/]      bh�sati, neso bhikkhave ariyassa vinaye samuddo. Mah� eso bhikkhave udakar�si, mah� udaka��avo. Santi bhikkhave cakkhuvi��eyy� r�p� i��h� kant� man�p� piyar�p� k�m�pasa�hit� rajan�y�, aya� vuccati bhikkhave ariyassa vinaye samu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umami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ra�g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umamibha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�ya� sadevako loko sam�rako sabrahmako sassama�a br�hma� paj� sadevamanuss� yebhuyyena samunn�-1 tann�-2 kulakaj�t� gugu�hikaj�t�-3 mu�jababbajabh�t� ap�ya� duggati� vinip�ta� sa�s�ra� n�ti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 vi��eyy� sadd� i��h� kant� man�p� piyar�p� k�m�pasa�hit� rajan�y�. Aya� vuccati bhikkhave ariyassa vinaye samuddo etth�ya� sadevako loko sam�rako sabrahmako sassama�a br�hma�paj� sadevamanuss� yebhuyyena samunn� tant�kulakaj�t� gugu�hikaj�t� mu�jababbajabh�t� ap�ya� duggati� vinip�t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 vi��eyy� gandh� i��h� kant� man�p� piyar�p� k�m�pasa�hit� rajan�y�. Aya� vuccati bhikkhave ariyassa vinaye samuddo etth�ya� sadevako loko sam�rako sabrahmako sassama�a br�hma�paj� sadevamanuss� yebhuyyena samunn� tann�kulakaj�t� gugu�hikaj�t� mu�jababbajabh�t� ap�ya� duggati� vinip�t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 vi��eyy� ras� i��h� kant� man�p� piyar�p� k�m�pasa�hit� rajan�y�. Aya� vuccati bhikkhave ariyassa vinaye samuddo etth�ya� sadevako loko sam�rako sabrahmako sassama�a br�hma�paj� sadevamanuss� yebhuyyena samunn� tann�kulakaj�t� gugu�hikaj�t� mu�jababbajabh�t� ap�ya� duggati� vinip�t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 vi��eyy� pho��habb� i��h� kant� man�p� piyar�p� k�m�pasa�hit� rajan�y�. Aya� vuccati bhikkhave ariyassa vinaye samuddo etth�ya� sadevako loko sam�rako sabrahmako sassama�a br�hma�paj� sadevamanuss� yebhuyyena samunn� tann�kulakaj�t� gugu�hikaj�t� mu�jababbajabh�t� ap�ya� duggati� vinip�t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 vi��eyy� dhamm� i��h� kant� man�p� piyar�p� k�m�pasa�hit� rajan�y�. Aya� vuccati bhikkhave ariyassa vinaye samuddo etth�ya� sadevako loko sam�rako sabrahmako sassama�a br�hma�paj� sadevamanuss� yebhuyyena samunn� tann�kulakaj�t� gugu�hikaj�t� mu�jababbajabh�t� ap�ya� duggati� vinip�t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r�go ca doso ca avijj� ca vir�jit� so ima� samudda� sag�ha� sarakkhasa� sa�mibhaya� duttara�-4 acca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go maccujaho nir�p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si dukkha� apunabbhav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o so na pam��ameti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hay� maccur�janti b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isik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Seyyath�pi bhikkhave b��isiko �misagata� ba�isa� gambh�re udakarahade pakkhipeyya, tamena� a��ataro [PTS Page 159] [\q 159/]      �misacakkhu maccho gileyya; eva� hi so bhikkhave maccho gilitaba�iso-6 b��isikassa anaya� �panno vyasana� �panno yath�k�makara�yo b��isikassa. Evameva kho bhikkhave chayime ba�is� lokasmi� anay�ya satt�na�, vy�b�dh�ya-7 p��ina�. Katame c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cakkhuvi��eyy� r�p� i��h� kant� man�p� piyar�p� k�m�pasa�hit� rajan�y�, ta�ce bhikkhu abhinandati abhivadati ajjhos�ya ti��hati, aya� vuccati bhikkhave bhikkhu gilitaba�iso m�rassa anaya� �panno vyasana� �panno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, ta�ce bhikkhu abhinandati abhivadati ajjhos�ya ti��hati, aya� vuccati bhikkhave bhikkhu gilitaba�iso m�rassa anaya� �panno vyasana� �panno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gh�navi��eyy� gandh� i��h� kant� man�p� piyar�p� k�m�pasa�hit� rajan�y�, ta�ce bhikkhu abhinandati abhivadati ajjhos�ya ti��hati, aya� vuccati bhikkhave bhikkhu gilitaba�iso m�rassa anaya� �panno vyasana� �panno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jivh�vi��eyy� ras� i��h� kant� man�p� piyar�p� k�m�pasa�hit� rajan�y�, ta�ce bhikkhu abhinandati abhivadati ajjhos�ya ti��hati, aya� vuccati bhikkhave bhikkhu gilitaba�iso m�rassa anaya� �panno vyasana� �panno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udd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nt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laga�hikaj�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 ummibhaya� suduttar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pune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iliba�is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a��ya - machasa�, sy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�yavi��eyy� pho��habb� i��h� kant� man�p� piyar�p� k�m�pasa�hit� rajan�y�, ta�ce bhikkhu abhinandati abhivadati ajjhos�ya ti��hati, aya� vuccati bhikkhave bhikkhu gilitaba�iso m�rassa anaya� �panno vyasana� �panno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vi��eyy� dhamm� i��h� kant� man�p� piyar�p� k�m�pasa�hit� rajan�y�, ta�ce bhikkhu abhinandati abhivadati ajjhos�ya ti��hati, aya� vuccati bhikkhave bhikkhu gilitaba�iso m�rassa anaya� �panno vyasana� �panno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-1. Cakkhuvi��eyy� r�p� i��h� kant� man�p� piyar�p� k�m�pasa�hit� rajan�y�, ta�ce bhikkhu n�bhinandati n�bhivadati n�jjhos�ya ti��hati, aya� vuccati bhikkhave bhikkhu na gilitaba�iso m�rassa, abhed� ba�isa� na anaya� �panno, na vyasana� �panno, na yath�k�makara�yo na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sotavi��eyy� sadd� i��h� kant� man�p� piyar�p� k�m�pasa�hit� rajan�y�, ta�ce bhikkhu n�bhinandati n�bhivadati n�jjhos�ya ti��hati, aya� vuccati bhikkhave bhikkhu na gilitaba�iso m�rassa, abhed� ba�isa� na anaya� �panno, na vyasana� �panno, na yath�k�makara�yo na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gh�navi��eyy� gandh� i��h� kant� man�p� piyar�p� k�m�pasa�hit� rajan�y�, ta�ce bhikkhu n�bhinandati n�bhivadati n�jjhos�ya ti��hati, aya� vuccati bhikkhave bhikkhu na gilitaba�iso m�rassa, abhed� ba�isa� na anaya� �panno, na vyasana� �panno, na yath�k�makara�yo na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jivh�vi��eyy� ras� i��h� kant� man�p� piyar�p� k�m�pasa�hit� rajan�y�, ta�ce bhikkhu n�bhinandati n�bhivadati n�jjhos�ya ti��hati, aya� vuccati bhikkhave bhikkhu na gilitaba�iso m�rassa, abhed� ba�isa� na anaya� �panno, na vyasana� �panno, na yath�k�makara�yo na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k�yavi��eyy� pho��habb� i��h� kant� man�p� piyar�p� k�m�pasa�hit� rajan�y�, ta�ce bhikkhu n�bhinandati n�bhivadati n�jjhos�ya ti��hati, aya� vuccati bhikkhave bhikkhu na gilitaba�iso m�rassa, abhed� ba�isa� na anaya� �panno, na vyasana� �panno, na yath�k�makara�yo na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manovi��eyy� dhamm� i��h� kant� man�p� piyar�p� k�m�pasa�hit� rajan�y�, ta�ce bhikkhu n�bhinandati n�bhivadati n�jjhos�ya ti��hati, aya� vuccati bhikkhave bhikkhu na gilitaba�iso m�rassa, abhed� ba�isa� na anaya� �panno, na vyasana� �panno, na yath�k�makara�yo na p�pi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 bhikkhave - s� 1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arukkh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Yassa kassaci bhikkhave bhikkhussa v� bhikkhuniy� [PTS Page 160] [\q 160/]      v� cakkhu vi��eyyesu r�pesu yo r�go so atth�, yo doso so atthi, yo moho so atthi, yo r�go so appah�no, yo doso so appah�no, yo moho so appah�no; tassa paritt� cepi cakkhuvi��eyy� r�p� cakkhussa �p�tha� �gacchanti, pariy�diyantev�ssa citta�, ko pana v�do adhimatt�na�. Ta� kissa hetu? Yo bhikkhave r�go so atthi, yo doso so atthi, yo moho so atthi; yo r�go so appah�no, yo doso so appah�no, yo moho so aph�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 bhikkhussa v� bhikkhuniy� v� sotavi��eyyesu saddesu yo r�go so atth�, yo doso so atthi, yo moho so atthi, yo r�go so appah�no, yo doso so appah�no, yo moho so appah�no; tassa paritt� cepi sotavi��eyy� sadd� sotassa �p�tha� �gacchanti, pariy�diyantev�ssa citta�, ko pana v�do adhimatt�na�. Ta� kissa hetu? Yo bhikkhave r�go so atthi, yo doso so atthi, yo moho so atthi; yo r�go so appah�no, yo doso so appah�no, yo moho so aph�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 bhikkhussa v� bhikkhuniy� v� gh�navi��eyyesu gandhesu yo r�go so atth�, yo doso so [PTS Page 161] [\q 161/]      atthi, yo moho so atthi, yo r�go so appah�no, yo doso so appah�no, yo moho so appah�no; tassa paritt� cepi gh�navi��eyy� gandh� gh�nassa �p�tha� �gacchanti, pariy�diyantev�ssa citta�, ko pana v�do adhimatt�na�. Ta� kissa hetu? Yo bhikkhave r�go so atthi, yo doso so atthi, yo moho so atthi; yo r�go so appah�no, yo doso so appah�no, yo moho so aph�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 bhikkhussa v� bhikkhuniy� v� jivh�vi��eyyesu rasesu yo r�go so atth�, yo doso so atthi, yo moho so atthi, yo r�go so appah�no, yo doso so appah�no, yo moho so appah�no; tassa paritt� cepi jivh�vi��eyy� ras� jivh�ya �p�tha� �gacchanti, pariy�diyantev�ssa citta�, ko pana v�do adhimatt�na�. Ta� kissa hetu? Yo bhikkhave r�go so atthi, yo doso so atthi, yo moho so atthi; yo r�go so appah�no, yo doso so appah�no, yo moho so aph�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 bhikkhussa v� bhikkhuniy� v� k�yavi��eyyesu pho��habbesu yo r�go so atth�, yo doso so atthi, yo moho so atthi, yo r�go so appah�no, yo doso so appah�no, yo moho so appah�no; tassa paritt� cepi k�yavi��eyy� pho��habb� k�yassa �p�tha� �gacchanti, pariy�diyantev�ssa citta�, ko pana v�do adhimatt�na�. Ta� kissa hetu? Yo bhikkhave r�go so atthi, yo doso so atthi, yo moho so atthi; yo r�go so appah�no, yo doso so appah�no, yo moho so aph�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 bhikkhussa v� bhikkhuniy� v� manovi��eyyesu dhammesu yo r�go so atth�, yo doso so atthi, yo moho so atthi, yo r�go so appah�no, yo doso so appah�no, yo moho so appah�no; tassa paritt� cepi manovi��eyy� dhamm� manassa �p�tha� �gacchanti, pariy�diyantev�ssa citta�, ko pana v�do adhimatt�na�. Ta� kissa hetu? Yo bhikkhave r�go so atthi, yo doso so atthi, yo moho so atthi; yo r�go so appah�no, yo doso so appah�no, yo moho so aph�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b�rarukkho, assattho v� nigrodho v� pilakkho-1 v� udumbaro v� daharo taru�o kom�rako, tamena� puriso ti�h�ya ku�h�riy� yato yato-2 �bhindeyya, -3 �gaccheyya kh�ranti. Evambhante. Ta� kissa hetu: ya� hi bhante kh�ra� ta� atth�ti. Evameva kho bhikkhave yassa kassaci bhikkhussa v� bhikkhuniy� v� cakkhuvi��eyyesu r�pesu yo r�go so atthi, yo deso so atthi, yo moho so atthi; yo r�go so appah�no yo doso so appah�no, yo moho so appah�no; tassa paritt� cepi cakkhuvi��eyy� r�p� cakkhussa �p�tha� �gacchanti, pariy�diyantev�ssa citta�. Ko pana v�do adhimatt�na� ta� kissa hetu: yo r�go so atth�, yo doso so atthi, yo moho so atthi, yo r�go so appah�no, yo doso so appah�no, yo moho so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sotavi��eyyesu saddesu yo r�go so atthi, yo deso so atthi, yo moho so atthi; yo r�go so appah�no yo doso so appah�no, yo moho so appah�no; tassa paritt� cepi sotavi��eyy� sadd� sotassa �p�tha� �gacchanti, pariy�diyantev�ssa citta�. Ko pana v�do adhimatt�na� ta� kissa hetu: yo r�go so atth�, yo doso so atthi, yo moho so atthi, yo r�go so appah�no, yo doso so appah�no, yo moho so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gh�navi��eyyesu gandhesu yo r�go so atthi, yo deso so atthi, yo moho so atthi; yo r�go so appah�no yo doso so appah�no, yo moho so appah�no; tassa paritt� cepi gh�navi��eyy� gandh� gh�nassa �p�tha� �gacchanti, pariy�diyantev�ssa citta�. Ko pana v�do adhimatt�na� ta� kissa hetu: yo r�go so atth�, yo doso so atthi, yo moho so atthi, yo r�go so appah�no, yo doso so appah�no, yo moho so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jivh�vi��eyyesu rasesu yo r�go so atthi, yo deso so atthi, yo moho so atthi; yo r�go so appah�no yo doso so appah�no, yo moho so appah�no; tassa paritt� cepi jivh�vi��eyy� ras� jivh�ya �p�tha� �gacchanti, pariy�diyantev�ssa citta�. Ko pana v�do adhimatt�na� ta� kissa hetu: yo r�go so atth�, yo doso so atthi, yo moho so atthi, yo r�go so appah�no, yo doso so appah�no, yo moho so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manovi��eyyesu dhammesu yo r�go so atthi, yo deso so atthi, yo moho so atthi; yo r�go so appah�no yo doso so appah�no, yo moho so appah�no; tassa paritt� cepi manovi��eyy� dhamm� manassa �p�tha� �gacchanti, pariy�diyantev�ssacitta�. Ko pana v�do adhimatt�na�. Ta� kissa hetu: yo r�go so atth�, yo doso so atthi, yo moho so atthi, yo r�go so appah�no, yo doso so appah�no, yo moho so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lakkh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o ya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ndeyya (a��haka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cakkhu vi��eyyesu r�pesu yo r�go so natthi, yo doso so natthi, yo moho so natthi; yo r�go so pah�no yo doso so pah�no, yo moho so pah�no, tassa adhimatt� cepi cakkhuvi��eyy� r�p� cakkhussa �p�tha� �gacchanti, nevassa citta� pariy�diyanti, ko pana v�do paritt�na�. Ta� kissa hetu: yo bhikkhave r�go so natthi. Yo doso so natthi, yo moho so natthi; yo r�go so pah�no, yo doso so pah�no,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sotavi��eyyesu saddesu yo r�go so natthi, yo doso so natthi, yo moho so natthi; yo r�go so pah�no yo doso so pah�no, yo moho so pah�no, tassa adhimatt� cepi sotavi��eyy� sadd� sotassa �p�tha� �gacchanti, nevassa citta� pariy�diyanti, ko pana v�do paritt�na�. Ta� kissa hetu: yo bhikkhave r�go so natthi. Yo doso so natthi, yo moho so natthi; yo r�go so pah�no, yo doso so pah�no,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gh�navi��eyyesu gandhesu yo r�go so natthi, yo doso so natthi, yo moho so natthi; yo r�go so pah�no yo doso so pah�no, yo moho so pah�no, tassa adhimatt� cepi gh�navi��eyy� gandh� gh�nassa �p�tha� �gacchanti, nevassa citta� pariy�diyanti, ko pana v�do paritt�na�. Ta� kissa hetu: yo bhikkhave r�go so natthi. Yo doso so natthi, yo moho so natthi; yo r�go so pah�no, yo doso so pah�no,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jivh�vi��eyyesu rasesu yo r�go so natthi, yo doso so natthi, yo moho so natthi; yo r�go so pah�no yo doso so pah�no, yo moho so pah�no, tassa adhimatt� cepi jivh�vi��eyy� ras� jivh�ya �p�tha� �gacchanti, nevassa citta� pariy�diyanti, ko pana v�do paritt�na�. Ta� kissa hetu: yo bhikkhave r�go so natthi. Yo doso so natthi, yo moho so natthi; yo r�go so pah�no, yo doso so pah�no,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manovi��eyyesu dhammesu yo r�go so natthi, yo doso so natthi, yo moho so natthi; yo r�go so pah�no yo doso so pah�no, yo moho so pah�no, tassa adhimatt� cepi manovi��eyy� dhamm� manassa �p�tha� �gacchanti, nevassa citta� pariy�diyanti, ko pana v�do paritt�na�. Ta� kissa hetu: yo bhikkhave r�go so natthi. Yo doso so natthi, yo moho so natthi; yo r�go so pah�no, yo doso so pah�no,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kh�rarukkho assattho v� nigrodho v� pilakkho v� udumbaro v� sukkho kol�po therovassiko, tamena� puriso ti�h�ya ku�h�riy� yato yato �bhindeyya, �gaccheyya kh�ranti. [PTS Page 162] [\q 162/]      no heta� bhante. Ta� kissa hetu: ya� hi bhante kh�ra� ta� natth�ti. Evameva kho bhikkhave yassa kassaci bhikkhussa v� bhikkhuniy� v� cakkhuvi��eyyesu r�pesu yo r�go so natthi, yo doso so natthi, yo moho so natthi; yo r�go so pah�no, yo doso so pah�no yo moho so pah�no; tassa adhimatt� cepi cakkhuvi��eyy� r�p� cakkhussa �p�tha� �gacchanti, nevassa citta� pariy�diyanti, ko pana v�do paritt�n��. Ta� kissa hetu: yo r�go so natthi, yo doso so natth�, yo moho so natthi, yo r�go so pah�no, yo doso so pah�no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ussa v� bhikkhuniy� v� sotavi��eyyesu saddesu yo r�go so natthi, yo doso so natthi, yo moho so natthi; yo r�go so pah�no, yo doso so pah�no yo moho so pah�no; tassa adhimatt� cepi sotavi��eyy� sadd� sotassa �p�tha� �gacchanti, nevassa citta� pariy�diyanti, ko pana v�do paritt�n��. Ta� kissa hetu: yo r�go so natthi, yo doso so natth�, yo moho so natthi, yo r�go so pah�no, yo doso so pah�no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ussa v� bhikkhuniy� v� gh�navi��eyyesu gandhesu yo r�go so natthi, yo doso so natthi, yo moho so natthi; yo r�go so pah�no, yo doso so pah�no yo moho so pah�no; tassa adhimatt� cepi gh�navi��eyy� gandh� gh�nassa �p�tha� �gacchanti, nevassa citta� pariy�diyanti, ko pana v�do paritt�n��. Ta� kissa hetu: yo r�go so natthi, yo doso so natth�, yo moho so natthi, yo r�go so pah�no, yo doso so pah�no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ussa v� bhikkhuniy� v� jivh�vi��eyyesu rasesu yo r�go so natthi, yo doso so natthi, yo moho so natthi; yo r�go so pah�no, yo doso so pah�no yo moho so pah�no; tassa adhimatt� cepi jivh�vi��eyy� ras� jivh�ya �p�tha� �gacchanti, nevassa citta� pariy�diyanti, ko pana v�do paritt�n��. Ta� kissa hetu: yo r�go so natthi, yo doso so natth�, yo moho so natthi, yo r�go so pah�no, yo doso so pah�no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ussa v� bhikkhuniy� v� k�yavi��eyyesu pho��habbesu yo r�go so natthi, yo doso so natthi, yo moho so natthi; yo r�go so pah�no, yo doso so pah�no yo moho so pah�no; tassa adhimatt� cepi k�yavi��eyy� pho��habb� k�yassa �p�tha� �gacchanti, nevassa citta� pariy�diyanti, ko pana v�do paritt�n��. Ta� kissa hetu: yo r�go so natthi, yo doso so natth�, yo moho so natthi, yo r�go so pah�no, yo doso so pah�no yo moho 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ussa v� bhikkhuniy� v� manovi��eyyesu dhammesu yo r�go so natthi, yo doso so natthi, yo moho so natthi; yo r�go so pah�no, yo doso so pah�no yo moho so pah�no; tassa adhimatt� cepi manovi��eyy� dhammesu manassa �p�tha� �gacchanti, nevassa citta� pariy�diyanti, ko pana v�do paritt�n��. Ta� kissa hetu: yo r�go so natthi, yo doso so natth�, yo moho so natthi, yo r�go so pah�no, yo doso so pah�no yo moho so 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i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Eka� samaya� �yasm� s�riputto �yasm� ca mah� ko��hito b�r��asiya� viharanti isipatane migad�ye. Atha kho �yasm� mah�ko��hito s�yanhasamaya� pa�isall�n� vu��hito yen�yasm� s�riputto tenupasa�kami. Upasa�kamitv� �yasmat� s�riputtena saddhi� sammodi, sammodan�ya� katha� s�r��ya� v�tis�retv� ekamanta� nis�di. Ekamanta� nisinno kho �yasm� mah�ko��hit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s�riputta cakkhu r�p�na� sa��ojana� r�p� cakkhussa sa��ojana�, sota� sadd�na� sa��ojana� sadd� sotassa sa��ojana�, gh�na� gandh�na� sa��ojana� gandh� gh�nassa sa��ojana�, jivh� ras�na� sa��ojana� ras� jivh�ya [PTS Page 163] [\q 163/]      sa��ojana�, k�yo pho��habb�na� sa��ojana� pho��habb� k�yassa sa��ojana�, mano dhamm�na� sa��ojana�, dhamm� manassa sa��oja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o��hita, cakkhu r�p�na� sa��ojana�, na r�p� cakkhussa sa��ojana�. Ya�ca tattha tadubhaya� pa�icca uppajjati chandar�go ta� tattha sa��ojana�. Sota sadd�na� sa��ojana�, na sadd� sot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 ghandh�na� sa��ojana�, na gandh� gh�n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ras�na� sa��ojana�, na ras� jivh�y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pho��habb�na� sa��ojana�, na pho��habb� k�y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hamm�na� sa��ojana�, na dhamm� man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k��o ca balivaddo-1 od�to ca balivaddo ekena d�mena v� yottena v� sa�yutt� assu, yo nu kho eva� vadeyya: k��o balivaddo od�tassa balivaddassa sa��ojana�, od�to balivaddo k��assa balivaddassa sa��ojananti. Samm� nu kho so vadam�no vadeyy�ti. No heta� �vuso. Na kho �vuso k��o balivaddo od�tassa balivaddassa sa��ojana�, napi od�to balivaddo k��assa balivaddassa sa��ojana�, yena ca kho te ekena d�mena v� yottena v� sa�yutt�, ta� tattha sa��e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na cakkhu r�p�na� sa��ojana�, na r�p� cakkhussa sa��ojana�. Ya�ca tattha tadubhaya� pa�icca uppajjati chandar�go ta� tattha sa��ojana�. Na sota� sadd�na� sa��ojana�, na sadd� sot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gandh�na� sa��ojana�, na gandh� gh�n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ras�na� sa��ojana�, na ras� jivh�y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dhamm�na� sa��ojana�, na dhamm� man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v� �vuso r�p�na� sa��ojana� abhavissa, r�p� v� cakkhussa sa��ojana� abhavissa, na ida� brahmacariyav�so pa���yetha samm� dukkhakkhay�ya, yasm� ca kho �vuso na cakkhu r�p�na� sa��ojana� na r�p� cakkhussa [PTS Page 164] [\q 164/]      sa��ojana�, ya�ca tattha tadubhaya� pa�icca uppajjati chandar�go ta� tattha sa��ojana�, tasm� brahmacariyav�so pa���yati samm�du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v� �vuso sadd�na� sa��ojana� abhavissa, sadd� v� sotassa sa��ojana� abhavissa, na ida� brahmacariyav�so pa���yetha samm� dukkhakkhay�ya, yasm� ca kho �vuso na sota sadd�na� sa��ojana� na sadd� sotassa sa��ojana�, ya�ca tattha tadubhaya� pa�icca uppajjati chandar�go ta� tattha sa��ojana�, tasm� brahmacariyav�so pa���yati samm�du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v� �vuso gandh�na� sa��ojana� abhavissa, gandh� v� gh�nassa sa��ojana� abhavissa, na ida� brahmacariyav�so pa���yetha samm� dukkhakkhay�ya, yasm� ca kho �vuso na gh�na� gandh�na� sa��ojana� na gandh� gh�nassa sa��ojana�, ya�ca tattha tadubhaya� pa�icca uppajjati chandar�go ta� tattha sa��ojana�, tasm� brahmacariyav�so pa���yati samm�du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v� �vuso ras�na� sa��ojana� abhavissa, ras� v� jivh�ya sa��ojana� abhavissa, na ida� brahmacariyav�so pa���yetha samm� dukkhakkhay�ya, yasm� ca kho �vuso na jivh� ras�na� sa��ojana� na ras� jivh�ya sa��ojana�, ya�ca tattha tadubhaya� pa�icca uppajjati chandar�go ta� tattha sa��ojana�, tasm� brahmacariyav�so pa���yati samm�du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v� �vuso pho��habb�na� sa��ojana� abhavissa, pho��habb� v� k�yassa sa��ojana� abhavissa, na ida� brahmacariyav�so pa���yetha samm� dukkhakkhay�ya, yasm� ca kho �vuso na k�yo pho��habb�na� sa��ojana� na pho��habb� k�yassa sa��ojana�, ya�ca tattha tadubhaya� pa�icca uppajjati chandar�go ta� tattha sa��ojana�, tasm� brahmacariyav�so pa���yati samm�du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v� �vuso dhamm�na� sa��ojana� abhavissa, dhamm� v� manassa sa��ojana� abhavissa, na ida� brahmacariyav�so pa���yetha samm� dukkhakkhay�ya, yasm� ca kho �vuso na mano dhamm�na� sa��ojana� na dhamm� manassa sa��ojana�, ya�ca tattha tadubhaya� pa�icca uppajjati chandar�go ta� tattha sa��ojana�, tasm� brahmacariyav�so pa���yati samm�du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min�peta� �vuso pariy�yena veditabba�: yath� na cakkhu r�p�na� sa��ojana�, na r�p� cakkhu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 sadd�na� sa��ojana�, na sadd� sot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 gandh�na� sa��ojana�, na gandh� gh�n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ras�na� sa��ojana�, na ras� jivh�y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dhamm�na� sa��ojana�, na dhamm� man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libad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�vuso bhagavato cakkhu, passati bhagav� cakkhun� r�pa�, chandar�go bhagavato natthi, suvimuttacitto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�vuso bhagavato sota, passati bhagav� sotena sadda�, chandar�go bhagavato natthi, suvimuttacitto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�vuso bhagavato gh�na, passati bhagav� gh�nena gandha�, chandar�go bhagavato natthi, suvimuttacitto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�vuso bhagavato jivh�, s�yati bhagav� jivh�ya rasa�, chandar�go bhagavato natthi, suvimuttacitto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kho �vuso bhagavato mano, j�n�ti bhagav� [PTS Page 165] [\q 165/]      manas� dhamma�, chandar�go bhagavato natthi, suvimuttacitto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kho eta� �vuso pariy�yena veditabba�: yath� na cakkhu r�p�na� sa��ojana�, na r�p� cakkhu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 sadd�na� sa��ojana�, na sadd� sot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 gandh�na� sa��ojana�, na gandh� gh�n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ras�na� sa��ojana�, na ras� jivh�y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pho��habb�na� sa��ojana�, na pho��habb� k�y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dhamm�na� sa��ojana�, na dhamm� manassa sa��ojana�, ya�ca tattha tadubhaya� pa�icca uppajjati chandar�go ta� tattha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8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Eka� samaya� �yasm� ca �nando �yasm� ca k�mabhu kosambiya� viharanti ghosit�r�me. Atha kho �yasm� k�mabhus�yanhasamaya� pa�isall�n� vu��hito yen�yasm� �nando tenupasa�kami. Upasa�kamitv� �yasmat� �nandena saddhi� sammodi. Sammodan�ya� katha� s�r��ya� v�tis�retv� ekamanta� nis�di. Ekamanta� nisinno kho �yasm� k�mabhu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�nanda cakkhu r�p�na� sa��ojana� r�p� cakkhussa sa��ojana�, sota� sadd�na� sa��ojana� sadd� sotassa sa��ojana�, gh�na� gandh�na� sa��ojana� gandh� gh�nassa sa��ojana�, jivh� ras�na� sa��ojana� ras� jivh�ya sa��ojana�, k�yo pho��habb�na� sa��ojana� pho��habb� k�yassa sa��ojana�, mano dhamm�na� sa��ojana�, dhamm� manassa sa��oja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vuso k�mabhu, cakkhu r�p�na� sa��ojana�, na r�p� cakkhussa sa��ojana�. Ya�ca tattha tadubhaya� pa�icca uppajjati chandar�go ta� tattha sa��ojana�. Sota sadd�na� sa��ojana�, na sadd� sot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 gandh�na� sa��ojana�, na gandh� gh�n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ras�na� sa��ojana�, na ras� jivh�y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pho��habb�na� sa��ojana�, na pho��habb� k�y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hamm�na� sa��ojana�, na dhamm� man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 seyyath�pi �vuso k��o ca balivaddo od�to ca balivaddo ekena d�mena v� yottena v� sa�yutt� assu, yo nu kho eva� vadeyya: k��o balivaddo od�tassa balivaddassa sa��ojana�, od�to balivaddo k��assa balivaddassa sa��ojananti. Samm� nu kho so vadam�no vadeyy�ti. No heta� �vuso. Na kho �vuso k��o balivaddo od�tassa balivaddassa sa��ojana�, napi od�to balivaddo k��assa balivaddassa sa��ojana�, yena ca kho te ekena d�mena v� yottena v� sa�yutt�, ta� tattha sa��e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na cakkhu r�p�na� sa��ojana�, na r�p� cakkhussa sa��ojana�. Ya�ca tattha tadubhaya� pa�icca uppajjati chandar�go ta� tattha sa��ojana�. Na sota sadd�na� sa��ojana�, na sadd� sot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 gandh�na� sa��ojana�, na gandh� gh�nass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ras�na� sa��ojana�, na ras� jivh�ya sa��ojana�.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dhamm�na� sa��ojana�, na dhamm� manassa sa��ojana�. Ya�ca tattha tadubhaya� pa�icca uppajjati chandar�go ta� tattha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Eka� samaya� �yasm� ca �nando �yasm� ca ud�y� kosambiya� viharanti ghosit�r�me. Atha kho �yasm� ud�y�s�yanhasamaya� pa�isall�n� vu��hito yen�yasm� �nando tenupasa�kami. Upasa�kamitv� �yasmat� �nandena saddhi� sammodi. Sammodan�ya� katha� s�r��ya� v�tis�retv� ekamanta� nis�di. Ekamanta� nisinno kho �yasm� ud�y�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va nu kho-1 �vuso �nanda aya� k�yo bhagavat� anekapariy�yena akkh�to viva�o pak�sito, itip�ya�-2 k�yo anatt�ti. Sakk� evameva� vi����ampida�-3 �cikkhitu� desetu� pa���petu� pa��hapetu� vivaritu� vibhajitu� utt�n�k�tu�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va kho �vuso ud�y� aya� k�yo bhagavat� aneka pariy�yena akkh�to viva�o pak�sito, itip�ya� k�yo anatt�ti, sakk� evameva vi����ampida� �cikkhitu� desetu� pa���petu� pa��hapetu� vivaritu� vibhajitu� utt�n�k�tu�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evannukho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ipi ay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����amp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c�vuso pa�icca r�pe vuppajjati cakkhuvi����anti, [PTS Page 167] [\q 167/]      evam�vusoti. Yo c�vuso hetu yo ca paccayo cakkhuvi����assa upp�d�ya-1 so ca hetu so ca paccayo sabbena sabba� sabbath� sabba� aparises�-2 nirujejhayya, api n� kho cakkhuvi����a� pa���yeth�ti. No heta� �vuso. Imin�pi kho eta� �vuso pariy�yena bhagavat� akkh�ta� viva�a� pak�sita�: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�vuso pa�icca sadde vuppajjati sotavi����anti, evam�vusoti. Yo c�vuso hetu yo ca paccayo sotavi����assa upp�d�ya so ca hetu so ca paccayo sabbena sabba� sabbath� sabba� aparises� nirujejhayya, api n� kho sotavi����a� pa���yeth�ti. No heta� �vuso. Imin�pi kho eta� �vuso pariy�yena bhagavat� akkh�ta� viva�a� pak�sita�: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�vuso pa�icca gandhe vuppajjati gh�navi����anti, evam�vusoti. Yo c�vuso hetu yo ca paccayo gh�navi����assa upp�d�ya so ca hetu so ca paccayo sabbena sabba� sabbath� sabba� aparises� nirujejhayya, api nu kho gh�navi����a� pa���yeth�ti. No heta� �vuso. Imin�pi kho eta� �vuso pariy�yena bhagavat� akkh�ta� viva�a� pak�sita�: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�vuso pa�icca rase vuppajjati jivh�vi����anti, evam�vusoti. Yo c�vuso hetu yo ca paccayo jivh�vi����assa upp�d�ya so ca hetu so ca paccayo sabbena sabba� sabbath� sabba� aparises� nirujejhayya, api n� kho jivh�vi����a� pa���yeth�ti. No heta� �vuso. Imin�pi kho eta� �vuso pariy�yena bhagavat� akkh�ta� viva�a� pak�sita�: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�vuso pa�icca pho��habbe vuppajjati k�yavi����anti, evam�vusoti. Yo v�vuso hetu yo ca paccayo k�yavi����assa upp�d�ya so ca hetu so ca paccayo sabbena sabba� sabbath� sabba� aparises� nirujejhayya, api n� kho k�yavi����a� pa���yeth�ti. No heta� �vuso. Imin�pi kho eta� �vuso pariy�yena bhagavat� akkh�ta� viva�a� pak�sita�: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c�vuso pa�icca dhamme vuppajjati manovi����anti, evam�vusoti. Yo v�vuso hetu yo ca paccayo manovi����assa upp�d�ya so ca hetu so ca paccayo sabbena sabba� sabbath� sabba� aparises� nirujejhayya, api n� kho manovi����a� pa���yeth�ti. No heta� �vuso. Imin�pi kho eta� �vuso pariy�yena bhagavat� akkh�ta� viva�a� pak�sita�: itipida� vi����a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s�ratthiko s�ragaves� s�rapariyesana� caram�no ti�ha� ku�h�ri� �d�ya vana� paviseyya, so tattha passeyya mahanta� kadalikkhandha� ujuka� nava� akukkukaj�ta�-3. Tamena� m�le [PTS Page 168] [\q 168/]      jindeyya m�le chetv� agge chindeyya agge jetv� patta� va��i� vinibbhujeyya-4. , So tattha pheggumpi n�dhigaccheyya. Kuto s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chassu phass�yatanesu neva att�na� n�ttaniya� samanupassati, so eva� asamanupassanto na ki�ci loke up�diyati, anup�diya� na paritassati, aparitassa� paccatta��eva parinibb�ya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d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ises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kukku�akaj�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nibbhujjeyy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bbhajjey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pariy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�dittapariy�ya� vo bhikkhave dhammapariy�ya� desiss�mi. Ta� su�tha. Katamo ca bhikkhave �ditt�pariy�yo dhammapariy�yo? Vara� bhikkhave tatt�ya ayosal�k�ya �ditt�ya sampajjalit�ya sajotibh�t�ya cakkhundriya� sampalima��ha�, na tveva cakkhuvi��eyyesu r�pesu anubya�janaso nimittagg�ho. Nimittass�dagathita�-1 v� bhikkhave vi����a� ti��ham�na� ti��heyya anubya�janass�dagathita� v�, tasmi� ce samaye k�la� kareyya, �h�nameta� vijjati ya� dvinna� gat�na� a��atara� gati� gaccheyya niraya� v� tiracch�nayoni� v�. Ima� khv�ha� bhikkhave �d�nava� disv� ev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hikkhave ti�hena ayosa�kun� �dittena sampajjalitena sajotibhutena sotindriya� sampalima��ha�, na tveva sotavi��eyyesu saddesu anubya�janaso nimittagg�ho. Nimittass�dagathita� v� bhikkhave vi����a� ti��ham�na� ti��heyya anubya�janass�da gathita� v�, tasmi� ce samaye k�la� kareyya, �h�nameta� vijjati ya� dvinna� gat�na� a��atara� gati� gaccheyya niraya� v� tiracch�nayoni� v�. Ima� khv�ha� bhikkhave �d�nava� disv� eva� [PTS Page 169] [\q 169/]     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hikkhave ti�hena nikh�danena �dittena sampajjalitena sajotibhutena gh�nindriya� sampalima��ha�, na tveva gh�navi��eyyesu gandhesu anubya�janaso nimittagg�ho. Nimittass�dagathita� v� bhikkhave vi����a� ti��ham�na� ti��heyya anubya�janass�dagathita� v�, tasmi� ce samaye k�la� kareyya, �h�nameta� vijjati ya� dvinna� gat�na� a��atara� gati� gaccheyya niraya� v� tiracch�nayoni� v�. Ima� khv�ha� bhikkhave �d�nava� disv� ev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hikkhave ti�hena khurena �dittena sampajjalitena sajotibhutena jivhindriya� sampalima��ha�, natveva jivh�vi��eyyesu rasesu anubya�janaso nimittagg�ho. Nimittass�dagathita� v� bhikkhave vi����a� ti��ham�na� ti��heyya anubya�janass�da gathita� v�, tasmi� ce samaye k�la� kareyya, �h�nameta� vijjati ya� dvinna� gat�na� a��atara� gati� gaccheyya niraya� v� tiracch�nayoni� v�. Ima� khv�ha� bhikkhave �d�nava� disv� ev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dhi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bhikkhave ti�h�ya sattiy� �ditt�ya sampajjalit�ya sajotibh�t�ya k�yindriya� sampalima��ha�, na tveva k�yavi��eyyesu pho��habbesu anubya�janaso nimittagg�ho. Nimittass�dagathita� v� bhikkhave vi����a� ti��ham�na� ti��heyya anubya�janass�da gathita� v�, tasmi� ce samaye k�la� kareyya, �h�nameta� vijjati ya� dvinna� gat�na� a��atara� gati� gaccheyya niraya� v� tiracch�nayoni� v�. Ima� khv�ha� bhikkhave �d�nava� disv� ev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� bhikkhave sotta�-1 sotta� kho pan�ha� bhikkhave va�jha�-2 j�vit�na� vad�mi, aphala� j�vit�na� vad�mi, momuha� j�vit�na� vad�mi. Na tveva tath�r�pe vitakke vitakkeyya yath�r�p�na� vitakk�na� vasa�gato sa�gha� bhindeyya. Ima� khv�ha� [PTS Page 170] [\q 170/]      bhikkhave �d�nava� disv� ev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sutav� ariyas�vako iti pa�isa�cikkhati: ti��hatu t�va tatt�ya ayosal�k�ya �ditt�ya sampajjalit�ya sajotibh�t�ya cakkhundriya� samphalima��ha�, hand�ha� idameva manasikaromi, 'iti cakkhu� anicca�, r�p� anicc�, cakkhuvi����a� anicca�, cakkhu samphasso anicco, yampida� cakkhusamphassapaccay� uppajjati vedayita� sukha� v� dukkha� v� adukkhamasukha� v� tampi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t�va ti�hena ayosa�kun� �dittena sampajjalitena sajotibhutena sotindriya� samphalima��ha�, hand�ha� idameva manasikaromi, 'iti sota� anicca�, sadd� anicc�, sotavi����a� anicca�, sotasamphasso anicco, yampida� sotasamphassapaccay� uppajjati vedayita� sukha� v� dukkha� v� adukkhamasukha� v� tampi anicc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t�va ti�hena nikh�danena �dittena sampajjalitena sajotibhutena gh�nindriya� samphalima��ha�, hand�ha� idameva manasikaromi: 'iti gh�na� anicca�, gandh� anicc�, gh�navi����a� anicca�, gh�nasamphasso anicco, yampida� gh�nasamphassapaccay� uppajjati vedayita� sukha� v� dukkha� v� adukkhamasukha� v� tampi anicc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t�va ti�hena khurena �dittena sampajjalitena sajotibhutena jivhindriya� samphalima��ha�, hand�ha� idameva manasikaromi: 'iti jivh� anicc�, ras� anicc�, jivh�vi����a� anicca�, jivh�samphasso anicco, yampida� jivh�samphassapaccay� uppajjati vedayita� sukha� v� dukkha� v� adukkhamasukha� v� tampi anicc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tat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jj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t�va ti�h�ya sattiy� �ditt�ya sampajjalit�ya sajotibh�t�ya k�yindriya� samphalima��ha�, hand�ha� idameva manasikaromi, 'iti k�yo anicco, pho��habb� [PTS Page 171] [\q 171/]      anicc�, k�yavi����a� anicca�, k�yasamphasso anicco, yampida� k�yasamphassapaccay� uppajjati vedayita� sukha� v� dukkha� v� adukkhamasukha� v� tampi anicc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t�va sotta� hand�ha� idameva manasikaromi 'iti mano anicco, dhamm� anicc�, manovi����a� anicca�, manosamphasso anicco, yampida� manosamphassapaccay� uppajjati vedayita� sukha� v� dukkha� v� adukkhamasukha� v� tampi anicc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cakkhusmimpi nibbindati, r�pesupi nibbindati, cakkhuvi����epi nibbindati, cakkhusamphassepi nibbindati, yampida� cakkhu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sotasmimpi nibbindati, saddesupi nibbindati, sotavi����epi nibbindati, sotasamphassepi nibbindati, yampida� sot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gh��asmimpi nibbindati, gandhesupi nibbindati, gh�navi����epi nibbindati, gh�nasamphassepi nibbindati, yampida� gh�n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jivh�smimpi nibbindati, rasesupi nibbindati, jivh�vi����epi nibbindati, jivh�samphassepi nibbindati, yampida� jivh�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k�yasmimpi nibbindati, pho��habbesupi nibbindati, k�yavi����epi nibbindati, k�yasamphassepi nibbindati, yampida� k�ya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u sutav� ariyas�vako manasmimpi nibbindati, dhammesupi nibbindati, manovi����epi nibbindati, manosamphassepi nibbindati, yampida� manosamphassapaccay� uppajjati vedayita� sukha� v� dukkha� v� adukkhamasukha� v� tasmimpi nibbindati. Nibbinda� virajjati, vir�g� vimuccati, vimuttasmi� vimuttamiti ���a� hoti, kh�� j�ti, vusita� brahmacariya� kata� kara�ya�, n�para� itthatt�y�ti paj�n�ti. Aya� kho bhikkhave �dittapariy�yo dhammap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p�du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Hatthesu bhikkhave sati �d�nanikkhepana� pa���yati. P�desu sati abhikkamapa�ikkamo pa���yati. Pabbesu sati sammi�jana-1 pas�ra�a� pa���yati. Kucchismi� sati jighacch� pip�s� pa���yati. Evameva kho bhikkhave cakkhusmi� sati cakkhusamphassapaccay� uppajjati ajjhatta� sukha� dukkha�. 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mi� sati sotasamphassapaccay� uppajjati ajjhatta� sukha� dukkha�. Gh�nasmi� sati gh�nasamphassapaccay� uppajjati ajjhatta� sukha� dukkha�. Jivh�ya sati jivh�samphassapaccay� uppajjati ajjhatta� sukha� dukkha�. K�yasmi� sati k�yasamphassapaccay� uppajjati ajjhatta� sukha� dukkha�. Manasmi� sati manosamphassapaccay� uppajjati ajjhatta� suk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esu bhikkhave asati �d�nanikkhepana� na pa���yati, p�desu asati abhikkamapa�ikkamo na pa���yati, pabbesu asati sammi�jana pas�ra�a� na pa���yati, kucchismi� asati jighacch� pip�s� na pa���yati. Evameva kho bhikkhave cakkhusmi� asati cakkhusamphassapaccay� n�pajjati ajjhatta� suk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mi� asati sotasamphassapaccay� n�pajjati ajjhatta� sukha� dukkha�. Gh�nasmi� asati gh�nasamphassapaccay� n�pajjati ajjhatta� sukha� dukkha�. Jivh�ya asati jivh�samphassapaccay� n�pajjati ajjhatta� sukha� dukkha�. K�yasmi� asati k�yasamphassapaccay� n�pajjati ajjhatta� sukha� dukkha�. Manasmi� asati manosamphassapaccay� n�pajjati ajjhatta� suk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i�ja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khadukk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8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hatthap�du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Hatthesu bhikkhave sati �d�nanikkhepana� hoti. P�desu sati abhikkamapa�ikkamo hoti. Pabbesu sati sammi�janapas�ra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cchismi� sati jighacch� pip�s� hoti. Evameva kho bhikkhave cakkhusmi� sati cakkhusamphassapaccay� [PTS Page 172] [\q 172/]      uppajjati ajjhatta� suk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mi� sati sotasamphassapaccay� uppajjati ajjhatta� sukha� dukkha�. Gh�nasmi� sati gh�nasamphassapaccay� uppajjati ajjhatta� sukha� dukkha�. Jivh�ya sati jivh�samphassapaccay� uppajjati ajjhatta� sukha� dukkha�. K�yasmi� sati k�yasamphassapaccay� uppajjati ajjhatta� sukha� dukkha�. Manasmi� sati manosamphassapaccay� uppajjati ajjhatta� suk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esu bhikkhave asati �d�nanikkhepana� na pa���yati, p�desu asati abhikkamapa�ikkamo na pa���yati, pabbesu asati sammi�jana pas�ra�a� na pa���yati, kucchismi� asati jighacch� pip�s� na pa���yati. Evameva kho bhikkhave cakkhusmi� asati cakkhusamphassapaccay� n�pajjati ajjhatta� suk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mi� asati sotasamphassapaccay� n�pajjati ajjhatta� sukha� dukkha�. Gh�nasmi� asati gh�nasamphassapaccay� n�pajjati ajjhatta� sukha� dukkha�. Jivh�ya asati jivh�samphassapaccay� n�pajjati ajjhatta� sukha� dukkha�. K�yasmi� asati k�yasamphassapaccay� n�pajjati ajjhatta� sukha� dukkha�. Manasmi� asati manosamphassapaccay� n�pajjati ajjhatta� suk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vaggo a��h�rasamo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samudd� b��isiko kh�rarukkhena ko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u ud�y� ceva �dittena ca 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�d�pam� dveti vaggo ten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nt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sivis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9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vis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. Eva� me suta� eka� samaya� bhagav� s�vatthiya� viharati jetavane an�thapi�ikassa �r�me. Tatra kho bhagav� bhikkh� �mantesi bhikkhavoti bhadanteti.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catt�ro �sivis�-1. Uggatej� ghoravis�. Atha puriso �gaccheyya j�vituk�mo amarituk�mo sukhak�mo dukkhapa�ikkulo-2, tamena� eva� vadeyyu�: "ime te ambho purisa, catt�ro �sivis� uggatej� ghoravis� [PTS Page 173] [\q 173/]      k�lenak�la� vu��h�petabb�, k�lena k�la� nah�petabb�, -3 k�lena k�la� bhojetabb�, k�lena k�la� sa�vesetabb�, -4 yad� ca kho te ambho purisa mara�a� v� nigacchasi-5. Mara�amatta� v� dukkha�: yante ambho, purisa kara�ya� t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ave puriso bh�to catunna� �sivis�na� uggatej�na� ghoravis�na� yena v� tena v� pal�yetha, tamena� eva� vadeyyu�: ime te-6 ambho purisa, pa�cavadhak� paccatthik� pi��hito pi��hito anubaddho-7. Yattheva na� passiss�ma tattheva j�vit� voropess�m�ti; yante ambho purisa kara�ya� ta� kareh�ti. Atha kho so bhikkhave puriso bh�to catunna� �sivis�na� uggatej�na� ghoravis�na�, bh�to pa�canna� vadhak�na� paccatthik�na� yena v� tena v� pal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eva� vadeyyu�: aya� te ambho purisa cha��ho antaracaro vadhako ukkhitt�siko pi��hito pi��hito anubaddho yattheva na� passiss�mi tattheva siro p�tess�m�ti-8. Yante ambho purisa kara�ya� ta� karoh�ti. Atha kho so bhikkhave puriso bh�to catunna� �sivis�na� uggatej�na� ghoravis�na�, bh�to pa�canna� vadhak�na� paccatthik�na� bh�to, cha��hassa antaracarassa vadhakassa ukkhitt�sikassa yena v� tena v� pal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sivis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kkhappa�ik�lo - machasa�, dukkhapa�ikul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h�petabb� - machasa� sy�,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vesetabb� - sya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gacchissati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me 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ubandh� -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�tiss�mi -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sseyya su��a� g�ma�: ya��adeva ghara� paviseyya rittaka��eva paviseyya, tucchaka��eva paviseyya, su��aka��eva paviseyya, ya��adeva bh�jana� parimaseyya, rittaka��eva parimaseyya, tucchaka��eva parimaseyya, su��aka��eva parimaseyya. Tamena� eva� vadeyyu�: id�nambho purisa, ima� su��a� g�ma� cor� g�magh�tak� vadhissant�, -1. Yanne ambho purisa, kara�ya� ta� karo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ha kho so bhikkhave puriso bh�to catunna� �sivis�na� uggatej�na� ghoravis�na�, bh�to pa�canna� vadhak�na� paccatthik�na�, bh�to cha��hassa antaracarassa vadhakassa ukkhitt�sikassa, bh�to cor�na� g�magh�tak�na� yena v� tena v� pal�yetha. So passeyya mahanta� udaka��ava�, orima�t�ra� s�sa�ka� sappa�ibhaya� p�rima�t�ra� khema� appa�ibhaya�, natthassa-2. N�v� sant�ra� uttarasetu v� apar�para�-3. Gam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is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ssa s� -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�r�p�ra� - machasa�. Ap�rap�ra� 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tassa purisassa evamassa: 'aya� kho mah� udaka��avo, orima�ca t�ra� s�sa�ka� sappa�ibhaya�, p�rima�t�ra� khema� appa�ibhaya�; natthi ca n�v� sant�ra� uttarasetu v� apar�para� gaman�ya, yann�n�ha� ti�aka��has�kh�pal�sa� sa�ka��hitv� kulla� bandhitv� ta� kulla� niss�ya hatthehi ca p�dehi ca v�yamam�no sotthin� p�ra� gaccheyyanti. ' Atha kho so bhikkhave puriso ti�aka��has�kh�pal�sa� sa�ka��hitv� kulla� bandhitv� ta� kulla� niss�ya hatthehi ca p�dehi ca v�yamam�no sotthin� p�ra� gaccheyya,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kho my�ya� bhikkhave, kat� atthassa vi���panatth�ya, aya�cevettha attho: catt�ro �sivis� ugganatej� ghoravis�ti kho bhikkhave, catunneta�-4 mah�bh�t�na� adhivacana�, pa�havidh�tuy� �podh�tuy� tejodh�tuy� v�yodh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adhak� paccatthik�ti kho bhikkhave, pa�canneta�-5. Up�d�nakkhandh�na� adhivacana�, seyyath�da�: r�pup�d�nakkhandhassa, vedan�p�d�nakkhandhassa, sa���p�d�nakkhandhassa, sa�kh�r�p�d�nakkhandhassa vi�����p�d�nakkhandhassa. Cha��ho antaracaro vadhako ukkhitt�sikoti kho bhikkhave, nandir�gasseta� adhivacana�. Su��o g�moti kho bhikkhave, channeta�-6. Ajjhattik�na� �yatan�n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unna� s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anna� -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nna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to cepi na� bhikkhave pa�ito vyatto medh�vi upaparikkhati, rittaka��eva kh�yati, tucchaka��eva [PTS Page 175] [\q 175/]      kh�yati, su��aka��e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to cepi na� bhikkhave pa�ito vyatto medh�vi upaparikkhati, rittaka��eva kh�yati, tucchaka��eva kh�yati, su��aka��e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to cepi na� bhikkhave pa�ito vyatto medh�vi upaparikkhati, rittaka��eva kh�yati, tucchaka��eva kh�yati, su��aka��e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to cepi na� bhikkhave pa�ito vyatto medh�vi upaparikkhati, rittaka��eva kh�yati, tucchaka��eva kh�yati, su��aka��e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ko cepi na� bhikkhave pa�ito vyatto medh�vi upaparikkhati, rittaka��eva kh�yati, tucchaka��eva kh�yati, su��aka��e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to cepi na� bhikkhave pa�ito vyatto medh�vi upaparikkhati, rittaka��eva kh�yati, tucchaka��eva kh�yati, su��aka��e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� g�magh�tak�ti kho bhikkhave, channeta� b�hir�na� �yatan�na� adhivacana�. Cakkhu bhikkhave ha��ati man�p�man�pesu r�pesu, sota� ha��ati man�p�man�pesu saddesu, gh�na� ha��ati man�p�man�pesu gandhesu, jivh� ha��ati man�p�man�pesu rasesu, k�yo ha��at� man�p�man�pesu pho��habbesu. Mano ha��ati man�p�man�p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udaka��avoti kho bhikkhave, catunneta� ogh�na� adhivacana�: k�moghassa, bhavoghassa, di��hoghassa, avijjoghassa. Orima� t�ra� s�sa�ka� sappa�ibhayanti kho bhikkhave sakk�yasseta� adhivacana�. P�rima� t�ra� khema� appa�ibhayanti kho bhikkhave, nibb�nasseta� adhivacana�. Kullanti kho bhikkhave, ariyasseta� a��ha�gikassa maggassa adhivacana�, seyyath�da�: samm�di��hiy� samm�sa�kappassa samm�v�c�ya samm�kammantassa, samm��j�vassa, samm�v�y�massa, samm�satiy�, samm�sam�dhissa. Hatthehi ca p�dehi ca v�yamam�noti kho bhikkhave viriy�rambhasseta� adhivacana�. Ti��o p�ragato thale ti��hati br�hma�oti kho bhikkhave, arahato eta� adhivac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T�hi bhikkhave, dhammehi samann�gato bhikkhu di��heva dhamme sukhasomanassabahulo viharati, yoni cassa �raddh� hoti �sav�na� khay�ya. Katamehi t�hi: indriyesu guttadv�ro hoti, bhojane matta���, j�gariya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6] [\q 176/]      katha�ca bhikkhave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cakkhun� r�pa� disv� na nimitatagg�h� hoti n�nubya�janagg�h�, yatv�dhikara�amena�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a nimitatagg�h� hoti n�nubya�janagg�h�, yatv�dhikara�amena� sotindriya� asa�vuta� viharanta� abhijjh� domanass� p�pak� akusal� dhamm� anv�ssaveyyu�, tassa sa�var�ya pa�ipajjati, rakkhati sotandriya�, sot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a nimitatagg�h� hoti n�nubya�janagg�h�, yatv�dhikara�amena� gh�n�ndriya� asa�vuta� viharanta� abhijjh� domanass� p�pak� akusal� dhamm� anv�ssaveyyu�, tassa sa�var�ya pa�ipajjati, rakkhati gh�n�ndriya�, gh�n�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nimitatagg�h� hoti n�nubya�janagg�h�, yatv�dhikara�amena� jivhindriya� asa�vuta� viharanta� abhijjh� domanass� p�pak� akusal� dhamm� anv�ssaveyyu�, tassa sa�var�ya pa�ipajjati, rakkhati jivhindriya�, jivhat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na nimitatagg�h� hoti n�nubya�janagg�h�, yatv�dhikara�amena� manindriya� asa�vuta� viharanta� abhijjh� domanass� p�pak� akusal� dhamm� anv�ssaveyyu�, tassa sa�var�ya pa�ipajjati, rakkhati manindriya�, ma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ubhumiya� c�tummah�pathe �ja��aratho yutto assa-1. Odhastapatodo: -2. Tamena� dakkho yogg�cariyo assadammas�rath� abhir�hitv� v�mena hatthena rasmiyo gahetv� dakkhi�ena hatthena patoda� gahetv� yenicchaka� yadicchaka� s�reyyapi pacc�s�reyyapi evameva kho bhikkhave, bhikkhu imesa� channa� indriy�na� �rakkh�ya sikkhati. Sa��am�ya sikkhati, dam�ya sikkhati, upasam�ya sikkhati, eva� kho bhikkhave,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bhojane matta��� hoti: idha bhikkhave bhikkhu pa�isa�kh�yoniso �h�ra� �h�reti: 'neva dav�ya na mad�ya na ma�an�ya na vibhusan�ya, y�vadeva imassa k�yassa �hitiy� y�pan�ya vihi�s�paratiy� brahmacariy�nuggah�ya, iti pur��a�ca vedana� pa�iha�kh�mi, nava�ca vedana� na upp�dess�mi, y�tr� ca me bhavissati anavajjat� ca ph�suvih�ro c�' ti. [PTS Page 177] [\q 177/]      seyyath�pi bhikkhave, puriso va�a�-3. �limpeyya. Y�vadeva ropanatth�ya-4. Seyyath� v� pana akkha� abbha�jeyya y�vadeva bh�rassa nitra�atth�ya; evameva kho bhikkhave bhikkhu pa�isa�kh�yoniso �h�ra� �h�reti. Neva dav�ya na mad�ya na ma�an�ya, na vibhusan�ya, y�vadeva imassa k�yassa �hitiy� y�pan�ya vihi�suparatiy� brahmacariy�nuggah�ya, iti pur��a�ca vedana� pa�iha�kh�mi, nava�ca vedana� na upp�dessimi, y�tr� ca me bhavissati anavajjat� ca ph�suvih�ro c�ti. Eva� kho bhikkhave, bhikkhu bhojane matt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bhikkhu j�gariya� anuyutto hoti: idha bhikkhave, bhikkhu divasa� ca�kamena nisajj�ya �vara�yehi dhammehi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a �hito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dhatapatod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a�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opanatth�y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pa�hama� y�ma� ca�kamena nissajj�ya �vara�yehi dhammehi citta� parisodheti, rattiy� majjhima� y�ma� dakkhi�ena passena s�haseyya� kappeti p�de p�da� acc�dh�ya sato sampaj�no u��h�nasa��a� manasikaritv�. Rattiy� pacchima� y�ma� paccu��h�ya ca�kamena nisajj�ya �vara�yehi dhammehi citta� parisodheti. Eva� kho bhikkhave, bhikkhu j�gariya� anuyutto hoti. Imehi kho bhikkhave, t�hi dhammehi samann�gato bhikkhu di��heva dhamme sukhasomanassabahulo viharati; yoni cassa �raddh� hoti �sav�na� 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m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Bhutapubba� bhikkhave, kummo kacchapo s�yanhasamaya� anunad�t�re gocarapasuto ahosi; sig�lopi kho bhikkhave s�yanhasamaya� anunad�t�re gocarapasuto hoti. Addas� kho bhikkhave kummo kacchapo sig�la� duratova gocarapasuta�, disv�na so�i pa�cam�ni [PTS Page 178] [\q 178/]      a�g�ni sake kap�le samodahitv� appossukko tu�h� bhuto sa�kas�yati-1. Sig�lopi kho bhikkhave addasa kumma� kacchap� duratova, -2. Disv�na yena kummo kacchapo tenupasa�kami, upasa�kamitv� kumma� kacchapa� paccupa��hito ahosi; yad�ya� kummo kacchapo so�a�ipa�cam�na� a�g�na� a��atara� v� a��atara� v� a�ga� abhininn�messati, tattheva na� gahetv� udd�litv� kh�diss�m�ti. Yad� kho bhikkhave kummo kacchapo so�ipa�cam�na� a�g�na� a��atara� v� a��atara� v� a�ga� na abhininn�mesi, atha sig�lo kummamh� nibbijja pakkami. Ot�ra� alab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umhepi m�ro pip�m� satata� samita� paccupa��hito; 'appevan�m�ha� imesa� cakkhuto v� ot�ra� labheyya�, sotato v� ot�ra� labheyya�, gh�nato v� ot�ra� labheyya�, jivh�to v� ot�ra� labheyya�, k�yato v� ot�ra� labheyya�, manato v� ot�ra� labheyya�'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bhikkhave indriyesu guttadv�r� viharat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disv� m� nimitatagg�hino ahuvattha, m�nubya�janagg�hino, yatv�dhikara�amena� cakkhundriya� asa�vuta� viharanta� abhijjh�domanass� p�pak� akusal� dhamm� anv�ssaveyyu�, tassa sa�var�ya pa�ipajjatha, rakkhatha cakkhundriya�, cakkhu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al�yati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ratova gocarapasut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m� nimitatagg�hino ahuvattha, m�nubya�janagg�hino, yatv�dhikara�amena� sotindriya� asa�vuta� viharanta� abhijjh� domanass� p�pak� akusal� dhamm� anv�ssaveyyu�, tassa sa�var�ya pa�ipajjatha, rakkhati sotandriya�, soti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m� nimitatagg�hino ahuvattha, m�nubya�janagg�hino, yatv�dhikara�amena� gh�nindriya� asa�vuta� viharanta� abhijjh� domanass� p�pak� akusal� dhamm� anv�ssaveyyu�, tassa sa�var�ya pa�ipajjatha, rakkhati gh�nindriya�, gh�na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m� nimitatagg�hino ahuvattha, m�nubya�janagg�hino, yatv�dhikara�amena� jivhindriya� asa�vuta� viharanta� abhijjh� domanass� p�pak� akusal� dhamm� anv�ssaveyyu�, tassa sa�var�ya pa�ipajjatha, rakkhati jivhindriya�, jivha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m� nimitatagg�hino ahuvattha, m�nubya�janagg�hino, yatv�dhikara�amena� k�yindriya� asa�vuta� viharanta� abhijjh� domanass� p�pak� akusal� dhamm� anv�ssaveyyu�, tassa sa�var�ya pa�ipajjatha, rakkhati k�yindriya�, k�yi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m� nimitatagg�hino ahuvattha, m�nubya�janagg�hino, yatv�dhikara�amena� manindriya� asa�vuta� viharanta� abhijjh� domanass� p�pak� akusal� dhamm� anv�ssaveyyu�, tassa sa�var�ya pa�ipajjatha, rakkhati manindriya�, manindriye sa�vara� �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umhe bhikkhave, indriyesu guttadv�r� viharissatha, atha tumhehipi m�ro p�pim� nibbijja pakkamissati ot�ra� alabham�no kummambh�va sig�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9] [\q 179/]      kummova a�g�ni sake kap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daha� bhikkhu mano vit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a��amahe�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o na upavadeyya ka�c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kkhandh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Eka� samaya� bhagav� ayojjh�ya�-1 viharati ga�g�ya nadiy� t�re, addas� kho bhagav� mahanta� d�rukkhandha� ga�g�ya nadiy� sotena vuyham�na�, disv�na bhikkh� �mantesi, passatha no tumhe bhikkhave amu� mahanta� d�rukkhandha� ga�g�ya nadiy� sotena vuyham�nanti?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bhikkhave d�rukkhandho na orima� t�ra� upagacchati, na p�rima� t�ra� upagacchati, na majjhe sa�s�dissati, na thale uss�dissati na manussagg�ho bhavissati, na amanussagg�ho bhavissati, na �va��agg�ho bhavissati, na antop�ti bhavissati: eva� hi so bhikkhave d�rukkhandho samuddaninno bhavissati, samuddapo�o samuddapabh�ro. Ta� kissa hetu, samuddaninno bhikkhave, ga�g�ya nadiy� soto, samuddapo�o, samuddapabb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sace tumhepi na orima� t�ra� upagacchatha-2 na p�rima� t�ra� upagacchatha na majjhe sa�s�dissatha, na thale uss�dissatha, na manussagg�h� hessatha-3. Na amanussagg�h� hessatha, na �va��agg�h� hessatha, na antop�ti bhavissatha. Eva� [PTS Page 180] [\q 180/]      tumhe bhikkhave nibb�naninn� bhavissatha, nibb�napo� nibb�napabbh�r�. Ta� kissa hetu: nibb�naninn� bhikkhave samm�di��hi, nibb�napo�, nibb�napabb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samb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agacchittha -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he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o bhikkhu bhagavanta� etadavoca: kinnu kho bhante orima�t�ra�? Ki� p�rima�t�ra�? Ko majjhe sa�s�do?-1. Ko thale uss�do? Ko manussagg�ho? Ko amanussagg�ho? Ko �va��agg�ho? Ko antop�tibh�v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ma�t�ranti kho bhikkhu, channeta� ajjhattik�na� �yatan�na� adhivacana�, p�rima�t�ranti kho bhikkhu channeta� b�hir�na� �yatan�na� adhivacana�. Majjhe sa�s�doti kho bhikkhu, nandir�gasseta� adhivacana�. Thale uss�doti kho bhikkhu asmim�nasseta� adhivacana�. Katamo ca bhikkhu manussagg�ho, idha bhikkhu gih�hi sa�sa��ho viharati sahanandi sahasok� sukhitesu sukhito dukkhitesu dukkhito uppannesu kicca kara�yesu attan� voyoga� �pajjati, aya� vuccati bhikkhu, manussagg�ho. Katamo ca bhikkhu, amanussagg�ho: idha bhikkhu ekacco a��atara� devanik�ya� pa�idh�ya brahmacariya� carati: 'imin�ha� s�lena v� vatena v� tapena v� brahmacariyena v� devo v� bhaviss�m� deva��ataro v�' ti. Aya� vuccati bhikkh� amanussagg�ho. �va��agg�hoti kho bhikkhu, pa�canneta� k�magu�na� adhivacana�, katamo ca bhikkhu antop�tibh�vo: idha bhikkhu ekacco duss�lo hoti p�padhammo. Asuci sa�kassarasam�c�ro pa�icchannakammanto assama�o sama�apa�i��o [PTS Page 181] [\q 181/]      abrahmac�r� brahmac�r�pa�i��o antop�ti avassuto kasambuj�to-2 , aya� vuccati bhikkhu, antop�tibh�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nando gop�lako bhagavato avid�re �hito hoti; atha kho nando gop�lako bhagavanta� etadavoca: aha� kho bhante na orima�t�ra� upagacch�mi, na p�rima�t�ra� upagacch�mi, na majjhe sa�s�diss�mi, na thale uss�diss�mi, na manussagg�ho gahissati-3. Na amanussaggaho gahissati, na �va��agg�ho gahissati. Na antop�ti bhaviss�mi; labheyy�ha� bhante bhagavato santike pabbajja�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va� nanda, s�mik�na� g�vo n�yy�deh�ti-4. Gamissanti bhante g�vo vacchagiddhiniyoti, n�yy�dehve tva� nanda, s�mik�na� g�voti. Atha kho nando gop�lako s�mik�na� g�vo niyy�detv� yena bhagav� tenupasa�kami. Upasa�kamitv� bhagavanta� etadavoca: niyy�dit� bhante s�mik�na� g�vo, labheyayy�ha� bhante bhagavato santike pabbajja�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side. Machasa�, sy�.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sambukaj�t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he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�yy�te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nando gop�lako bhagavato santike pabbajja�, alatthupasampada�; acir�pasampanno ca pan�yasm� nando eko v�paka��ho appamatto �t�p� pahitatto viharanto na cirasseva yassatth�ya kulaputt� sammadeva ag�rasm� anag�riya� pabbajanti tadanuttara� brahmacariyapariyos�na� di��heva dhamme saya� abhi��� sacchikatv� upasampajja vih�si, kh�� j�ti, vusita� brahmacariya� kata� kara�ya� n�para� ittatth�y�ti abbha���si, a��ataro ca pan�yasm� nand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�rukkhandh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Eva� me suta� eka� samaya� bhagav� kimbil�ya�-1 viharati ga�g�ya nadiy� t�re. Addas� kho bhagav� mahanta� d�rukkhandha� ga�g�ya nadiy� sotena vuyham�na�, disv�na bhikkh� �mantesi: passatha no tumhe bhikkhave amu� [PTS Page 182] [\q 182/]      mahanta� [PTS Page 182] [\q 182/]      d�rukkhandha� ga�g�ya nadiy� sotena vuyham�nan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bhikkhave d�rukkhandho na orima� t�ra� upagacchati, na p�rima� t�ra� upagacchati, na majjhe sa�s�dissati, na thale uss�dissati na manussagg�ho bhavissati, na amanussagg�ho bhavissati, na �va��agg�ho bhavissati, na antop�ti bhavissati: eva� hi so bhikkhave d�rukkhandho samuddaninno bhavissati, samuddapo�o samuddapabh�ro. Ta� kissa hetu, samuddaninno bhikkhave, ga�g�ya nadiy� soto, samuddapo�o, samuddapabb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sace tumhepi na orima� t�ra� upagacchatha- na p�rima� t�ra� upagacchatha na majjhe sa�s�dissatha, na thale ussidissatha, na manussagg�h� hessatha na amanussagg�h� hessatha, na �va��agg�h� hessatha, na antop�ti bhavissatha. Eva� tumhe bhikkhave nibb�naninn� bhavissatha, nibb�napo� nibb�napabbh�r�. Ta� kissa hetu: nibb�naninn� bhikkhave samm�di��hi, nibb�napo�, nibb�napabb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kimbilo-2 bhagavanta� etadavoca: kinnu kho bhante orima�t�ra�? Ki� p�rima�t�ra�? Ko majjhe sa�s�do? Ko thale uss�do? Ko manussagg�ho? Ko amanussagg�ho? Ko �va��agg�ho? Ko antop�tibh�v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ma�t�ranti kho bhikkhu, channeta� ajjhattik�na� �yatan�na� adhivacana�, p�rima�t�ranti kho bhikkhu channeta� b�hir�na� �yatan�na� adhivacana�. Majjhe sa�s�doti kho bhikkhu, nandir�gasseta� adhivacana�. Thale uss�doti kho bhikkhu asmim�nasseta� adhivacana�. Katamo ca bhikkhu manussagg�ho, idha bhikkhu gih�hi sa�sa��ho viharati sahanandi sahasok� sukhitesu sukhito dukkhitesu dukkhito uppannesu kicca kara�yesu attan� voyoga� �pajjati, aya� vuccati bhikkhu, manussagg�ho. Katamo ca bhikkhu, amanussagg�ho: idha bhikkhu ekacco a��atara� devanik�ya� pa�idh�ya brahmacariya� carati: 'imin�ha� s�lena v� vatena v� tapena v� brahmacariyena v� devo v� bhaviss�m� deva��ataro v�' ti. Aya� vuccati bhikkh� amanussagg�ho. �va��agg�hoti kho bhikkhu, pa�canneta� k�magu�na� adhivacana�, katamo ca bhikkhu antop�tibh�vo: idha bhikkhu ekacco duss�lo hoti p�padhammo. Asuci sa�kassarasam�c�ro pa�icchannakammanto assama�o sama�apa�i��o abrahmac�r� brahmac�r�pa�i��o antop�ti avassuto kasambuj�to, aya� vuccati bhikkhu, antop�tibh�vo: idha kimbila bhikkhu a��atara� sa�kili��ha� �patti� �panno hoti yath�r�p�ya �pattiy� vu��h�na�-3. Pa���yati, aya� vuccati kimbila, antop�tibh�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sutapariy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Eka� samaya� bhagav� sakkesu viharati k�pilavatthusmi� nigrodh�r�me. Tena kho pana samayena kapilavatthav�na�-4 saky�na� nava� santh�g�ra� acirak�rita� hoti, anajjh�vuttha� sama�ena v� br�hma�ena v� kenaci v� manussabhutena. Atha kho k�pilavatthav� saky� yena bhagav� tenupasa�kami�su upasa�kamitv� bhagavanta� abhiv�detv� ekamanta� nis�di�su, ekamanta� nisinn� kho k�pilavatthav� saky� bhagavanta� etadavocu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mil�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mil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vu��h�n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pilavatthuv�si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k�pilavatthav�na� saky�na� nava� santh�g�ra� acirak�rita� hoti, anajjh�vutta� sama�ena v� br�hma�ena v� kenaci v� manussabhute, [PTS Page 183] [\q 183/]      ta� bhante bhagav� pa�hama� paribhu�jatu, bhagavat� pa�hama� paribhutta� pacch� k�pilavatthav� saky� paribhu�jissanti; tadassa k�pilavatthav�na� saky�na� d�gharatta� hit�ya sukh�y�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�pilavatthav� saky� bhagavato adhiv�sana� viditv� u��h�y�san� bhagavanta� abhiv�detv� padakkhi�a� katv� yena nava� santh�g�ra� tenupasa�kami�su, upasa�kamitv� sabbasanthari� santh�g�ra� santhar�petv�-1. �san�ni pa���petv� udakama�ika� pati��h�petv� telappad�pa� �ropetv� yena bhagav� tenupasa�kami�su, upasa�kamitv� bhagavanta� etadavocu�: sabbasantharisanthata� bhante santh�g�ra�, �san�ni pa��att�ni udakama�iko pati��h�pito, telappad�po �ropito yassad�ni bhagav� k�la� ma��at�ti.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niv�setv� pattac�vara� �d�ya saddhi� bhikkhusa�ghena yena nava� santh�g�ra� tenupasa�kami, upasa�kamitv� p�de pakkh�letv� santh�g�ra� pavisitv� majjhimathamha� niss�ya puratth�bhimukho nis�di. Bhikkhusa�ghopi kho p�de pakkh�letv� santh�g�ra� pavisitv� pacchima� bhitti� niss�ya puratth�bhimukho nis�di bhagavanta��eva purakkhatv�. K�pilavatthav�pi kho saky� p�de pakkh�letv� santh�g�ra� pavisitv� puratthima� bhitti� niss�ya pacchim�bhimukh�-3 nis�di�su bhagavanta��eva purakkh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k�pilavatthave sakye bahudeva ratti� dhammiy� kath�ya sandassetv� sam�dapetv� samuttejetv� sampaha�setv� uyyojesi: 'abhikkant� kho gotam�-4 ratti yassad�ni k�la� ma��ath�'ti. [PTS Page 184  [\q 184/]     ']evambhante' ti kho k�pilavatthav� saky� bhagavato pa�issutv� u��h�y�san� bhagavanta� abhiv�detv� padakkhi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cirapakkantesu k�pilavatthevesu sakyesu �yasmanta� mah�moggall�na� �mantesi: vigatath�namiddho kho moggall�na, bhikkhusa�gho, pa�ibh�tu ta� moggall�na bhikkh�na� dhamm� kath�, pi��hi me �gil�yati-5 tamha� �yamiss�m�ti. Evambhanteti kho �yasm� mah�moggall�no bhagavato paccassosi. Atha kho bhagav� catuggu�a� sa�gh��i� pa���petv� dakkhi�ena passena s�haseyya� kappesi p�de p�d�� acc�dh�ya sato sampaj�no u��h�nasa��a� manasi kar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har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��as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cc�mukh� - sy�,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otama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��himema �gil�ya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mah�moggall�no bhikkhu �mantesi '�vuso bhikkhavo' ti. �vuso ti kho te bhikkh� �yasmato mah�moggall�nassa paccassosu�,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utapariy�ya�ca vo �vuso desiss�mi, anavassutapariy�ya�ca ta� su�tha. Katha�c�vuso avassuto hoti: idh�vuso bhikkhu cakkhun� r�pa� disv� piyar�pe r�pe adhimuccati, appiyar�pe r�pe vy�pajjati, anupa��hitak�yasati ca viharati parittacetaso,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adhimuccati, appiyar�pe sadde vy�pajjati, anupa��hitak�yasati ca viharati parittacetaso, ta�ca cetovimutti� pa���vimutti� yath�bh�ta� nappaj�n�ti yatthassa te uppann� p�pak� akusal� dhamm� aparises� [PTS Page 185] [\q 185/]      nirujjhanti. Gh�nena gandha� gh�yitv� piyar�pe gandhe adhimuccati, appiyar�pe gandhe vy�pajjati, anupa��hitak�yasati ca viharati parittacetaso, ta�ca cetovimutti� pa���vimutti� yath�bh�ta� nappaj�n�ti yatthassa te uppann� p�pak� akusal� dhamm� aparises� nirujjhanti. Jivh�ya rasa� s�yitv� piyar�pe rase adhimuccati, appiyar�pe rase vy�pajjati, anupa��hitak�yasati ca viharati parittacetaso, ta�ca cetovimutti� pa���vimutti� yath�bh�ta� nappaj�n�ti yatthassa te uppann� p�pak� akusal� dhamm� aparises� nirujjhanti. K�yena pho��habba� phusitv� piyar�pe pho��habbe adhimuccati, appiyar�pe pho��habbe khy�pajjati, anupa��hitak�yasati ca viharati parittacetaso,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piyar�pe dhamme adhimuccati, appiyar�pe dhamme vy�pajjati, anupa��hitak�yasati ca viharati parittacetaso, ta�ca cetovimutti� pa���vimutti� yath�bh�ta� nappaj�n�ti yatthassa te uppann� p�pak� akusal� dhamm� aparises� nirujjhanti; . Aya� vuccat�vuso bhikkhu avassuto cakkhuvi��eyyesu r�pesu avassuto sotavi��eyyesu saddesu. Avassuto gh�navi��eyyesu gandhesu, avassuto jivh�vi��eyyesu rasesu, avassuto k�yavi��eyyesu pho��habbesu, avassuto manovi��eyy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a� c�vuso bhikkhu� cakkhu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nag�ra� v� ti�g�ra� v� sukkha� kol�pa� terovassika� puratthim�ya cepi na� dis�ya puriso �ditt�ya ti�ukk�ya upasa�kameyya; labhetheva aggi ot�ra�, labhetha aggi �ramma�a�. Pacchim�ya cepi na� dis�ya puriso �ditt�ya ti�ukk�ya upasa�kameyya. Uttar�ya cepi na� dis�ya puriso �ditt�ya ti�ukk�ya upasa�kameyya. Dakkhi�ya cepi na� dis�ya puriso �ditt�ya ti�ukk�ya upasa�kameyya. He��hato cepi na� dis�ya puriso �ditt�ya ti�ukk�ya upasa�kameyya; uparito cepi na� dis�ya �ditt�ya ti�ukk�ya upasa�akameyya, yato kuto cepi na� puriso, �ditt�ya ti�ukk�ya upasa�kameyya; labhetheva aggi ot�ra� labhetha aggi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eva� vih�ri� bhikkhu� cakkhuto cepi na� m�ro upasa�kamati; labhateva m�ro ot�ra� labhati m�ro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o cepi na� m�ro upasa�kamati, labhateva m�ro ot�ra�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c�vuso bhikkhu� r�p� adhibha�su, na bhikkhu r�pe adhibhosi; sadd� bhikkhu� adhibha�su na [PTS Page 186] [\q 186/]      bhikkhu sadde adhibhos�; gandh� bhikkhu� adhibha�su, na bhikkhu� gandhe adhibhosi; ras� bhikkhu� adhibha�su, na bhikkhu rase adhibhosi; pho��habb� bhikkhu� adhibha�su, na bhikkhu pho��habbe adhibhosi; dhamm� bhikkhu� adhibha�su, na bhikkhu dhamme adhibho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�vuso bhikkhu r�p�dhibhuto-1 sadd�dhibhuto gandh�dhibhuto ras�dhibhuto pho��habb�dhibhuto dhamm�dhibhuto, adhibh�to anadhibh� adhibha�su na� p�pak� akusal� dhamm� sa�kilesik� ponobhavik�-2 sadar� dukkhavip�k� �yati�-3 j�ti jar�mara�y�. Eva� kho �vuso avassu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anavassuto hoti: idh�vuso bhikkhu cakkhun� r�pa� disv� piyar�pe r�pe n�dhimuccati, appiyar�pe r�pe na kh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n�dhimuccati, appiyar�pe sadd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piyar�pe gandhe n�dhimuccati, appiyar�pe gandh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piyar�pe rase n�dhimuccati, appiyar�pe ras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piyar�pe pho��habbe n�dhimuccati, appiyar�pe pho��habb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hamma� vi���ya piyar�pe dhamme n�dhimuccati, appiyar�pe dhamme na vy�pajjati, upa��hitak�yasati ca viharati appam��acetaso, ta�ca cetovimutti� pa���vimutti� yath�bh�ta� paj�n�ti yatthassa te uppann� p�pak� akusal� dhamm� aparises� nirujjhan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�vuso bhikkhu anavassuto cakkhuvi��eyyesu r�pesu anavassuto sotavi��eyyesu saddesu. Anavassuto gh�navi��eyyesu gandhesu, anavassuto jivh�vi��eyyesu rasesu, anavassuto k�yavi��eyyesu pho��habbesu, anavassuto manovi��eyy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c�vuso bhikkhu� cakkhu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bhuto -s�mu.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onobbhavik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yati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ku��g�rak� v� ku��g�ras�l� v�1. [PTS Page 187] [\q 187/]      bahalamattik� add�valimpan�2 puratthim�ya cepi na� dis�ya puriso �ditt�ya ti�ukk�ya upasa�kameyya; neva labhetha aggi ot�ra�, na labhetha aggi �ramma�a�. Pacchim�ya cepi na� dis�ya puriso �ditt�ya ti�ukk�ya upasa�kameyya. Uttar�ya cepi na� dis�ya puriso �ditt�ya ti�ukk�ya upasa�kameyya. Dakkhi�ya cepi na� dis�ya puriso �ditt�ya ti�ukk�ya upasa�kameyya. He��hato cepi na� dis�ya puriso �ditt�ya ti�ukk�ya upasa�kameyya; yato kuto cepi na� puriso, �ditt�ya ti�ukk�ya upasa�kameyya; neva labhetha aggi ot�ra� na labhetha aggi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eva� vih�ri� bhikkhu� cakkhuto cepi na� m�ro upasa�kamati; neva labhati m�ro ot�ra� na labhati m�ro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o cepi na� m�ro upasa�kamati, neva labhati m�ro ot�ra� na labhati m�ro �ram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� c�vuso bhikkhu r�pe adhibhosi, na r�p� bhikkhu� adhibha�s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 bhikkhu adhibhosi, na sadd� bhikkhu� adhibha�su; gandhe bhikkhu adhibhosi, na gandh� bhikkhu� adhibha�su; rase bhikkhu adhibhosi, na ras� bhikkhu� adhibha�su. Pho��habbe bhikkhu adhibhosi, na pho��habb� bhikkhu� adhibha�su; dhamme bhikkhu adhibhosi, na dhamm� bhikkhu� adhibha�s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�vuso bhikkhu r�p�dhibh� sadd�dhibh� gandh�dhibh� ras�dhibh� pho��habb�dhibh� dhamm�dhibh�; adhibh� anadhibh�to adhibhosu te p�pake akusale dhamme sa�kilesike ponobhavike sadare dukkhavip�ke �yati� j�ti jar�mara�ike. Eva� kho �vuso anavassu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u��hahitv� �yasmanta� mah�moggall�na� �mantesi: s�dhu s�dhu moggall�na, s�dhu-3 kho tva� moggall�na bhikkh�na� avassutapariy�ya�ca anavassutapariy�ya�ca abh�s�ti. Idamavoca �yasm� mah�moggall�no, samanu��o [PTS Page 188] [\q 188/]      satth� ahosi, attaman� te bhikkh� �yasmato mah�moggall�nassa bh�sita� abhinandi�s�ti. 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dham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Yato kho bhikkhave bhikkhu sabbesa� yeva dukkhadhamm�na� samudaya�ca-5 atthagama�ca yath�bh�ta� paj�n�ti, tath� kho panassa k�m� di��h� honti, yath�ssa k�me passato yo k�mesu k�macchando k�masneho k�mamucch� k�mapariho so n�nuseti, tath� kho panassa c�ro ca vih�ro ca anubuddho hoti, yath� caranta� viharanta� abhijjh� domanass� p�pak� akusal� dhamm� n�nuss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��g�ra� v� s�l�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dd�valepa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�valepan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dhus�dhu k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inandunti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s�da�ca �d�nava�ca - s�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uband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sabbesa�yeva dukkhadhamm�na� samudaya�ca atthagama�ca yath�bh�ta� paj�n�ti iti r�pa�, itir�passa samudayo, iti r�passa atthagamo iti vedan�, iti vedan�ya samudayo, iti vedan�ya atthaga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���, iti sa���ya samudayo, iti sa���ya atthagamo iti sa�kh�r�, iti sa�kh�r�na� samudayo, iti sa�kh�r�na� atthaga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����a�, iti vi����assa samudayo, iti vi����assa atthagamoti. Eva� kho bhikkhave bhikkhu sabbesa�yeva dukkhadhamm�na� samudaya�ca atthagama�ca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no k�m� di��h� honti yath�ssa k�me passato yo k�mesu k�macchando k�masneho k�mamucch� k�mapariho so n�nuseti, seyyath�pi bhikkhave a�g�rak�su s�dhikaporis� pu�� a�g�r�na� v�taccik�na� v�tadh�m�na�, atha puriso �gaccheyya j�vituk�mo amarituk�mo sukhak�mo dukkhapa�ikkulo, tamena� dve balavanto puris� n�n�b�h�su gahetv� ta� a�g�rak�su� upaka�e�hayyu�, so iti viti ceva-1. K�ya� sant�meyya, ta� kissa hetu ��ta� hi-2 bhikkhave [PTS Page 189] [\q 189/]      tassa purisassa hoti: 'ima�c�ha� a�g�rak�su� papatiss�mi, -3. Tatonid�na� mara�a� v� nigacch�mi-4. Mara�amatta� v� dukkha'nti. Evameva kho bhikkhave bhikkhuno a�g�rak�s�pam� k�m� di��h� honti, yath�ssa k�me passato yo k�mesu k�macchando k�masneho k�mamucch� k�mapariho so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no c�ro ca vih�ro ca anubuddho hoti yath� caranta� viharanta� abhijjh� domanass� p�pak� akusal� dhamm� n�nussavanti, seyyath�pi bhikkhave puriso bahuka�aka� d�ya� paviseyya: tassassa puratopi-5 ka�ako, pacchato pi ka�ako, uttaratopi ka�ako, dakkhi�atopi ka�ako, he��hatopi ka�ako, uparitopi ka�ako. So sato ca-6 abhikkameyya sato pa�ikkameyya; m� ma� ka�akoti, eva� kho bhikkhave ya� loke piyar�pa� s�tar�pa� aya� vuccati ariyassa vinaye ka�ako; ta� ka�akoti iti viditv� sa�varo ca asa�varo ca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va bhikkhave asa�v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akkhun� r�pa� disv� piyar�pe r�pe adhimuccati, appiyar�pe r�pe vy�pajjati, anupa��hitak�yasati ca viharati parittacetaso,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adhimuccati, appiyar�pe sadde vy�pajjati, anupa��hitak�yasati ca viharati parittacetaso, ta�ca cetovimutti� pa���vimutti� yath�bh�ta� nappaj�n�ti yatthassa te uppann� [PTS Page 190] [\q 190/]      p�pak� akusal� dhamm� aparises� nirujjhanti. Gh�nena gandha� gh�yitv� piyar�pe gandhe adhimuccati, appiyar�pe gandhe vy�pajjati, anupa��hitak�yasati ca viharati parittacetaso, ta�ca cetovimutti� pa���vimutti� yath�bh�ta� nappaj�n�ti yatthassa te uppann� p�pak� akusal� dhamm� aparises� nirujjhanti. Jivh�ya rasa� s�yitv� piyar�pe rase adhimuccati, appiyar�pe rase vy�pajjati, anupa��hitak�yasati ca viharati parittacetaso, ta�ca cetovimutti� pa���vimutti� yath�bh�ta� nappaj�n�ti yatthassa te uppann� p�pak� akusal� dhamm� aparises� nirujjhanti. K�yena pho��habba� phusitv� piyar�pe pho��habbe adhimuccati, appiyar�pe pho��habbe vy�pajjati, anupa��hitak�yasati ca viharati parittacetaso,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i imame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��a�h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 pass�m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acch�m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ccha s�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ssapuratop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to abhikkameyya- s�mu.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piyar�pe dhamme adhimuccati, appiyar�pe dhamme vy�pajjati, anupa��hitak�yasati ca viharati parittacetaso, ta�ca cetovimutti� pa���vimutti� yath�bh�ta� nappaj�n�ti yatthassa te uppann� p�pak� akusal� dhamm� aparises� nirujjhanti; eva� kho bhikkhave asa�v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sa�var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cakkhun� r�pa� disv� piyar�pe r�pe n�dhimuccati, appiyar�pe r�p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n�dhimuccati, appiyar�pe sadde na kh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piyar�pe gandhe n�dhimuccati, appiyar�pe gandhe na kh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piyar�pe rase n�dhimuccati, appiyar�pe ras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piyar�pe pho��habbe n�dhimuccati, appiyar�pe pho��habb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piyar�pe dhamme n�dhimuccati, appiyar�pe dhamme na vy�pajjati, upa��hitak�yasati ca viharati appam��acetaso, ta�ca cetovimutti� pa���vimutti� yath�bh�ta� paj�n�ti yatthassa te uppann� p�pak� akusal� dhamm� aparises� nirujjhanti; eva� kho bhikkhave sa�v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, bhikkhuno eva� carato eva� viharato kad�ci karahaci satisammos� uppajjanti p�pak� akusal� dhamm� sarasa�akapp� sa��ojaniy�, dandho bhikkhave, satupp�do, atha kho na�-1 khippameva pajahati vinodeti, byant�karoti, anabh�va� g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divasasantatte ayoka��he dve v� t��i v� udakaphusit�ni nip�teyya; dandho bhikkhave udakaphusit�na� nip�to, atha kho na� khippameva parikkhaya� pariy�d�na� gaccheyya. Evameva kho bhikkhave, tassa ce bhikkhuno eva� carato eva� viharato kad�ci karahaci satisammos� uppajjanti p�pak� akusal� dhamm� sarasa�kapp� sa��ojaniy�; dandho bhikkhave, satupp�do atha kho na� khippameva pajahati vinodeti byant� karoti anabh�va� gameti. Eva� kho bhikkhave bhikkhuno c�ro ca vih�ro ca anubuddho hoti yath� caranta� viharanta� abhijjh� domanass� p�pak� akusal� dhamm� n�nuss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e bhikkhave bhikkhu� eva� caranta� eva� viharanta� r�j�no v� r�jamah�matt� v� mitt� v� amacc� v� ��t� v� s�lohit� v� bhogehi abhiha��hu� pav�reyyu�: ehamho purisa, kinte ime k�s�va anudahanti?-2. Ki� mu�o kap�lamanucarasi? Ehi h�n�y�vattitv� bhoge ca bhu�jassu, pu���ni ca karo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u eva� caranto eva� viharanto sikkha� paccakkh�ya h�n�y�vatt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ayhan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han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 seyyath�pi bhikkhave ga�g�nad� p�c�naninn� p�c�na po� p�c�napabh�r�, atha mah�janak�yo �gaccheyya kudd�lapi�aka� �d�ya: maya� ima� ga�g�nadi� pacch�ninna� kariss�ma pacch�po�a� pacch�pabbh�rant�; ta� kimma��atha bhikkhave, api nu se mah�janak�yo ga�g�nadi� pacch�ninna� kareyya pacch�po�a� pacch�pabbh�ranti? No heta� bhante. Ta� kissa hetu: ga�g�nad� bhante p�c�na ninn� p�c�na po� p�c�na pabbh�r�, s� na sukar� pacch�ninna� k�tu� pacc�po�a� pacch�pababh�ra�, y�vadeva ca pana so mah�janak�yo kilamathassa vigh�tassa bh�g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hve ta�ce-1 bhikkhu� eva� caranta� eva� viharanta� r�j�no v� r�jamah�matt� v� mitt� v� amacc� v� ��t� v� s�lohit� v� bhogehi abhiha��hu� pav�reyyu�: "ehamho purisa, kinte ime k�s�v� anudahanti? Ki� mu�o kap�lamanucarasi? Ehi h�n�y�vattitv� bhoge ca bhu�jassu, pu���ni ca karohi" ti. So pana bhikkhave bhikkhu eva� caranto eva� viharanto sikkha� paccakkh�ya h�n�y�vattissat�ti neta� �h�na� vijjati, ta� kissa hetu: ya� hi ta� bhikkhave citta� d�gharatta� vivekaninna� vivekapo�a� vivekapabbh�ra�. Tatha-2. H�n�y�vattissat�ti neta� �h�n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suk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Atha-3 kho a��ataro bhikkhu yena��ataro bhikkhu tenupasa�kami, upasa�kamitv� ta� bhikkhu� etadavoca: "kitt�vat� nu kho �vuso bhikkhuno dassana� suvisuddha� hot�" ti? Yato kho �vuso bhikkhu channa� phass�yatan�na� [PTS Page 192] [\q 192/]      samudaya�ca atthagama�ca yath�bh�ta� paj�n�ti, ett�vat� kho �vuso bhikkhuno dassana� suvisudd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asantu��ho tassa bhikkhussa pa�havy�kara�ena-4. Yena��ataro bhikkhu tenupasa�kami, upasa�kamitv� ta� bhikkhu� etadavoca: "kitt�vat� n� kho �vuso bhikkhuno dassana� suvisuddha� hot�" yatho kho �vuso bhikkhu pa�canna� up�d�nakkhandh�na� samudaya�aca atthagama�ca yath�bh�ta� paj�n�ti, ett�vat� kho �vuso bhikkhuno dassana� suvisudd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ca -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h� - machasa�.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o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ha veyy�kara�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asantu��ho tassa bhikkhussa pa�havy�kara�ena yena��ataro bhikkhu tenupasa�kami, upasa�kamitv� ta� bhikkhu� etadavoca: "kitt�vat� n� kho �vuso bhikkhuno dassana� suvisuddha� hot�" ti? Yatho kho �vuso bhikkhu catunna� mah�bh�t�na� samudaya�ca atthagama�ca yath�bh�ta� paj�n�ti, ett�vat� kho �vuso bhikkhuno dassana� suvisudd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asantu��ho tassa bhikkhussa pa�havy�kara�ena [PTS Page 193] [\q 193/]      yena��ataro bhikkhu tenupasa�kami, upasa�kamitv� ta� bhikkhu� etadavoca: "kitt�vat� n� kho �vuso bhikkhuno dassana� suvisuddha� hot�" yato kho �vuso bhikkhu "ya� ki�ci samudayadhamma� sabbanta� nirodhadhammanti" yath�bh�ta� paj�n�ti, ett�vat� kho �vuso bhikkhuno dassana� suvisudd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asantu��ho tassa bhikkhuno pa�havy�kara�ena yena bhagav� tenupasa�kami, upasa�kamitv� bhagavanta� abhiv�detv� ekamanta� nis�di, ekamanta� nisinno kho so bhikkhu bhagavanta� etadavoca: idh�ha� bhante yena��ataro bhikkhu tenupasa�kami, upasa�kamitv� ta� bhikkhu� etadavoca: "kitt�vat� nu kho �vuso bhikkhuno dassana� suvisuddha� hot�" ti? Eva� vutte bhante so bhikkhu ma� etadavoca: yato kho �vuso bhikkhu channa� phass�yatan�na� samudaya�ca atthagama�ca yath�bh�ta� paj�n�ti ett�vat� kho �vuso bhikkhuno dassana� suvisudd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v�ha� bhante asantu��ho tassa bhikkhussa pa�havy�kara�ena yena��ataro bhikkhu tenupasa�akami, upasa�kamitv� ta� bhikkhu� etadavoca: "kitt�vat� nu kho �vuso bhikkhuno dassana� suvisuddha� hot�" ti? Eva� vutte bhante so bhikkhu ma� etadavoca: yato ca kho �vuso bhikkhu pa�canna� up�d�nakkhandh�na� samudaya�ca atthagama�ca yath�bh�ta� paj�n�ti, ett�vat� kho �vuso bhikkhuno dassana� suvisuddha� hot�ti. Yato ca kho �vuso bhikkhu catunna� mah�bh�t�na� samudaya�ca atthagama�ca yath�bh�ta� paj�n�ti ett�vat� kho �vuso bhikkhuno dassana� suvisuddha� hot�ti. Ya� ki�ci samudayadhamma� sabbanta� nirodhadhammanti yath�bh�ta� paj�n�ti, ett�vat� kho �vuso bhikkhuno dassana� suvisudd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bhante asantu��ho tassa bhikkhuno pa�havy�kara�ena yena bhagav� tenupasa�kami. Kitt�vat� nu kho bhante bhikkhuno dassana� suvisuddha�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u purisassa ki�suko adi��hapubbo assa, so yena��ataro puriso ki�sukassa dass�v� tenupasa�kameyya, upasa�kamitv� ta� purisa� eva� vadeyya: "k�diso bho purisa, ki�suko" ti. So eva� vadeyya "k��ako kho ambho purisa, ki�suko, seyyath�pi jh�makh���ti? Tena kho pana bhikkhu, samayena t�diso vassa ki�suko yath� tassa purisass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puriso asantu��ho tassa purisassa pa�havy�kare�ana yena��ataro puriso ki�sukassa dass�v� tenupasa�kameyya, upasa�kamitv� ta� purisa� eva� vadeyya: "k�diso bho purisa, ki�suko" ti? So eva� vadeyya: "lohitako ambho purisa, ki�suko seyyath�pi ma�sapes�" ti. Tena kho pana bhikkhu samayena t�diso vassa ki�suko yath� tassa purisass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puriso asantu��ho tassa purisassa pa�havy�kare�ana yena��ataro puriso ki�sukassa dass�v� tenupasa�kameyya, upasa�kamitv� ta� purisa� eva� vadeyya: k�diso bho purisa, ki�sukoti? So eva� vadeyya: oc�rakaj�to-1 ko ambho purisa, ki�suko �dinnasip��iko, seyyath�pi sir�soti. Tena kho pana bhikkhu samayena t�disovassa ki�suko yath� tassa purisass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puriso asantu��ho tassa purisassa [PTS Page 194] [\q 194/]      pa�havy�kare�ana yena��ataro puriso ki�sukassa dass�v� tenupasa�kameyya, upasa�kamitv� ta� purisa� eva� vadeyya: k�diso bho purisa, ki�sukoti? So eva� vadeyya: bahalapattapal�so ko ambho purisa, ki�suko sandacch�yo seyyath�pi nigrodhoti. Tena kho pana bhikkhu samayena t�disovassa ki�suko yath� tassa purisassa dassana�. Evameva kho bhikkhu yath� yath� adhimutt�na� tesa� sappuris�na� dassana� suvisuddha�-2. Tath� tath� tehi tehi sappurisehi-3. B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� ra��o paccantima� nagara� da�ahudd�pa�-4. Da�ha p�k�ratora�a� chadv�ra�, tatrassa dov�riko pa�ito vyatto medh�v� a���t�na� niv�ret� ��t�na� paveset�, puratthim�ya dis�ya �gantv� s�gha� dutayuga� ta� dov�rika� eva� vadeyya: "katthambho purisa, imassa nagarassa nagaras�m�" ti? -5. So eva� vadeyya: eso bhante majjhe si�gh��ake nisi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s�gha� dutayuga� nagaras�missa-5 yath�bh�ta� vacana� n�yy�tetv� yath�gatamagga� pa�ipajjeyya. Pacchim�ya dis�ya �gantv� s�gha� d�tayuga� ta� dov�rika� eva� vadeyya: uttar�ya dis�ya �gantv� s�gha� dutayuga� ta� dov�rika� eva� vadeyya: dakkhi�ya dis�ya �gantv� s�gha� d�tayuga� ta� dov�rika� eva� vadeyya: "katthambho purisa imassa nagarassa nagaras�m�ti? So eva� vadeyya: "eso bhante majjhe si�gh��ake nisinno" ti. Atha kho ta� s�gha� dutayuga� nagaras�missa-6 yath�bh�ta� vacana� n�yy�tetv� yath�gatamagga� pa�i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jirakaj�to - s� 2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visuddha� ho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h� tath� botehi sappurise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ehi sappuriseh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�ahuddh�p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garassas�mi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nagarass�m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kho my�ya� bhikkhu kat� atthassa vi���pan�ya, aya�cevettha attho: nagaranti kho bhikkhu imasseta� c�tummah�bhutikassa k�yassa adhivacana�. M�t�pettikasambhavassa odanakumm�s�pacayassa aniccucch�dana parimaddana bhedana vidda�sana dhammassa. Chadv�ranti kho bhikkhu, channeta� ajjhattik�na� �yatan�na� adhivacana�. Dov�rikoti kho bhikkhu satiy� eta� adhivacana�. [PTS Page 195] [\q 195/]      s�gha� dutayuganti kho bhikkhu samathavipassan�neta� adhivacana�. Nagaras�miti kho bhikkhu vi����asseta� adhivacana�. Majjhe si�gh��akoti kho bhikkhu catunneta� mah�bh�t�na� adhivacana�: pa�havidh�tuy� �podh�tuy� tejodh�tuy� v�yodh�tuy�. Yath�bhutavacananti kho bhikkhu nibb�nasseta� adhivacana�. Yath�gatamaggoti kho bhikkhu ariyasseta� a��ha�gikassa maggassa adhivacana� syeyath�da�: samm�di��hiy�, samm�sa�kapp�, samm�v�c�, samm�kammant�, samm��j�v�, samm�v�y�m�, samm�sati, samm�sam�dhi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Yassa kassa ci bhikkhave bhikkhussa v� bhikkhuniy� v� cakkhuvi��eyyesu r�pesu uppajjeyya chando v� r�go v� doso v� moho v� pa�igha�-1 v� cetaso, tato citta� niv�raye, -2. Sabhayo ceso maggo sappa�ibhayo ca saka�ako ca sagahano ca ummaggo ca kummaggo ca dubhitiko ca, asappurisasevito ceso maggo na ceso maggo sappurisehi sevito, na tva� arahas�ti tato citta� niv�raye cakkhuvi��eyyehi r�p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 ci bhikkhave bhikkhussa v� bhikkhuniy� v� sotavi��eyyesu saddesu uppajjeyya chando v� r�go v� doso v� moho v� pa�igha� v� cetaso, tato citta� niv�raye, sabhayo ceso maggo sappa�ibhayo ca saka�ako ca sagahano ca ummaggo ca kummaggo ca dubhitiko ca, asappurisasevito ceso maggo na ceso maggo sappurisehi sevito, na tva� arahas�ti tato citta� niv�raye sotavi��eyyehi sad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 ci bhikkhave bhikkhussa v� bhikkhuniy� v� gh�navi��eyyesu gandhesu uppajjeyya chando v� r�go v� doso v� moho v� pa�igha� v� cetaso, tato citta� niv�raye, sabhayo ceso maggo sappa�ibhayo ca saka�ako ca sagahano ca ummaggo ca kummaggo ca dubhitiko ca, asappurisasevito ceso maggo na ceso maggo sappurisehi sevito, na tva� arahas�ti tato citta� niv�raye gh�navi��eyyehi gand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 ci bhikkhave bhikkhussa v� bhikkhuniy� v� jivh�vi��eyyesu rasesu uppajjeyya chando v� r�go v� doso v� moho v� pa�igha� v� cetaso, tato citta� niv�raye, sabhayo ceso maggo sappa�ibhayo ca saka�ako ca sagahano ca ummaggo ca kummaggo ca dubhitiko ca, asappurisasevito ceso maggo na ceso maggo sappurisehi sevito, na tva� arahas�ti tato citta� niv�raye jivh�vi��eyyehi ras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 ci bhikkhave bhikkhussa v� bhikkhuniy� v� k�yavi��eyyesu pho��habbesu uppajjeyya chando v� r�go v� doso v� moho v� pa�igha� v� cetaso, tato citta� niv�raye, sabhayo ceso maggo sappa�ibhayo ca saka�ako ca sagahano ca ummaggo ca kummaggo ca duhitiko ca, asappurisasevito ceso maggo na ceso maggo sappurisehi sevito, na tva� arahas�ti tato citta� niv�raye k�yavi��eyy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 ci bhikkhave bhikkhussa v� bhikkhuniy� v� manovi��eyyesu dhammesu uppajjeyya chando v� r�go v� doso v� moho v� pa�igha� v� cetaso, tato citta� niv�raye, sabhayo ceso maggo sappa�ibhayo ca saka�ako ca sagahano ca ummaggo ca kummaggo ca duhitiko ca, asappurisasevito ceso maggo na ceso maggo sappurisehi sevito, na tva� arahas�ti tato citta� niv�raye manovi��eyyehi dham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pa�igha� v�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v�reyy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ki��ha� sampanna�, ki��harakkhako-1. Ca pamatto go�o ca ki��h�do adu� ki��ha� [PTS Page 196] [\q 196/]      otaritv�-2 y�vadattha� mada� �pajjeyya, evameva kho bhikkhave assutav� puthujjano chasu phass�yatanesu asa�vutak�r� pa�casu k�magu�esu y�vadattha� mada� �pajjati. Seyyath�pi bhikkhave ki��ha� sampanna� ki��harakkhako ca appamatto go�o ca ki��h�do adu� ki��ha� otareyya-3. Tamena� ki��harakkhako n�s�ya suggah�ta� ga�heyya, n�s�ya suggah�ta� gahetv� uparigha��ya� suniggahita� nigga�heyya, uparigha��ya� suniggahita� niggahetv� da�ena sut��ita� t��eyya, da�ena sut��ita� t��etv� ossajeyya, 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ikkhave go�o ki��h�do adu� ki��ha� otareyya, tamena� ki��harakkhako n�s�ya suggahita� ga�heyya, n�s�ya suggahita� gahetv� uparigha��ya� suniggahita� nigga�aheyya, uparigha��ya� suniggahita� niggahetv� da�ena sut��ita� t��eyya, da�ena sut��ita� t��etv� ossajeyya, eva� hi so bhikkhave go�o ki��h�do g�magato v� ara��agato v� �h�na bahulo assa nisajjabahulo, na ta� ki��ha� puna otareyya. Tameva purima� da�asamphassa� samanussaranto. Evameva kho bhikkhave yato bhikkhuno chasu phass�yatanesu citta� udujjita� hoti sudujjita� ajjhatta� santi��hati sannis�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ikkhave go�o ki��h�do adu� ki��ha� otareyya, tamena� ki��harakkhako n�s�ya suggahita� ga�heyya, n�s�ya suggahita� gahetv� uparigha��ya� suniggahita� nigga�aheyya, uparigha��ya� suniggahita� niggahetv� da�ena sut��ita� t��eyya, da�ena sut��ita� t��etv� ossajeyya, eva� hi so bhikkhave go�o ki��h�do g�magato v� ara��agato v� �h�na bahulo assa nisajjabahulo, na ta� ki��ha� puna otareyya. Tameva purima� da�asamphassa� samanussaranto. Evameva kho bhikkhave yato bhikkhuno chasu phass�yatanesu citta� udujjita�-5. Hoti sudujjita�-6. Ajjhatta� santi��hati sannis�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ra��o v� r�jamah�mattassa v� v��ya saddo assutapubbo assa, so v��sadda� su�eyya, so eva� vadeyya: "ambho kissa-7 nukho eso saddo eva� rajan�yo eva� kaman�yo eva� madan�yo [PTS Page 197] [\q 197/]      eva� mucchan�yo eva� bandhan�yo" ti? Tamena� eva� vadeyyu�: "es� kho bhante v�� n�ma yass� eso sadde eva� rajan�yo eva� kaman�yo eva� madan�yo eva� mucchan�yo eva� bandhan�y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yya: "gacchatha me bho ta� v��a� �harath� ti. Tassa ta� v��a� �harayye�, tamena� eva� vadeyyu�: "aya� kho s� bhante v�� yass� eso saddo eva� rajan�yo eva� kaman�yo eva� mucchan�yo eva� bandhan�yo" ti. So eva� vadeyya: "ala� me bho t�ya v��ya, tameva me sadda� �har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�h�rak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�ritv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t�reyya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sajjeyy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juj�na� - s� 1, 2. Uduj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mmujuj�ta� - s� 1, 2, suduj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ss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eva� vadeyyu�: "aya� kho bhante v�� n�ma anekasambh�r� mah�sambh�r�, anekehi sambh�rehi sam�raddh� vadati-1. Seyyath�da�? Do�i�ca pa�icca camma�ca pa�icca da�a�ca pa�icca upave�a�ca-3. Pa�icca tantiyo ca pa�icca ko�a�ca pa�icca purisassa ca tajja� v�y�ma� pa�icca ev�ya� bhante v�� n�ma anekasambh�r� mah�sambh�r�, anekehi sambh�rehi sam�raddh� va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� v��a� dasadh� v� satadh�-4. V� ph�leyya, dasadh� v� satadh� v� ta� ph�letv� sakalika� sakalika� k�reyya sakalika� sakalika� karitv� aggin� �aheyya, aggin� �ahetv� masi� kareyya, masi� karitv� mah�v�te v� opuneyya, nadiy� v� s�ghasot�ya pav�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yya: asat�-5. Kir�ya� bho v�� n�ma, yatheva� ya� ki�ci v�� n�ma, ettha ca pan�ya� jano ativela� pamatto pal��ito-6. Ti. Evameva kho bhikkhave bhikkhu r�pa� samantesati y�vat� r�passa gati. Vedan� samantesati y�vat� vedan�ya gati, sa��a� samantesati y�vat� sa���ya gati sa�kh�re samantesati y�vat� sa�kh�r�na� gati. Vi����a� samantesati y�vat� vi����assa gati. Tassa r�pa� samantesato y�vat� r�passa gati. Vedana� samantesato y�vat� vedanassa gati. Sa��a� samantesato y�vat� sa����assa gati. Sa�kh�re samantesato y�vat� sa�kh�rassa gati. Vi����a� samannesato y�vat� vi����assa gati. Yampassa ta� [PTS Page 198] [\q 198/]      hoti ahanti v� mamanti v� asam�ti v� tampi tassa n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9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p��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Seyyath�pi bhikkhave puriso arugatto pakkagatto saravana� paviseyya, tassa kusaka�ak� ceva p�de vijejhayyu�, sarapatt�ni ca gatt�ni vilikheyyu�-7. Eva� hi so bhikkhave puriso bhiyyo somatt�ya tato nid�na� dukkha� domanassa� pa�isa�vediyetha. Evameva kho bhikkhave idhekacco bhikkhu g�magato v� ara��agato v� labhati catt�ra�: aya�ca so-8 �yasm� eva�k�r� eva�sam�c�ro asuci g�maka�akoti, ta� ka�akot� iti viditv� sa�varo ca asa�varo ca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asa�var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avassuto hoti: idh�vuso bhikkhu cakkhun� r�pa� disv� piyar�pe r�pe adhimuccati, appiyar�pe r�pe vy�pajjati, anupa��hitak�yasati ca viharati parittacetaso,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r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�c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adh�ra�e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tata dh� -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akkir�y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la�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lekhey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kheyu�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ya�ca kho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adhimuccati, appiyar�pe sadde vy�pajjati, anupa��hitak�yasati ca viharati parittacetaso, ta�ca cetovimutti� pa���vimutti� yath�bh�ta� nappaj�n�ti yatthassa te uppann� p�pak� akusal� dhamm� aparises� nirujjhanti. Gh�nena gandha� gh�yitv� piyar�pe gandhe adhimuccati, appiyar�pe gandhe vy�pajjati, anupa��hitak�yasati ca viharati parittacetaso, ta�ca cetovimutti� pa���vimutti� yath�bh�ta� nappaj�n�ti yatthassa te uppann� p�pak� akusal� dhamm� aparises� nirujjhanti. Jivh�ya rasa� s�yitv� piyar�pe rase adhimuccati, appiyar�pe rase vy�pajjati, anupa��hitak�yasati ca viharati parittacetaso, ta�ca cetovimutti� pa���vimutti� yath�bh�ta� nappaj�n�ti yatthassa te uppann� p�pak� akusal� dhamm� aparises� nirujjhanti. K�yena pho��habba� phusitv� piyar�pe pho��habbe adhimuccati, appiyar�pe pho��habbe by�pajjati, anupa��hitak�yasati ca viharati parittacetaso,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piyar�pe dhamme adhimuccati, appiyar�pe dhamme vy�pajjati, anupa��hitak�yasati ca viharati parittacetaso, ta�ca cetovimutti� pa���vimutti� yath�bh�ta� nappaj�n�ti yatthassa te uppann� p�pak� akusal� dhamm� aparises� nirujjhanti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chapp��ake gahetv� n�n� visaye n�n�gocare da�h�ya bandheyya: ahi� gahetv� da�h�ya rajjuy� bandheyya, su�sum�ra� gahetv� da�h�ya rajjuy� bandheyya, pakkhi� gahetv� da�h�ya rajjuy� bandhayya, kukkura� gahetv� da�h�ya rajjuy� [PTS Page 199] [\q 199/]      bandheyya, sig�la� gahetv� da�h�ya rajjuy� bandheyya, makka�a� gahetv� da�h�ya rajjuy� bandheyya; da�h�ya rajjuy� bandhitv� majjhe ga�a�hi� karitv� ossajjeyya, atha kho te bhikkhave chapp��ak� n�n� visay� n�n� gocar� saka� saka� gocaravisaya� �vi�jeyyu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 �vi�jeyya vammika� pavekkh�m�ti, su�sum�ro �vi�jeyya udaka� pavekkh�m�ti, pakkhi �vi�jeyya �k�sa� �ess�m�ti, kukkuro �vi�jeyya g�ma� pavekkh�m�ti, sig�lo �vi�jeyya s�vathika� pavekkh�m�ti, makka�o �vi�jeyya vana� pavekkh�m�ti. Yad� kho te bhikkhave chapp��ak� jhatt� assu kilant�, atha yo nesa� p��ako-1. Balavataro assa, tassa te anuppavatteyyu�, anuvidh�yeyyu�, 2. Vasa� gacc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ssa kassaci bhikkhuno k�yagat� sati abh�vit� abahul�kat�, ta� cakkhu �vi�jati man�pikesu r�pesu, aman�pikassa r�p� pa�ikkul� honti, sota� �vi�jati man�pikesu saddesu, aman�pikassa sadd� pa�ikkul� honti, gh�na� �vi�jati man�pikesu gandhesu, aman�pikassa gandh� pa�ikkul� honti, jivh� �vi�jati man�pikesu rasesu, aman�pikassa ras� pa�ikkul� honti, k�yo �vi�jati man�pikesu pho��habbesu, aman�pikassa pho��habb� pa�ikkul� honti, mano �vi�jati man�pikesu dhammesu, aman�pikassa dhamm� pa�ikkul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asa�v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sa�varo hoti: idha bhikkhave bhikkhu cakkhun� r�pa� disv� piyar�pe r�pe n�dhimuccati, appiyar�pe r�p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ak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k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idhiseyyu�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piyar�pe sadde n�dhimuccati, appiyar�pe sadd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piyar�pe gandhe n�dhimuccati, appiyar�pe gandh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piyar�pe rase n�dhimuccati, appiyar�pe ras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piyar�pe pho��habbe n�dhimuccati, appiyar�pe pho��habbe na vy�pajjati, upa��hitak�yasati ca viharati appam��acetaso, ta�ca ceto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hamma� vi���ya piyar�pe dhamme n�dhimuccati, appiyar�pe dhamme na vy�pajjati, upa��hitak�yasati ca viharati appam��acetaso, ta�ca cetovimutti� pa���vimutti� yath�bh�ta� paj�n�ti yatthassa te uppann� p�pak� akusal� dhamm� aparises� nirujjhan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chapp��ake gahetv� n�n� visaye n�n�gocare da�h�ya rajjuy� bandheyya, ahi� gahetv� da�h�ya rajjuy� bandheyya, su�sum�ra� gahetv� da�h�ya rajjuy� bandheyya, pakkhi� gahetv� da�h�ya rajjay� bandhayya, kukkura� gahetv� da�h�ya rajjuy� bandheyya, sig�la� gahetv� da�h�ya rajjuy� bandheyya, makka�a� gahetv� da�h�ya rajjuy� bandheyya; da�h�ya rajjuy� bandhitv� da�he kh�le v� thamhe v� upaniband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ave chapp��ak� n�n� visay� n�n� gocar� saka� saka� gocaravisaya� �vi�jeyyu�; ahi �vi�jeyya vammika� pavekkh�m�ti, su�sum�ro �vi�jeyya udaka� pavekkh�m�ti, pakkh� �vi�jeyya �k�sa� �ess�m�ti, kukkuro �vi�jeyya g�ma� pavekkh�m�ti sig�lo �vi�jeyya s�vathika� pavekkh�m�ti. Makka�o �vi�jeyya vana� pavekkh�m�ti. Yad� kho pana te bhikkhave chapp��ak� jhatt� assu kilant�, atha tameva kh�la� v� thamha� v� upati��heyyu�, upanis�deyyu�, upanipajjeyyu�, vasa� gacc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ssa kassaci bhikkhuno k�yagat� sati bh�vit� bahul�kat�, ta� cakkhu n�vi�jati man�pikesu r�pesu, aman�pikassa r�p�ni nappa�ikkul� honti; sota� n�vi�jati man�pikesu saddesu, aman�pikassa sadd�ni nappa�ikkul� honti, gh�na� n�vi�jati man�pikesu gandhesu, aman�pikassa gandh� nappa�ikkul� honti, jivh� n�vi�jati man�pikesu rasesu, man�pikassa ras� nappa�ikkul� honti, k�yo n�vi�jati man�pikesu pho��habbesu, aman�pikassa pho��habb� nappa�ikkul� honti, mano n�vi�jati man�pikesu dhammesu, aman�pikassa dhamm� nappa�ikkul� honti. Eva� kho bhikkhave sa�va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he kh�le v� thamhe v�. Ti kho bhikkhave k�yagat� satiy� eta� adhivacana�, tasm�tiha bhikkhave eva� sikkhitabba�: "k�yagat� no sati bh�vit� bhavissati bahul�kat� y�n�kat� vatthukat� anu��hit� paricit� susam�raddh�" ti,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9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akal�p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 seyyath�pi bhikkhave yavakal�p� c�tummah�pathe nikkhitt� assa, atha cha puris� �gaccheyyu� vy�bha�gihatth�, ne ta� yavakal�pi� chahi vy�bha�g�hi haneyyu�, eva� hi s� bhikkhave yavakal�p� suhat� assa chahi vy�bha�g�hi bha��am�n�, atha sattamo puriso �gaccheyya vy�bha�gihattho, sota� yavakal�pi� sattam�ya vyabha�giy� haneyya, eva� hi s� bhikkhave yavakal�pi suhatatar� assa sattam�ya vy�bha�giy� bha��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assutav� puthujjano cakkhusmi� ha��ati man�p�man�pehi r�pehi, sotasmi� ha��ati man�p�man�pehi saddehi, gh�nasmi� ha��ati man�p�man�pehi gandhehi, jivh�ya ha��ati man�p�man�pehi rasehi, k�yasmi� ha��ati man�p�man�pehi pho��habbehi, manasmi� ha��ati man�p�man�pehi dham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o bhikkhave assutav� puthujjano �yati� punabbhav�ya ceteti eva� hi so bhikkhave moghapuriso suhatataro hoti, seyyath�pi bhikkhave s� yavakal�p� sattam�ya vy�bha�giy� ha��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apubba� bhikkhave, dev�surasa�g�mo sam�pabbu�ho ahosi, atha kho bhikkhave vepacitti asurindo asure �mantesi: "sace m�ris�, dev�surasa�g�me sam�pabb��he, asur� jineyyu� dev� par�jineyyu�, yena na�-1 sakka� dev�naminda� ka�hapa�camehi bandhanehi bandhitv� mama santike �neyy�tha asurapuranti", sakkopi kho bhikkhave dev�namindo deve t�vati�se �mantesi: "sace m�ris� dev�surasa�g�me sam�pabbu�he dev� jineyyu� asur� par�jineyyu� yena na� vepacitti�-2. Asurinda� ka�apa�camehi bandhanehi bandhitv� mama santike �neyy�tha sudhamma devasahanti" -3. Tasmi� kho pana bhikkhave sa�g�me dev� jini�su asur� par�jini�su, [PTS Page 202] [\q 202/]      atha kho bhikkhave dev� t�vati�s� vepacitti� asurinda� ka�hapa�camehi bandhanehi bandhitv� sakkassa dev�namindassa santike �nesu� sudhammadevasabha�. Tatra suda� bhikkhave vepacitti asurindo ka�hapa�camehi bandhanehi baddho-4 hoti yad� kho bhikkhave vepacittissa asurindassa eva� hoti; "dhammik� kho dev� adhammik� asur�, idhevad�n�ha�-5. Devapura�-6. Gacch�m�" ti. Atha ka�hapa�camehi bandhanehi mutta� att�na� samanupassati. Dibbehi pa�cak�magu�ehi samappito sama�g�bhuto paric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pacitti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dhamma� sah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andho - 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�n�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vap�re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kho bhikkhave vepacittissa asurindassa eva� hoti; dhammik� kho asur�, adhammik� dev�, tattheva d�n�ha� asurapura� gamiss�m�ti, atha ka�apa�camehi bandhanehi baddha�-1. Att�na� samanupassati; dibbehi pa�cak�magu�ehi parih�yati, eva� sukhuma� kho bhikkhave vepacittibandhana�, tato sukhumatara� m�rabandhana�, ma��am�no bhikkhave baddho-2. M�rassa, ama��am�no mut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ti bhikkhave ma��itameta� ayamahamasm�ti ma��itameta�, bhavissanti ma��itameta�, na bhavissanti ma��itameta�, r�pi bhavissanti ma��itameta�, ar�p� bhavissanti ma��itameta�, sa���bhavissanti ma��itameta�, asa��� bhavissanti ma��itameta�, nevasa��in�sa��i bhavissanti ma��itameta�; ma��ita� bhikkhave rogo, ma��ita� ga�o, ma��ita� salla�, tasm�tiha bhikkhave ama��am�nena cetas� vihariss�m�ti, eva� hi vo bhikkhave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ti bhikkhave i�jitameta� ayamahamasm�ti i�jitameta�, bhavissanti i�jitameta�, na bhavissanti i�jitameta�, r�pi bhavissanti i�jitameta�, ar�p� bhavissanti i�jitameta�, sa���bhavissanti i�jitameta�, asa��� bhavissanti i�jitameta�, nevasa��in�sa��i bhavissanti i�jitameta�; i�jita� [PTS Page 203] [\q 203/]      bhikkhave rogo, i�jita� ga�o, i�jita� salla�, tasm�tiha bhikkhave ani�jam�nena cetas� vihariss�m�ti, eva� hi vo bhikkhave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ti bhikkhave phanditameta�, ayamahamasm�ti phanditameta�, bhavissanti phanditameta�, na bhavissanti phanditameta�, r�pi bhavissanti phanditameta�, ar�p� bhavissanti phanditameta�, sa��� bhavissanti phanditameta�, asa��i bhavissanti phanditameta�, nevasa��in�sa��i bhavissanti phanditameta�; phandita� bhikkhave rogo, phandita� ga�o, phandita� salla�. Tasm�tiha bhikkhave aphandam�nena cetas� vihariss�m�ti eva� hi vo bhikkhave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a� - s� 1, 2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ti-1. Bhikkhave papa�citameta�, ayamahamasm�ti papa�citameta� bhavissanti papa�citameta�, na bhavissanti papa�citameta�, r�pi bhavissanti papa�citame�, ar�p� bhavissanti papa�citameta�, sa��� bhavissanti papa�citame�, asa��� bhavissanti papa�citameta�, nevasa���n�sa��� bhavissanti papa�citameta�, papa�cita� bhikkhave rogo, papa�cita� ga�o, papa�cita� salla� tasm�tiha bhikkhave nippapa�c�r�mena cetas� vihariss�m�ti, eva� hi vo bhikkhave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ti-1. Bhikkhave m�nagatameta�, ayamahamasm�ti m�nagatameta�, bhavissanti m�nagatameta�, na bhavissanti m�nagatameta�, r�pi bhavissanti m�nagatameta�, ar�p� bhavissanti m�nagatameta�, sa��� bhavissanti m�nagatameta�, asa��� bhavissanti m�nagatameta�, nevasa��� n�sa��� bhavissanti m�nagatameta�, m�nagatameta� bhikkhave rogo, m�nagatameta� ga�o, m�nagatameta� salla�, tasm�tiha bhikkhave nihatam�nena cetas� vihariss�m�ti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visavaggo ekuna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4] [\q 204/]      �siviso ratho kummo dve d�rukkhandhena ava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dhamm� ki�suk� v�� chapp��ak�-2. Yavakal�pena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kkhay� sa��hinay� samuddo urag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pa��sak� ete nip�tesu pak�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m�tih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� cchapp��aka. -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da� potthakesu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g�t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Tisso im� bhikkhave vedan�, katam� tisso,* sukh� vedan� dukkh� vedan� adukkhamasukh� vedan�. Im� kho bhikkhave tisso ved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o sampaj�no sato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ca paj�n�ti vedan�na�c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cet� nirujjhanti magga�ca khay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a� khay� bhikkhu nicch�to parinibbut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0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Tisso im� bhikkhave vedan�, katam� tisso; sukh� vedan� dukkh� vedan� adukkhamasukh� vedan�; im� kho bhikkhave tisso ved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5] [\q 205/]      sukha� v� yadi v� dukkha� adukkhamasukha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ca bahiddh� ca ya� ki�ci atthi ve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dukkhanti �atv�na mosadhamma� palokita�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 phussa vayampassa�-2. Eva� tattha virajj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0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Tisso im� bhikkhave vedan�. Katam� tisso, sukh� vedan� dukkh� vedan� adukkhamasukh� vedan�. Sukh�ya bhikkhave vedan�ya r�g�nusayo pah�tabbo, dukkh�ya vedan�ya pa�igh�nusayo pah�tabbo, adukkhamasukh�ya, vedan�ya avijj�nusayo pah�tabbo. Yato kho bhikkhave bhikkhuno sukh�ya vedan�ya r�g�nusayo pah�no hoti dukkh�ya vedan�ya pa�igh�nusayo pah�no hoti, adukkhamasukh�ya vedan�ya avijj�nusayo pah�no hoti, aya� vuccati bhikkhave bhikkhu-3. Pah�nar�g�nusayo-4 acchecchi ta�ha�, v�vattay�-5. Sa��ojana� samm�m�n�bhisamay� antamak�si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lokina - machasa�,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ya� phussa� - sy�,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o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ranusayo sammaddas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g�nusay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vattay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vediyam�nassa vedana� appaj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g�nusayo hoti anissara�ad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ediyam�nassa vedana� appaj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�nusayo hoti anissara�ad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a� santa� bhuripa��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�pi abhinandanto-1. Neva 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6] [\q 206/]      yato v�-2. Bhikkhu �t�p� sampaja��a� na ri�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vedan� sabb� parij�n�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Assutav� bhikkhave puthujjano eva� v�ca� bh�sati: 'atthi mah�samudde p�t�lo' ti. Ta� kho paneta� bhikkhave assutav� puthujjano asanta� avijjam�na� eva� v�ca� bh�sati: 'atthi mah� samudde p�t�lo'ti. S�r�rik�na� kho eta� bhikkhave dukkh�na� vedan�na� adhivacana� yadida� p�t�loti. Assutav� bhikkhave puthujjano s�r�rik�ya dukkh�ya vedan�ya phu��ho sam�no socati kilamati paridevati uratt��i�-4. Kandati. Sammoha� �pajjati. Aya� vuccati bhikkhave assutav� puthujjano p�t�le na paccu��h�si, g�dha�ca n�jajhag�. Sutav� bhikkhave ariyas�vako s�r�rik�ya dukkh�ya vedan�ya phu��ho sam�no na sovati na kilamati na paridevati na uratt��i�-4. Kandati na sammoha� �pajjati. Aya� vuccati bhikkhave sutav� ariyas�vako p�t�le paccu��h�si, g�dha�ca ajj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et� n�dhiv�seti uppann� vedan� dukh�-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rik� p��ahar� y�hi phu��ho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andati parodati dubbalo appath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p�t�le paccu��h�si atho g�dhampi n�ja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t� adhiv�seti uppann� vedan� dukh�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rik� p��ahar� y�hi phu��ho na ve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p�t�le paccu��h�si atho g�dhampi ajjhag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nandanti - s�m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to v� kho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khasa� nope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e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eti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ratt�li�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kkh�,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0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abb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Tisso im� bhikkhave vedan�. Katam� tisso: sukh� vedan� dukkh� vedan� adukkhamasukh� vedan�. Sukh� bhikkhave vedan� dukkhato da��habb�, dukkh� vedan� sallato da��habb�, adukkhamasukh� vedan� aniccato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no sukh� vedan� dukkhato di��h� hoti, dukkh� vedan� sallato di��h� hoti, adukkhamasukh� vedan� aniccato di��h� hoti, aya� vuccati bhikkhave bhikkhu sammaddaso acchecchi ta�ha�, v�vattay� sa��ojana�, samm�m�n�bhisamay� antamak�si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ukha� dukkhato adda dukkhamaddakkhi s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santa� addakkh� na� anic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ve sammaddaso bhikkhu parij�n�ti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dan� pari���ya di��hadhamme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hamma��ho sa�kha� nopeti vedag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0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. Assutav� bhikkhave puthujjano sukhampi vedan�� vediyati, dukkhampi vedana� vediyati, adukkhamasukhampi vedana� vediyati, sutav� bhikkhave ariyas�vako sukhampi vedana� [PTS Page 208] [\q 208/]      vediyati, dukkhampi vedana� vediyati, adukkhamasukhampi vedana� vediyati, tatra bhikkhave ko viseso, ko adhipp�yo, ki� n�n�kara�a� sutavato ariyas�vakassa assutavat� puthujann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am�lak� no bhante dhamm� bhagavantettik� bhagavampa�isara�, s�dhu vata bhante bhagavatta� yeva pa�ibh�tu etassa bh�sitassa attho bhagavato sutv� bhikkhu dh�ressant�ti. Tena hi bhikkhave su�tha, s�dhuka� manasikarotha, bh�siss�m�ti. Eva� bhanteti kho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ave puthujjano dukkh�ya vedan�ya phu��ho sam�no socati kilamati paridevati uratt��i� kandati sammoha� �pajjati so dve vedan� vediyati k�yika�ca cetasika�ca seyyath�pi bhikkhave purisa� sallena vijejhayyu�, tamena dutiyena sallena anuvedha� vijjheyyu�, eva� hi so bhikkhave puriso dve sallena vedan� vediye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assutav� puthujjano dukkh�ya vedan�ya phu��ho sam�no socati. Kilamati, paridevati uratt��i� kandati, sammoha� �pajjati, so dve vedan� vediyati k�yika�ca cetasika�ca. Tass�yeva kho pana dukkh�ya vedan�ya phu��ho sam�no pa�ighav� hoti. Tamena� dukkh�ya vedan�ya pa�ighavanta� yo dukkh�ya vedan�ya pa�igh�nusayo so anuseti, so dukkh�ya vedan�ya phu��ho sam�no k�masukha� abhinandati. Ta� kissa hetu, na bhikkhave paj�n�ti assutav� puthujjano a��atra k�masukh� dukkh�ya vedan�ya nissara�a�, tassa k�masukha� abhinandato yo sukh�ya vedan�ya r�g�nusayo so anuseti. So t�sa� vedan�na� samudaya�ca atthagama�ca ass�da�ca �d�nava�ca nissara�a�ca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�sa� vedan�na� samudaya�ca atthagama�ca ass�da�ca �d�nava�ca nissara�a�ca yath�bh�ta� appaj�nato yo adukkhamasukh�ya vedan�ya avijj�nusayo so anuseti. So sukha�ce-1. Vedana� vediyati sa��atto na� vediyati, [PTS Page 209] [\q 209/]      dukkha�ce vedana� vediyati sa��atto na� vediyati, adukkhamasukha�ce vedana� vediyati sa��atto na� vediyati, aya� vuccati bhikkhave assutav� puthujjano sa��atto j�tiy� jar�mara�ena sokehi paridevehi dukkhehi domanassehi up�y�sehi sa��utt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bhikkhave ariyas�vako dukkh�ya vedan�ya phu��ho sam�no na socati na kilamati na paridevati na uratt��i� kandati na sammoha� �pajjati: so eka� vedana� vediyati k�yika�, na cetasika�. Seyyath�pi bhikkhave purisa� sallena vijejhayyu�, tamena dutiyena sallena anuveda� na vijjheyyu�-2. Eva� hi so bhikkhave puriso eka�-3. Sallena-3. Vedana� vediyetha-4. Evameva kho bhikkhave sutav� ariyas�vako dukkh�ya vedan�ya phu��ho sam�no na socati na kilamati na paridevati, na uratt��i� kandati, na sammoha� �pajjati; so eka� vedana� vediyati k�yika�, na cetasika�. Tass�yeva kho pana dukkh�ya vedan�ya pa�ighav� na hoti, tamena� dukkh�ya vedan�ya apa�ighavanta� yo dukkh�ya vedan�ya pa�igh�nusayo so n�nuseti; so dukkh�ya vedan�ya phu��ho sam�no k�masukha� n�bhinandati. Ta� kissa hetu, paj�n�ti hi bhikkhave sutav� ariyas�vako a��atra k�masukh� dukkh�ya vedan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� -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anuvijjheyyu�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odha� na vijjheyyu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sallen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day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�masukha� anabhinandato yo sukh�ya vedan�ya r�g�nusayo so n�nuseti. So t�sa� vedan�na� samudaya�ca atthagama�ca ass�da�ca �d�nava�ca nissara�a�ca yath�bh�ta� paj�n�ti, tassa t�sa� vedan�na� samudaya�ca atthagama�ca ass�da�ca �d�nava�ca nissara�a�ca yath�bh�ta� paj�nato yo adukkhamasukh�ya vedan�ya avijj�nusayo so n�nuseti, so sukha�ce vedana� vediyati visa��utto na� vediyati, dukkha�ce vedana� [PTS Page 210] [\q 210/]      vediyati visa���tto na� vediyati, adukkhamasukha�ce vedana� vediyati visa��utto na� vediyati. Aya� vuccati bhikkhave sutav� ariyas�vako visa��utto j�tiy� jar�mara�ena sokehi paridevehi dukkhehi domanassehi up�y�sehi, visa��utto dukkhasm�ti vad�mi. Aya� kho bhikkhave viseso, aya� adhipp�yo, ida� n�n�kara�a� sutavato ariyas�vakassa assutavat� puthujj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-1 vedana� vediyati sapa��a�o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mpi dukkhamp� bahussu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dh�rassa puthujj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-3 viseso kusala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tadhammassa bahussu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to lokamima� pa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ssa dhamm� na mathenti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��hato no pa�igh�t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rodh� athav� viro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pit�-4 atthagat� na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�ca �atv� viraja� 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paj�n�ti bhavassa p�rag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0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Eka� samaya� bhagav� ves�liya� viharati mah�vane k</w:t>
      </w:r>
      <w:r>
        <w:rPr/>
        <w:t>譌</w:t>
      </w:r>
      <w:r>
        <w:rPr/>
        <w:t xml:space="preserve">g�ras�l�ya�. Atha kho bhagav� s�yanhasamaya� pa�isall�n� vu��hito yena gil�nas�l� tenupasa�kami, upasa�kamitv� pa��atte �sane nis�di, nisajja kho bhagav� bhikkh� [PTS Page 211] [\q 211/]      �mantesi: sato bhikkhave bhikkhu sampaj�no k�la� �gameyya, aya� v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to hoti: idha bhikkhave bhikkhu k�ye k�y�nupass� viharati �t�p� sampaj�no satim� vineyya loke abhijjh� domanassa�; vedan�su vedan�nupass� viharati �t�p� sampaj�no satim� vineyya loke abhijjh� domanassa�; citte citt�nupass� viharati �t�pi sampaj�no satim� vineyya loko abhijjh� domanassa�; dhammesu dhamm�nupass� viharati �t�p� sampaj�no satim� vineyya loko abhijjh� domanassa�; eva� kho bhikkhave bhikkhu s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s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ppa��o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y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dhamik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mpaj�no hoti; idha bhikkhave bhikkhu abhikkante pa�ikkante sampaj�nak�r� hoti, �lokite vilokite sampaj�nak�r� hoti, samma�jite pas�rite sampaj�nak�r� hoti, sa�g��ipattac�varadh�ra�e sampaj�nak�r� hoti, asite p�te kh�yite s�yite sampaj�nak�r� hoti, ucc�rapass�vakamme sampaj�nak�r� hoti, gate �hite nisinne sutte j�garite bh�site tu�h�bh�ve sampaj�nak�r� hoti; eva� kho bhikkhave bhikkhu sampaj�no-1 hoti. Sato bhikkhave bhikkhu sampaj�no k�la� �gameyya, aya� v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 bhikkhuno eva� satassa sampaj�nassa appamattassa �t�pino pahitattassa viharato uppajjati sukh� vedan�; so eva� paj�n�ti; uppann� kho my�ya�-2. Sukh� vedan�, s� ca kho pa�icca no apa�icca, ki� pa�icca: imameva k�ya� pa�icca, aya� kho pana k�yo anicco sa�khato pa�iccasamuppanno, anicca� kho pana sa�khata� pa�iccasamuppanna� k�ya� pa�icca uppann� sukh� vedan� kuto nicc�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�ye ca sukh�ya ca vedan�ya anicc�nupass� viharati vay�nupass� viharati, vir�g�nupass� viharati, nirodh�nupass� viharati, pa�inissagg�nupass� [PTS Page 212] [\q 212/]      viharati, tassa k�ye ca sukh�ya ca vedan�ya anicc�nupassino viharato vay�nupassino viharato pa�inissagg�nupassino viharato yo k�ye ca sukh�ya ca vedan�ya r�g�nusayo s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 bhikkhuno eva� satassa sampaj�nassa appamattassa �t�pino pahitattassa viharato uppajjati dukkh� vedan�; so eva� paj�n�ti; uppann� kho my�ya�-2. Dukkh� vedan�, s� ca kho pa�icca no apa�icca, ki� pa�icca: imameva k�ya� pa�icca, aya� kho pana k�yo anicco sa�khato pa�iccasamuppanno, anicca� kho pana sa�khata� pa�iccasamuppanna� k�ya� pa�icca uppann� dukkh� vedan� kuto nicc�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aj�nak�ri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e aya� - s�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�ye ca dukkh�ya ca vedan�ya anicc�nupass� viharati, vay�nupass� viharati, vir�g�nupass� viharati, nirodh�nupass� viharati, pa�inissagg�nupass� viharati, tassa k�ye ca dukkh�ya ca vedan�ya anicc�nupassino viharato vay�nupassino viharato vir�g�nu pass�no viharato nirodh�nupassino viharato pa�inissagg�nupassino viharato yo k�ye ca dukkh�ya ca vedan�ya pa�igh�nusayo s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 bhikkhuno eva� satassa sampaj�nassa appamattassa �t�pino pahitattassa viharato uppajjati adukkhamasukh� vedan�; so eva� paj�n�ti; uppann� kho my�ya� adukkhamasukh� vedan�, s� ca kho pa�icca no apa�icca, ki� pa�icca: imameva k�ya� pa�icca, aya� kho pana k�yo anicco sa�khato pa�iccasamuppanno, anicca� kho pana sa�khata� pa�iccasamuppanna� k�ya� pa�icca uppann� adukkhamasukh� vedan� kuto nicc�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�ye ca adukkhamasukh�ya vedan�ya anicc�nupass� viharati, vay�nupass� viharati, vir�g�nupass� viharati, nirodh�nupass� viharati, pa�inissagg�nupass� viharati, tassa k�ye ca adukkhamasukh�ya ca vedan�ya anicc�nupassino viharato vay�nupassino viharato vir�g�nupassino viharato nirodh�nupassino viharato pa�inissagg�nupassino viharato yo k�ye ca adukkhamasukh�ya ca vedan�ya avijj�nusayo s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 so sukha�ce vedana� vediyati s� anicc�ti paj�n�ti. Anajjhosit�ti paj�n�ti, anabhinandit�ti paj�n�ti; dukkha�ce vedana� vediyati s� anicc�ti paj�n�ti, anajjhesit�ti paj�n�ti anabhinandit�ti paj�n�ti; adukkhamasukha�ce vedana� vediyati s� anicc�ti paj�n�ti, anajjhesit�ti paj�n�ti anabhinandit�ti paj�n�ti; so sukha�ce vedana� vediyati visa��utto na� vediyati dukkha�ce vedana� vediyati visa��utto na� vediyati, adukkhamasukha�ceva vedana� vediyati visa��utto na� vediyati; so k�ya pariyantika� vedana� vediyam�no k�yapariyantika� vedana� vediy�m�ti paj�n�ti, j�vitapariyantika� vedana� vediyam�no j�vitapariyantika� vedana� vediy�m�ti paj�n�ti; k�yassa bhed� uddha� j�vitapariy�d�n� idheva sabbavedayit�ni anabhinandit�ni s�t�bhavissan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tela�ca pa�icca va��i�ca pa�icca telappad�po jh�yeyya, -1. Tasseva telassa ca va��iy� ca pariy�d�n� an�h�ro nibb�yeyya; evameva kho bhikkhave bhikkhu k�yapariyantika� vedana� vediyamano k�yapariyantika� vedana� vediy�m�ti paj�n�ti, j�vitapariyantika�-2. Vedana� vediyam�no j�vitapariyantika� vedana� vediy�m�ti paj�n�ti, k�yassa bhed� uddha� j�vitapariy�d�n� idheva sabbavedayit�ni anabhinandit�ti s�t�bhavissant�ti paj�n�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� peyya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vitassa pariyantika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0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gel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Eka� samaya� bhagav� ves�liya� viharati mah�vane k</w:t>
      </w:r>
      <w:r>
        <w:rPr/>
        <w:t>譌</w:t>
      </w:r>
      <w:r>
        <w:rPr/>
        <w:t xml:space="preserve">g�ras�l�ya�. Atha kho bhagav� s�yanhasamaya� pa�isall��-1. Vu��hito yena gil�nas�l� tenupasa�kami, upasa�kamitv� pa��atte �sane nis�di, nisajja kho bhagav� bhikkh� �mantesi: sato bhikkhave bhikkhu sampaj�no k�la� �gameyya, aya� v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to hoti: idha bhikkhave bhikkhu k�ye k�y�nupass� viharati �t�p� sampaj�no satim� vineyya loke abhijjh� domanassa�; vedan�su vedan�nupass� viharati �t�p� sampaj�no satim� vineyya loke abhijjh� domanassa�; citte citt�nupass� viharati �t�pi sampaj�no satim� vineyya loko abhijjh� domanassa�; dhammesu dhamm�nupass� viharati �t�p� sampaj�no satim� vineyya loko abhijjh� domanassa�; eva� kho bhikkhave bhikkhu s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 katha�ca bhikkhave bhikkhu sampaj�no hoti; idha bhikkhave bhikkhu abhikkante pa�ikkante sampaj�nak�r� hoti, �lokite vilokite sampaj�nak�r� hoti, samma�jite pas�rite sampaj�nak�r� hoti, sa�g��ipattac�varadh�ra�e sampaj�k�r� hoti, asite p�te kh�yite s�yite sampaj�nak�r� hoti, ucc�rapass�vakamme sampaj�nak�r� hoti, gate �hite nisinne sutte j�garite bh�site tu�h�bh�ve sampaj�nak�r� hoti; eva� kho bhikkhave bhikkhu sampaj�no hoti. Sato bhikkhave bhikkhu sampaj�no k�la� �gameyya, aya� v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 bhikkhuno eva� satassa sampaj�nassa appamattassa �t�pino pahitattassa viharato uppajjati sukh� vedan�; so eva� paj�n�ti; uppann� kho my�ya� sukh� vedan�, s� ca kho pa�icca no apa�icca, ki� pa�icca: imameva k�ya� pa�icca, aya� kho pana k�yo anicco sa�khato pa�iccasamuppanno, anicca� kho pana sa�khata� pa�iccasamuppanna� k�ya� pa�icca uppann� sukh� vedan� kuto nicc�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ll�n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hasse ca sukh�ya ca vedan�ya anicc�nupass� viharati; vay�nupass� viharati, vir�g�nupass� viharati, nirodh�nupass� viharati, pa�inissagg�nupass� viharati, tassa phasse ca sukh�ya ca vedan�ya anicc�nupassino viharato vay�nupassino viharato pa�inissagg�nu pass�no viharato yo phasse ca sukh�ya ca vedan�ya r�g�nusayo s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 bhikkhuno eva� satassa sampaj�nassa appamattassa �t�pino pahitattassa viharato uppajjati dukkh� vedan�; so eva� paj�n�ti; uppann� kho my�ya� dukkh� vedan�, s� ca kho pa�icca no apa�icca, ki� pa�icca: imameva phassa� pa�icca, aya� kho pana phasso anicco sa�khato pa�iccasamuppanno, anicca� kho pana sa�khata� pa�iccasamuppanna� phassa� pa�icca uppann� dukkh� vedan� kuto nicc�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hasse ca dukkh�ya ca vedan�ya anicc�nupass� viharati, vay�nupass� viharati, vir�g�nupass� viharati, nirodh�nupass� viharati, pa�inissagg�nupass� viharati, tassa phasse ca dukkh�ya ca vedan�ya anicc�nupassino viharato vay�nupassino viharato vir�g�nu pass�no viharato nirodh�nupassino viharato pa�inissagg�nupassino viharato yo phasse ca dukkh�ya ca vedan�ya pa�igh�nusayo s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 bhikkhuno eva� satassa sampaj�nassa appamattassa �t�pino pahitattassa viharato uppajjati adukkhamasukh� vedan�; so eva� paj�n�ti; uppann� kho my�ya� adukkhamasukh� vedan�, s� ca kho pa�icca no apa�icca, ki� pa�icca: imameva phassa� pa�icca, aya� kho pana k�yo anicco sa�khato pa�iccasamuppanno, anicca� kho pana sa�khata� pa�iccasamuppanna� k�ya� pa�icca uppann� adukkhamasukh� vedan� kuto nicc� bhavi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hasse ca adukkhamasukh�ya vedan�ya anicc�nupass� viharati, vay�nupass� viharati, vir�g�nupass� viharati, nirodh�nupass� viharati, pa�inissagg�nupass� viharati, tassa phasse ca adukkhamasukh�ya ca vedan�ya anicc�nupassino viharato vay�nupassino viharato vir�g�nu pass�no viharato nirodh�nupassino viharato pa�inissagg�nupassino viharato yo phasse ca adukkhamasukh�ya ca vedan�ya avijj�nusayo s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ukha�ce vedana� vediyati s� anicc�ti paj�n�ti. Anajjhosit�ti paj�n�ti, anabhinandit�ti paj�n�ti; dukkha�ce vedana� vediyati s� anicc�ti paj�n�ti, anajjhesit�ti paj�n�ti anabhinandit�ti paj�n�ti; adukkhamasukha�ce vedana� vediyati s� anicc�ti paj�n�ti, anajjhesit�ti paj�n�ti anabhinandit�ti paj�n�ti; so sukha�ce vedana� vediyati visa��utto na� vediyati dukkha�ce vedana� vediyati visa��utto na� vediyati, adukkhamasukha�ceva vedana� vediyati visa��utto na� vediyati; so k�ya pariyantika� vedana� vediyam�no k�yapariyantika� vedana� vediy�m�ti paj�n�ti, j�vitapariyantika� vedana� vediyam�no j�vitapariyantika� vedana� vediy�m�ti paj�n�ti; k�yassa bhed� uddha� j�vitapariy�d�n� idheva sabbavedayit�ni anabhinandit�ni s�t�bhavissan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tela�ca pa�icca va��i�ca pa�icca telappad�po jh�yeyya, -1. Tasseva telassa ca va��iy� ca pariy�d�n� an�h�ro nibb�yeyya; evameva kho bhikkhave bhikkhu k�yapariyantika� vedana� vediyamano k�yapariyantika� vedana� vediy�m�ti paj�n�ti, j�vitapariyantika� vedana� vediyam�no j�vitapariy�ntika� vedana� vediy�m�ti paj�n�ti, k�yassa bhed� uddha� j�vitapariy�d�n� idheva sabbavedayit�ni anabhinandit�ti s�t�bhavissant�ti paj�n�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0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Tisso im� bhikkhave vedan� anicc� sa�khat� pa�icca samuppann� khayadhamm� vayadhamm� vir�gadhamm� nirodhadhamm� katam� tisso; sukh� vedan� dukkh� vedan� adukkhamasukh� vedan� im� kho bhikkhave tisso vedan� anicc� sa�khat� pa�iccasamuppann� khayadhamm� vayadhamm� vir�gadhamm� nirodha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0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m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[PTS Page 215] [\q 215/]      tisso im� bhikkhave vedan� phassaj� phassam�lak� phassa nid�n� phassapaccay�. Katam� tisso: sukh� vedan� dukkh� vedan� adukkhamasukh� vedan�. Sukhavedaniya� bhikkhave phassa� pa�icca uppajjati sukh� vedan�. Tasseva sukhavedaniyassa phassassa nirodh� ya� tajja� vedayita�, sukhavedaniya� phassa� pa�icca uppann� sukh� vedan� s� nirujjhati, s� v�pasamma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vedaniya� bhikkhave phassa� pa�icca uppajjati dukkh� vedan� tasseva dukkhavedaniyassa phassassa nirodh� ya� tajja� vedayita� dukkhavedaniya� phassa� pa�icca uppann� dukkh� vedan� s� nirujajhati, s� v�pasammati. Adukkhamasukhavedan�ya� bhikkhave phassa� pa�icca uppajjati adukkhamasukh� vedan�. Tasseva adukkhamasukhavedan�yassa phassassa nirodh� ya� tajja� vedayita� adukkhamasukhavedan�ya� phassa� pa�icca uppann� adukkhamasukh� vedan� s� nirujajhati, s� v�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dvinna� ka��h�na� sa�gha��hanasamodh�n� usm� j�yati tejo abhinibbattati, tesa� yeva ka��h�na� n�n� bh�v� vinikkhep� y� tajj� usm� s� nirujajhati, s� v�pasammati, -1. Evameva kho bhikkhave im� tisso vedan� phassaj� phassam�lak� phassanid�n� phassapaccay� tajja� tajja� phassa� pa�icca tajj� tajj� vedan� uppajjanti. Tajjassa tajjassa phassassa nirodh� tajj� tajj� vedan� nirujajhant�ti.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 sag�th�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 sukha pah�nena p�t�la� da��habb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ena ca gela��ehi anicca phassam�l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pasamati - 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jaja� phassa� pa�icca tajj� vedan� upapajjati tajjassa phassassa nirodh� tajj� vedan� nirujajhati - machasa�, sya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hoga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Atha kho a��ataro bhikkhu yena bhagav� tenupasa�kami. Upasa�kamitv� bhagavanta� abhiv�detv� ekamanta� nis�di. Ekamanta� nisinno kho so bhikkhu bhagavanta� etadavoca: idha mayha� bhante rahogatassa pa�isall�nassa eva� cetaso parivitakko udap�di: tisso vedan� vutt� bhagavat�, sukh� vedan�, dukkh� vedan�, adukkhamasukh� vedan�. Im� tisso vedan� vutt� bhagavat�. Vutta� kho paneta� bhagavat�: ya� ki�ci vedayita� ta� dukkhasminti. Kinnu kho eta� ca bhagavat� sandh�ya bh�sita�; ya� ki�ca vedayita� ta� dukkh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 bhikkhu, tisso im� bhikkhu vedan� vutt� may�, sukh� vedan�, dukkh� vedan�, adukkhamasukh� vedan�, im� tisso vedan� vutt� may�. Vutta� kho paneta� bhikkhu may� ya� ki�ci vedayita� ta�-1. Dukkhasminti. Ta� kho paneta� bhikkhu may� sa�kh�r�na��eva aniccata� sandh�ya bh�sita�: ya� ki�ci vedayita� ta� dukkhasminti. Ta� kho paneta� bhikkhu may� sa�kh�r�na��eva-2. Khayadhammata� sandh�ya bh�sita�: ya� ki�ci vedayita� ta� dukkhasminti. Ta� kho paneta� bhikkhu may� sa�kh�r�na��eva-2. Vayadhammata� sandh�ya bh�sita�: ya� ki�ci vedayita� ta� dukkhasminti. Ta� kho paneta� bhikkhu may� sa�kh�r�na��eva vir�gadhammata� sandh�ya bh�sita�: ya� ki�ci vedayita� ta� dukkhasmint�. Ta� kho paneta� bhikkhu may� sa�kh�r�na��eva [PTS Page 217] [\q 217/]      nirodhadhammata� sandh�ya bh�sita�: ya� ki�ci vedayita� ta� dukkhasminti. Ta� kho paneta� bhikkhu may� sa�kh�r�na��eva vipari�madhammata� sandh�ya bh�sita�: ya� ki�ci vedayita� ta� dukkh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a bhikkhu may� anupubba-3. Sa�kh�r�na� nirodho akkh�to, pa�hama� jh�na� sam�pannassa v�c� niruddh� hoti, dutiya� jh�na� sam�pannassa vitakkavic�r� niruddh� honti, tatiya� jh�na� sam�pannassa p�ti niruddh� hoti, catuttha� jh�na� sam�pannassa ass�sapass�s� niruddh� honti, �k�s�na�c�yatana� sam�pannassa r�pasa��� niruddh� hoti, vi����a�c�yatana� sam�pannassa �k�s�na�c�yatanasa��� niruddh� hoti, �ki�ca���yatana� sam�pannassa vi����a�c�yatanasa��� niruddh� hoti, nevasa���n�sa���yatana� sam�pannassa �ki�ca���yatanasa��� niruddh� hoti, sa���vedayitanirodha� sam�pannassa sa��� ca vedan� ca niruddh� honti, kh��savassa bhikkhuno r�go niruddho hoti doso niruddho hoti, moho nir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nta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kh�r�na� - yev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pubba� -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a bhikkhu may� anupubbasa�kh�r�na� v�pasamo akkh�to, pa�hama� jh�na� sam�pannassa v�c� v�pasant� hoti, dutiya� jh�na� sam�pannassa vitakkavic�r� v�pasant� honti, tatiya� jh�na� sam�pannassa p�ti v�pasant� hoti, catuttha� jh�na� sam�pannassa ass�sapass�s� v�pasant� honti, �k�s�na�c�yatana� sam�pannassa r�pasa��� v�pasant� hoti, vi����a�c�yatana� sam�pannassa �k�s�na�c�yatanasa��� v�pasant� hoti, �ki�ca���yatana� sam�pannassa vi����a�c�yatanasa��� v�pasant� hoti, nevasa���n�sa���yatana� sam�pannassa �ki�ca���yatanasa��� v�pasant� hoti, sa���vedayitanirodha� sam�pannassa sa��� ca vedan� ca v�pasant� honti, kh��savassa bhikkhuno r�go v�pasanto hoti doso v�pasanto hoti, moho v�pas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� bhikkhu passaddhiyo: pa�hama� jh�na� sam�pannassa v�c� pa�ippassaddh� hoti, dutiya� jh�na� sam�pannassa vitakkavic�r� pa�ippassaddh� honti, tatiya� jh�na� sam�pannassa p�ti pa�ippassaddh� hoti, catuttha� sam�pannassa ass�sapass�s� pa�ippassaddh� [PTS Page 218] [\q 218/]      honti, sa���vedayitanirodha� sam�pannassa sa��� ca vedan� ca pa�ippassaddh� honti, kh��asavassa bhikkhuno r�go pa�ippassaddho hoti, doso pa�ippassaddho hoti, moho pa�ippassad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[PTS Page 219] [\q 219/]      seyyath�pi bhikkhave �k�se vividh� v�t� v�yanti: purattim�pi v�t� v�yanti, pacchim�pi v�t� v�yanti, uttar�pi v�t� v�yanti, dakkhi�pi v�t� v�yanti, saraj�pi v�t� v�yanti, araj�pi v�t� v�y�nti, s�t�pi v�t� v�yanti, u�ah�pi v�t� v�yanti, paritt�pi v�t� v�yanti, adhimatt�pi v�t� v�yanti, evameva kho bhikkhave imasmi� k�yasmi� vividh� vedan� uppajjanti: sukh�pi vedan� uppajjanti,ti. Dukkh�pi vedan� uppajjanti, adukkhamasukh�pi vedan� uppajjanti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v�t� �k�se v�y�nti vividh� pu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thim� pacchim� v�pi uttar� atha 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� araj� v�pi s�t� u�h� ca 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att� paritt� ca puth� v�yanti m�l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imasmi� k�yasmi� samuppajjanti-1.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asamuppatti adukkhamasukh� ca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bhikkh� �t�p� sampaja��a� na ri�cati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-3. Vedan� sabb� parij�n�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dan� pari���ya di��hadhamme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hamma��ho sa�kha�nopeti-4. Vedag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uppajjati - s�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paj�no nirujajh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o c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pe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�k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Seyyath�pi bhikkhave �k�se vividh� v�t� v�yanti: purattim�pi v�t� v�yanti, pacchim�pi v�t� v�yanti, uttar�pi v�t� v�yanti, dakkhi�pi v�t� v�yanti, saraj�pi v�t� v�yanti, araj�pi v�t� v�y�nti, s�t�pi v�t� v�yanti, u�ah�pi v�t� v�yanti, paritt�pi v�t� v�yanti, adhimatt�pi v�t� v�yanti, evameva kho bhikkhave imasmi� k�yasmi� vividh� vedan� uppajjanti: sukh�pi vedan� uppajjanti, -1. Dukkh�pi vedan� uppajjanti, -1. Adukkhamasukh�pi vedan� uppajjanti' ti. 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Seyyath�pi bhikkhave �gantuk�g�ra�, tattha puratthim�yapi dis�ya �gantv� v�sa� kappenti, pacchim�yapi dis�ya �gantv� v�sa� kappenti, uttar�yapi dis�ya �gantv� v�sa� kappenti, dakkhi�yapi dis�ya �gantv� v�sa� kappenti, khattiy�pi agantv� v�sa� kappenti, br�hma�pi �gantv� v�sa� kappenti, vess�pi �gantv� v�sa� kappenti, sudd�pi �gantv� v�sa� kap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masmi� k�yasmi� vividh� vedan� uppajjanti: sukh�pi vedan� uppajjanti, dukkh�pi vedan� uppajjanti, adukkhamasukh�pi vedan� uppajjanti, s�mis�pi sukh� vedan� uppajjanti, nir�mis�pi sukh� vedan� uppajjanti s�mis�pi dukkh� vedan� uppajjanti, nir�mis�pi dukkh� vedan� uppajjanti, s�mis�pi adukkhamasukh� vedan� uppajjanti, nir�mis�pi adukkhamasukh� vedan� up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Atha kho �yasm� �nando yena bhagav� tenupasa�kami. Upasa�kamitv� bhagavanta� abhiv�detv� ekamanta� nis�di. Ekamanta� nisinno kho �yasm� �nando bhagavanta� etadavoca: katam� nu kho bhante vedan�? Katamo vedan�-2. Samudayo? Katamo vedan� nirodho? Katam� [PTS Page 220] [\q 220/]      vedan� nirodhag�min�pa�ipad�? Ko vedan�ya ass�do? Ko-3. �d�navo? Ki�-4. Niss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�nanda vedan�: sukh� vedan�, dukkh� vedan� adukkhamasukh� vedan�. Im� vuccanti �nanda vedan�. Phassasamuday� vedan�samudayo phassanirodh� vedan�nirodho. Ayameva ariyo a��ha�giko maggo vedan�nirodhag�min� pa�ipad�. Seyyath�da�: samm�di��hi samm�sa�kappa, samm�v�c� samm�kammanta samm��j�v� samm�v�y�ma samm�sati samm�sam�dhi. Ya� vedana� pa�icca uppajjati sukha� somanassa�, aya� vedan�ya ass�do; y� vedan� anicc� dukkh� vipari�madhamm�, aya� vedan�ya �d�navo. Yo vedan�ya chandar�gavinayo chandar�gappah�na�, ida� vedan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ya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o vedan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� vedan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�nanda, may� anupubbasa�kh�r�na� nirodho akkh�to, pa�hama� jh�na� sam�pannassa v�c� niruddh� hoti, dutiya� jh�na� sam�pannassa vitakkavic�r� niruddh� honti, tatiya� jh�na� sam�pannassa p�ti niruddh� hoti, catuttha� jh�na� sam�pannassa ass�sapass�s� niruddh� honti, �k�s�na�c�yatana� sam�pannassa r�pasa��� niruddh� hoti, vi����a�c�yatana� sam�pannassa �k�s�na�c�yatanasa��� niruddh� hoti, �ki�ca���yatana� sam�pannassa vi����a�c�yatanasa��� niruddh� hoti, nevasa���n�sa���yatana� sam�pannassa �ki�ca���yatanasa��� niruddh� hoti, sa���vedayitanirodha� sam�pannassa sa��� ca vedan� ca niruddh� honti, kh��savassa bhikkhuno r�go niruddho hoti doso niruddho hoti, moho nir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�nanda may� anupubbasa�kh�r�na� v�pasamo akkh�to, pa�hama� jh�na� sam�pannassa v�c� v�pasant� hoti, dutiya� jh�na� sam�pannassa vitakkavic�r� v�pasant� honti, tatiya� jh�na� sam�pannassa p�ti v�pasant� hoti, catuttha� jh�na� sam�pannassa ass�sapass�s� v�pasant� honti, �k�s�na�c�yatana� sam�pannassa r�pasa��� v�pasant� hoti, vi����a�c�yatana� sam�pannassa �k�s�na�c�yatanasa��� v�pasant� hoti, �ki�ca���yatana� sam�pannassa vi����a�c�yatanasa��� v�pasant� hoti, nevasa���n�sa���yatana� sam�pannassa �ki�ca���yatanasa��� v�pasant� hoti, sa���vedayitanirodha� sam�pannassa sa��� ca vedan� ca v�pasant� honti, kh��savassa bhikkhuno r�go v�pasanto hoti doso v�pasanto hoti, moho v�pas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�nanda may� anupubbasa�kh�r�na� passaddhi-1. Akkh�t� pa�hama� jh�na� sam�pannassa v�c� pa�ippassaddh� hoti, dutiya� jh�na� sam�pannassa vitakkavic�r� pa�ippassaddh� honiti, tatiya� jh�na� sam�pannassa p�ti pa�ippassaddh� hoti, catuttha� sam�pannassa ass�sapass�s� pa�ippassaddh� honti, sa���vedayitanirodha� sam�pannassa sa��� ca vedan� ca pa�ippassaddh� honti, [PTS Page 221] [\q 221/]      kh��asavassa bhikkhuno r�go pa�ippassaddho hoti, doso pa�ippassaddho hoti, moho pa�ippassad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n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Atha kho �yasm� �nando yena bhagav� tenupasa�kami. Upasa�kamitv� bhagavanta� abhiv�detv� ekamanta� nis�di. Ekamanta� nisinno kho �yasm� �nando bhagavanta� etadavoca: katam� nu kho �nanda vedan�? Katamo vedan� samudayo? Katamo vedan�nirodho? Katam� vedan� nirodhag�min�pa�ipad�? Ko vedan�ya ass�do? Ko �d�navo? Ki� niss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�lak� no bhante dhamm� bhagavantettik� bhagavampa�isara�, s�dhu vata bhante bhagavanta� yeva pa�ibh�tu etassa bh�sitassa attho, bhagavato sutv� bhikkh� dh�ressant�ti. Tenah�nanda su�ohi s�dhuka� manasikarohi bh�siss�m�ti. Eva� bhanteti kho �yasm� �nando bhagavato paccassosi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�nanda vedan�: sukh� vedan�, dukkh� vedan� adukkhamasukh� vedan�. Im� vuccanti �nanda vedan�. Phassasamuday� vedan�samudayo phassanirodh� vedan�nirodho. Ayameva ariyo a��ha�giko maggo vedan�nirodhag�min� pa�ipad�. Seyyath�da�: samm�di��hi samm�sa�kappa, samm�v�c� samm�kammanta samm��j�va samm�v�y�ma samm�sati samm�sam�dhi. Ya� vedana� pa�icca uppajjati sukha� somanassa�, aya� vedan�ya ass�do; y� vedan� anicc� dukkh� vipari�madhamm�, aya� vedan�ya �d�navo. Yo vedan�ya chandar�gavinayo chandar�gappah�na�, ida� vedan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�nanda, may� anupubbasa�kh�r�na� nirodho akkh�to, pa�hama� jh�na� sam�pannassa v�c� niruddh� hoti, dutiya� jh�na� sam�pannassa vitakkavic�r� niruddh� honti, tatiya� jh�na� sam�pannassa p�ti niruddh� hoti, catuttha� jh�na� sam�pannassa ass�sapass�s� niruddh� honti, �k�s�na�c�yatana� sam�pannassa r�pasa��� niruddh� hoti, vi����a�c�yatana� sam�pannassa �k�s�na�c�yatanasa��� niruddh� hoti, �ki�ca���yatana� sam�pannassa vi����a�c�yatanasa��� niruddh� hoti, nevasa���n�sa���yatana� sam�pannassa �ki�ca���yatanasa��� niruddh� hoti, sa���vedayitanirodha� sam�pannassa sa��� ca vedan� ca niruddh� honti, kh��savassa bhikkhuno r�go niruddho hoti doso niruddho hoti, moho nir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�nanda may� anupubbasa�kh�r�na� v�pasamo akkh�to, pa�hama� jh�na� sam�pannassa v�c� v�pasant� hoti, dutiya� jh�na� sam�pannassa vitakkavic�r� v�pasant� honti, tatiya� jh�na� sam�pannassa p�ti v�pasant� hoti, catuttha� jh�na� sam�pannassa ass�sapass�s� v�pasant� honti, �k�s�na�c�yatana� sam�pannassa r�pasa��� v�pasant� hoti, vi����a�c�yatana� sam�pannassa �k�s�na�c�yatanasa��� v�pasant� hoti, �ki�ca���yatana� sam�pannassa vi����a�c�yatanasa��� v�pasant� hoti, nevasa���n�sa���yatana� sam�pannassa �ki�ca���yatanasa��� v�pasant� hoti, sa���vedayitanirodha� sam�pannassa sa��� ca vedan� ca v�pasant� honti, kh��savassa bhikkhuno r�go v�pasanto hoti doso v�pasanto hoti, moho v�pas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�nanda may� anupubbasa�kh�r�na� passaddhi akkh�t� pa�hama� jh�na� sam�pannassa v�c� pa�ippassaddh� hoti, dutiya� jh�na� sam�pannassa vitakkavic�r� pa�ippassaddh� honiti, tatiya� jh�na� sam�pannassa p�ti pa�ippassaddh� hoti, catuttha� sam�pannassa ass�sapass�s� pa�ippassaddh� honti, sa���vedayitanirodha� sam�pannassa sa��� ca vedan� ca pa�ippassaddh� honti, kh��asavassa bhikkhuno r�go pa�ippassaddho hoti, doso pa�ippassaddho hoti, moho pa�ippassad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Atha kho sambahul� bhikkhu yena bhagav� tenupasa�kami�su. Upasa�kamitv� bhagavanta� abhiv�detv� ekamanta� nis�di�su. Ekamanta� nisinno kho te bhikkh� bhagavanta� etadavocu�: katam� nu kho bhante vedan�? Katamo vedan� samudayo? Katamo vedan� nirodho? Katam� vedan� nirodhag�min�pa�ipad�? Ko vedan�ya ass�do? Ko �d�navo? Ki� niss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 tisso im� bhikkhave vedan�: sukh� vedan�, dukkh� vedan� adukkhamasukh� vedan�. Im� vuccanti bhikkhave vedan�. Phassasamuday� vedan�samudayo phassanirodh� vedan�nirodho. Ayameva ariyo a��ha�giko maggo vedan�nirodhag�min� pa�ipad�. Seyyath�da�: samm�di��hi samm�sa�kappa, samm�v�c� samm�kammanta samm��j�v� samm�v�y�ma samm�sati samm�sam�dhi. Ya� vedana� pa�icca uppajjati sukha� somanassa�, aya� vedan�ya ass�do; y� vedan� anicc� dukkh� vipari�madhamm�, aya� vedan�ya �d�navo. Yo vedan�ya chandar�gavinayo chandar�gappah�na�, ida� vedan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a bhikkhave may� anupubbasa�kh�r�na� nirodho akkh�to: pa�hama� jh�na� sam�pannassa v�c� niruddh� hoti, dutiya� jh�na� sam�pannassa vitakkavic�r� niruddh� honti, tatiya� jh�na� sam�pannassa p�ti niruddh� hoti, catuttha� jh�na� sam�pannassa ass�sapass�s� niruddh� honti, �k�s�na�c�yatana� sam�pannassa r�pasa��� niruddh� hoti, vi����a�c�yatana� sam�pannassa �k�s�na�c�yatanasa��� niruddh� hoti, �ki�ca���yatana� sam�pannassa vi����a�c�yatanasa��� niruddh� hoti, nevasa���n�sa���yatana� sam�pannassa �ki�ca���yatanasa��� niruddh� hoti, sa���vedayitanirodha� sam�pannassa sa��� ca vedan� ca niruddh� honti, kh��savassa bhikkhuno r�go niruddho hoti doso niruddho hoti, moho nir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a bhikkhave may� anupubbasa�kh�r�na� v�pasamo akkh�to, pa�hama� jh�na� sam�pannassa v�c� v�pasant� hoti, dutiya� jh�na� sam�pannassa vitakkavic�r� v�pasant� honti, tatiya� jh�na� sam�pannassa p�ti v�pasant� hoti, catuttha� jh�na� sam�pannassa ass�sapass�s� v�pasant� honti, �k�s�na�c�yatana� sam�pannassa r�pasa��� v�pasant� hoti, vi����a�c�yatana� sam�pannassa �k�s�na�c�yatanasa��� v�pasant� hoti, �ki�ca���yatana� sam�pannassa vi����a�c�yatanasa��� v�pasant� hoti, nevasa���n�sa���yatana� sam�pannassa �ki�ca���yatanasa��� v�pasant� hoti, sa���vedayitanirodha� sam�pannassa sa��� ca vedan� ca v�pasant� honti, kh��savassa bhikkhuno r�go v�pasanto hoti doso v�pasanto hoti, moho v�pas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� bhikkhave passaddhiyo, pa�hama� jh�na� sam�pannassa v�c� pa�ippassaddh� hoti, dutiya� jh�na� sam�pannassa vitakkavic�r� pa�ippassaddh� honiti, tatiya� jh�na� sam�pannassa p�ti pa�ippassaddh� hoti, catuttha� jh�na� sam�pannassa ass�sapass�s� pa�ippassaddh� honti, sa���vedayitanirodha� sam�pannassa sa��� ca vedan� ca pa�ippassaddh� honti, kh��asavassa bhikkhuno r�go pa�ippassaddho hoti, doso pa�ippassaddho hoti, doso pa�ippassaddho hoti, moho pa�ippassad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a��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Atha kho sambahul� bhikkh� yena bhagav� tenupasa�kami�su. Upasa�kamitv� bhagavanta� abhiv�detv� ekamanta� nis�di. [PTS Page 228] [\q 228/]      ekamanta� nisinno kho te bhikkhu bhagav� etadavoca: katam� nu kho bhikkhave vedan�? Katamo vedan� samudayo? Katamo vedan�nirodho? Katam� vedan� nirodhag�min�pa�ipad�? Ko vedan�ya ass�do? Ko �d�navo? Ki� niss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�lak� no bhante dhamm� bhagavantettik� bhagavampa�isara�, s�dhu vata bhante bhagavanta� yeva pa�ibh�tu etassa bh�sitassa attho, bhagavato sutv� bhikkh� dh�ressant�ti. Tenah�nanda su�ohi s�dhuka� manasikarohi bh�siss�m�ti. Eva� bhanteti kho �yasm� �nando bhagavato paccassosi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 vedan�: sukh� vedan�, dukkh� vedan� adukkhamasukh� vedan�. Im� vuccanti bhikkhave vedan�. Phassasamuday� vedan�samudayo phassanirodh� vedan�nirodho. Ayameva ariyo a��ha�giko maggo vedan�nirodhag�min� pa�ipad�. Seyyath�da�: samm�di��hi samm�sa�kappa, samm�v�c� samm�kammanta samm��j�va samm�v�y�ma samm�sati samm�sam�dhi. Ya� vedana� pa�icca uppajjati sukha� somanassa�, aya� vedan�ya ass�do; y� vedan� anicc� dukkh� vipari�madhamm�, aya� vedan�ya �d�navo. Yo vedan�ya chandar�gavinayo chandar�gappah�na�, ida� vedan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a bhikkhave may� anupubbasa�kh�r�na� nirodho akkh�to, pa�hama� jh�na� sam�pannassa v�c� niruddh� hoti, dutiya� jh�na� sam�pannassa vitakkavic�r� niruddh� honti, tatiya� jh�na� sam�pannassa p�ti niruddh� hoti, catuttha� jh�na� sam�pannassa ass�sapass�s� niruddh� honti, �k�s�na�c�yatana� sam�pannassa r�pasa��� niruddh� hoti, vi����a�c�yatana� sam�pannassa �k�s�na�c�yatanasa��� niruddh� hoti, �ki�ca���yatana� sam�pannassa vi����a�c�yatanasa��� niruddh� hoti, nevasa���n�sa���yatana� sam�pannassa �ki�ca���yatanasa��� niruddh� hoti, sa���vedayitanirodha� sam�pannassa sa��� ca vedan� ca niruddh� honti, kh��savassa bhikkhuno r�go niruddho hoti doso niruddho hoti, moho nir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a bhikkhave may� anupubbasa�kh�r�na� v�pasamo akkh�to, pa�hama� jh�na� sam�pannassa v�c� v�pasant� hoti, dutiya� jh�na� sam�pannassa vitakkavic�r� v�pasant� honti, tatiya� jh�na� sam�pannassa p�ti v�pasant� hoti, catuttha� jh�na� sam�pannassa ass�sapass�s� v�pasant� honti, �k�s�na�c�yatana� sam�pannassa r�pasa��� v�pasant� hoti, vi����a�c�yatana� sam�pannassa �k�s�na�c�yatanasa��� v�pasant� hoti, �ki�ca���yatana� sam�pannassa vi����a�c�yatanasa��� v�pasant� hoti, nevasa���n�sa���yatana� sam�pannassa �ki�ca���yatanasa��� v�pasant� hoti, sa���vedayitanirodha� sam�pannassa sa��� ca vedan� ca v�pasant� honti, kh��savassa bhikkhuno r�go v�pasanto hoti doso v�pasanto hoti, moho v�pas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ana bhikkhave may� anupubbasa�kh�r�na� passaddhi akkh�t� pa�hama� jh�na� sam�pannassa v�c� pa�ippassaddh� hoti, dutiya� jh�na� sam�pannassa vitakkavic�r� pa�ippassaddh� honiti, tatiya� jh�na� sam�pannassa p�ti pa�ippassaddh� hoti, catuttha� sam�pannassa ass�sapass�s� pa�ippassaddh� honti, sa���vedayitanirodha� sam�pannassa sa��� ca vedan� ca pa�ippassaddh� honti, kh��asavassa bhikkhuno r�go pa�ippassaddho hoti, doso pa�ippassaddho hoti, moho pa�ippassad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Atha kho pa�caka�go-1. Thapati yen�yasm� ud�y� tenupasa�kami. Upasa�kamitv� �yasmanta� ud�yi� abhiv�detv� ekamanta� nis�di, ekamanta� nisinno kho pa�caka�go thapati �yasmanta� ud�yi� etadavoca: kati nu kho bhante ud�y� vedan� vutt�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kho gahapati vedan� vutt� bhagavat�: sukh� vedan�, dukkh� vedan�, adukkhamasukh� vedan�. Im� kho gahapati tisso vedan� vutt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pa�caka�go thapati �yasmanta� ud�yi� etadavoca: na kho bhante ud�yi tisso vedan� vutt� bhagavat�. Dve bhante vedan� vutt� bhagavat� sukh� vedan� dukkh�vedan�. Y�ya� bhante adukkhamasukh� vedan�, sattasmi� es� pa�ite sukhe vutt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ud�yi pa�caka�ga� thapati� etadavoca: na kho gahapati dve vedan� vutt� bhagavat�, tisso vedan� vutt� bhagavat�: sukh� vedan�, dukkh� vedan�, adukkhamasukh� vedan�. Im� tisso vedan� vutt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pa�caka�go thapati �yasmanta� ud�yi� etadavoca: na kho bhante ud�yi tisso vedan� vutt� bhagavat�, dve vedan� vutt� bhagavat�: sukh� vedan�, dukkh� vedan�. Y�ya� bhante adukkhamasukh� vedan� santasmi� es� pa�te sukhe vutt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ud�yi pa�caka�ga� thapati etadavoca: na kho gahapati dve vedan� vutt� bhagavat�, tisso vedan� vutt� bhagavat�: sukh� vedan�, dukkh� vedan�, adukkhamasukh� vedan�. Im� tisso vedan� vutt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pa�caka�go thapati �yasmanta� [PTS Page 224] [\q 224/]      ud�yi� etadavoca: na kho bhante ud�yi tisso vedan� vutt� bhagavat�, dve vedan� vutt� bhagavat�: sukh� vedan�, dukkh� vedan�. Y�ya� bhante adukkhamasukh� vedan� santasmi� es� pa�te sukhe vutt� bhagavat�ti. Neva kho asakkhi �yasm� ud�y� pa�caka�ga� thapati� sa���petu�, na pana asakkhi pa�caka�go thapati �yasmanta� ud�yi� s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�go [b]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�yasm� �nando �yasmato ud�yissa pa�caka�gena thapatin� saddhi� ima� kath�sall�pa�. Atha kho �yasm� �nando yena bhagav� tenupasa�kami upasa�kamitv� �yasmanta� �nanda� bhagav� etadavoca: ekamanta� nisinno kho �yasm� �nando y�vatako �yasmato ud�yissa pa�caka�gena thapatin� saddhi� ahosi kath�sall�po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yeva kho �nanda pariy�ya� pa�caka�go thapati ud�yissa bhikkhuno n�bbhanumodi, santa�ca pan�nanda pariy�ya� ud�yi bhikkhu pa�caka�gassa thapatino n�bbhanumodi. Dvepi may� �nanda vedan� vutt� pariy�yena, tissopi may� vedan� vutt� pariy�yena, pa�capi may� vedan� vutt� pariy�yena, chapi may� vedan� vutt� pariy�yena, [PTS Page 225] [\q 225/]      a��h�ras�pi may� vedan� vutt� pariy�yena, chatti�s�pi may� vedan� vutt� pariy�yena, a��hasatampi may� vedan� vut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riy�yadesito-1. Kho �nanda may� dhammo. Eva� pariy�ya desite kho �nanda may� dhamme ye a��ama��assa subh�sita� sulapita� na samanuma��issanti na samanuj�nissanti na samanumodissanti; nesa�-2. Eta� p��ika�akha� bha�anaj�t� kalahaj�t� viv�d�pann� a��ama��a� mukhasatat�hi vitudant� vihar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riy�yadesito kho �nanda may� dhammo, eva� pariy�ya desite kho �nanda may� dhamme ye a��ama��assa subh�sita� sulapita� samanuma��issanti samanuj�nissanti, samanumodissanti, nesa� eta� p��ika�kha�, samagg� sammodam�n� avivadam�n� kh�rodak� bh�t� a��ama��a� piyacakkh�h� sampassant� vihar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�nanda k�magu�. Katame pa�ca: cakkhuvi��eyy� r�p� i��h� kant� man�p� piyar�p� k�m�pasa�hit� rajan�y�, sotavi��eyy� sadd� i��h� kant� man�p� piyar�p� k�m�pasa�hit� rajan�y�, gh�navi��eyy� gandh� i��h� kant� man�p� piyar�p� k�m�pasa�hit� rajan�y�, jivh�vi��eyy� ras� i��h� kant� man�p� piyar�p� k�m�pasa�hit� rajan�y�, k�yavi��eyy� pho��habb� i��h� kant� man�p� piyar�p� k�m�pasa�hit� rajan�y�. Ime kho �nanda pa�ca k�magu�. Ya� kho �nanda ime pa�ca k�magu�e pa�icca uppajjati sukha� somanassa�, ida� vuccati k�masukha�, ye kho �nanda eva� vadeyyu�: eta� parama� santa� sukha� somanassa� pa�isa�vedent�ti, ida� nes�ha� n�nuj�n�mi. Ta� kissa hetu; atth�nanda etamh� sukh� a��a� sukha� abhikkantatara� cev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y�yena - s� 1, 2. 2. Tes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�nanda etamh� sukh� a��a� sukha� abhikkantatara�ca pa�tatara�ca: idh�nanda bhikkhu vivicceva k�mehi vivicca akusalehi dhammehi savitakka� savic�ra� vivekaja� p�tisukha� pa�hama� jh�na� upasampajja viharati, ida� kho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 ye kho �nanda eva� vadeyyu�: "eta� parama� santa� sukha� somanassa� pa�isa�vedenti" ti, ida� nes�ha� n�nuj�n�mi, ta� kissa hetu: atth�nanda etamh� sukh� a��a� sukha� abhikkantara�ca pa�tatara�ca katama�c�nanda etamh� sukh� a��a� sukha� abhikkantara�ca pa�tatara�ca: idh�nanda bhikkhu vitakkavic�r�na� v�pasam� ajjhatta� sampas�dana� cetaso ekodibh�va� avitakka� avic�ra� sam�dhija� p�tisukha� dutiya� jh�na� upasampajja viharati. Ida� kho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�nanda eva� vadeyyu�: eta� parama� santa� sukha� somanassa� pa�isa�vedent�ti, ida� nes�ha� n�nuj�n�mi, ta� kissa hetu: atth�nanda etamh� sukh� a��a� sukha� abhikkantara�ca pa�tatara�ca. Katama�c�nanda etamh� sukh� a��a� sukha� abhikkantara�ca pa�tatara�ca: idh�nanda bhikkhu p�tiy� ca vir�g� upekkhako ca viharati sato ca sampaj�no sukha�ca k�yena pa�isa�vedeti, yanta� ariy� �cikkhanti, upekkhako satim� sukhavih�r�ti, ta� tatiya� jh�na� upasampajja viharati. Ida� kho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�nanda eva� vadeyyu�: eta� parama� santa� sukha� somanassa� pa�isa�vedent�ti, ida� nes�ha� n�nuj�n�mi, ta� kissa hetu: atth�nanda etamh� sukh� a��a� sukha� abhikkantara�ca pa�tatara�ca. Katama�c�nanda etamh� sukh� a��a� sukha� abhikkantara�ca pa�tatara�ca: idh�nanda bhikkhu sukhassa ca pah�n� dukkhassa ca pah�n� pubbeva somanassadomanass�na� atthagam� adukkhamasukha� upekkh�sati p�risuddhi� catuttha� jh�na� upasampajja viharati, ida� kho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�nanda eva� vadeyyu�: eta� parama� santa� sukha� somanassa� pa�isa�vedent�ti, ida� nes�ha� n�nuj�n�mi, ta� kissa hetu: atth�nanda etamh� sukh� a��a� sukha� abhikkantara�ca pa�tatara�ca. Katama�c�nanda etamh� sukh� a��a� sukha� abhikkantara�ca pa�tatara�ca: idh�nanda bhikkhu sabbaso r�pa sa���na� samatikkam� pa�ighasa���na� atthagam� n�nattasa���na� amanasik�r� ananto �k�soti �k�s�na�c�yatana� upasampajja viharati, ida� kho �nanda,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�nanda eva� vadeyyu�: eta� parama� santa� sukha� somanassa� pa�isa�vedent�ti, ida� nes�ha� [PTS Page 227] [\q 227/]      n�nuj�n�mi, ta� kissa hetu: atth�nanda etamh� sukh� a��a� sukha� abhikkantara�ca pa�tatara�ca. Katama�c�nanda etamh� sukh� a��a� sukha� abhikkantara�ca pa�tatara�ca: idh�nanda bhikkhu sabbaso �k�s�na�c�yatana� samatikkamma ananta� vi����anti vi����a�c�k�s�na�c�yatana� samatikkamma ananta� vi����anti vi����a�c�yatana� upasampajja viharati ida� kho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�nanda eva� vadeyyu�: eta� parama� santa� sukha� somanassa� pa�isa�vedent�ti, ida� nes�ha� n�nuj�n�mi, ta� kissa hetu: atth�nanda etamh� sukh� a��a� sukha� abhikkantara�ca pa�tatara�ca. Katama�c�nanda etamh� sukh� a��a� sukha� abhikkantara�ca pa�tatara�ca: idh�nanda bhikkhu sabbaso vi����a�c�yatana� samatikkamma natthi ki�citi �ki�ca���yatana� upasampajja viharati, ida� kho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�nanda eva� vadeyyu�: "eta� parama� santa� sukha� somanassa� pa�isa�vedent�" ti, ida� nes�ha� n�nuj�n�mi, ta� kissa hetu: atth�nanda etamh� sukh� a��a� sukha� abhikkantara�ca pa�tatara�ca katama�c�nanda etamh� sukh� a��a� sukha� abhikkantara�ca pa�tatara�ca: idh�nanda bhikkhu sabbaso �ki�c�yatana� samatikkamma nevasa���n�sa���yatana� upasampajja viharati, ida� kho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�nanda eva� vadeyyu�: "eta� parama� santa� sukha� somanassa� pa�isa�vedent�" ti, ida� nes�ha� n�nuj�n�mi, ta� kissa hetu: atth�nanda etamh� sukh� a��a� sukha� abhikkantara�ca pa�tatara�ca katama�c�nanda etamh� sukh� a��a� sukha� abhikkantara�ca pa�tatara�ca: katama�c�nanda etamh� sukh� a��a� sukha� abhikkantatara�ca pa�tatara�ca: idh�nanda bhikkhu sabbaso nevasa���n�sa���yatana� samatikkamma sa���vedayitanirodha� upasampajja viharati, ida� kho [PTS Page 220] [\q 220/]      �nanda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�nanda vijjati ya� a��atitthiy� paribb�jak� eva� vadeyyu�: "sa���vedayitanirodha� sama�o gotamo �ha, ta�ca sukhasmi� pa���peti, tayida� ki�su tayida� katha�s� " ti? Eva�v�dino �nanda a��atitthiy� paribb�jak� evamassu vacan�y�: na kho �vuso bhagav� sukha� yeva vedana� sandh�ya sukhasmi� pa���peti, yattha yatth�vuso sukha� upalabbhati, ya� hi ya� hi sukha� ta� ta� tath�gato sukhasmi� pa���p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Dvepi may�-1. Bhikkhave vedan� vutt� pariy�yena, tissopi may� vedan� vutt� pariy�yena, pa�capi may� vedan� vutt� pariy�yena, chapi-2. May� vedan� vutt� pariy�yena, a��h�rasapi-3. May� vedan� vutt� pariy�yena, chatti�s�pi may� vedan� vutt� pariy�yena, a��hasatampi may� vedan� vut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riy�yadesito bhikkhave may� dhammo. Eva� pariy�ya desite kho pana bhikkhave may� dhamme ye a��ama��assa subh�sita� sulapita� na samanuma��issanti, na samanuj�nissanti, na samanumodissanti nesa� eta� [PTS Page 229] [\q 229/]      p��ika�kha�: 'bha�anaj�t� kalahaj�t� viv�d�pann� a��ama��a�-4. Mukhasattihi vitudant� viharissanti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riy�yadesito bhikkhave may� dhammo. Eva� pariy�ya desite kho pana bhikkhave may� dhamme ye a��ama��assa subh�sita� sulapita� samanuma��issanti, samanuj�nissanti, samanumodissanti nesa� eta� pa�ika�kha�: samagg� sammodam�n� kh�rodak�bh�t� a��ama��a� piyacakkh�h� sampassam�n� viharissan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k�magu�. Katame pa�ca: cakkhuvi��eyy� r�p� i��h� kant� man�p� piyar�p� k�m�pasa�hit� rajan�y�, sotavi��eyy� sadd� i��h� kant� man�p� piyar�p� k�m�pasa�hit� rajan�y�, gh�navi��eyy� gandh� i��h� kant� man�p� piyar�p� k�m�pasa�hit� rajan�y�, jivh�vi��eyy� ras� i��h� kant� man�p� piyar�p� k�m�pasa�hit� rajan�y�, k�yavi��eyy� pho��habb� i��h� kant� man�p� piyar�p� k�m�pasa�hit� rajan�y�; ime kho bhikkhave pa�ca k�m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bhikkhave ime pa�ca k�magu�e pa�icca uppajjati sukha� somanassa�, ida� vuccati k�masukha�, ye kho bhikkhave eva� vadeyyu�: eta� parama� santa� sukha� somanassa� pa�isa�vedent�ti, ida� nes�ha� n�nuj�n�mi. Ta� kissa hetu; atthi bhikkhave etamh� sukh� a��a� sukha� abhikkantatara�ca pa�tatar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may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�pi - s� 1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�ras�pi - s� 1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ama��assa - s� 1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�nanda eva� vadeyyu�: "eta� parama� santa� sukha� somanassa� pa�isa�vedent�" ti, ida� nes�ha� n�nuj�n�mi, ta� kissa hetu: atthi bhikkhave etamh� sukh� a��a� sukha� abhikkantara�ca pa�tatara�ca katama�c�nanda etamh� sukh� a��a� sukha� abhikkantara�ca pa�tatara�ca: idha bhikkhu sabbaso �ki�c�yatana� samatikkamma nevasa���n�sa���yatana� upasampajja viharati, ida� kho bhikkhave etamh� sukh� a��a� sukha� abhikkan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bhikkhave vijjati ya� a��atitthiy� paribb�jak� eva� vadeyyu�: "sa��avedayitanirodha� sama�o gotamo �ha, ta�ca sukhasmi� pa���peti. Tayida� ki�su, tayida� katha�s�" ti? Eva� v�dino bhikkhave a��atitthiy� paribb�jak� evamassu vacan�y�: "na kho �vuso bhagav� sukha� yeva vedana� sandh�ya sukhasmi� pa���peti, yattha yatth�vuso sukha� upalabbhati ya� hi ya� hi sukha� ta� ta� tath�gato sukhasmi� pa���p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ogat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ogata� dve ca �k�s� ag�ra� dve ca s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ena ca dve vutt� pa�caka�gotha 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hasatapariy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iyas�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Eka� samaya� bhagav� r�jagahe viharati vephavane kalandakaniv�pe. Atha kho mo�iyas�vako-1 paribb�jako yena bhagav� tenupasa�kami, upasa�kamitv� bhagavat� saddhi� sammodi, sammodan�ya� katha� s�r��ya� v�tis�retv� ekamanta� nis�di. Ekamanta� nisinno kho mo�iyas�vako paribb�jako bhagavanta� etadavoca: santi hi bho gotama eke sama�abr�hma� eva�v�dino eva�di��hino: "ya� ki�c�ya� purisapuggalo pa�isa�vediyati sukha� v� dukkha� v� adukkhamasukha� v� sabbanta� pubbekatahetu" ti. Idha bhava� gotamo kim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asamu��h�n�nipi kho s�vaka idhekacc�ni vedayit�ni uppajjanti, s�mampi kho eta� s�vaka veditabba�, yath� pittasamu��h�n�nipi idhekacc�ni vedayit�ni uppajjant�ti, lokassapi kho eta�-2 s�vaka saccasammata�, yath� pittasamu��h�n�nipi idhekacc�ni vedayit�ni uppajjanti, tatra s�vaka ye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hasamu��h�n�nipi kho s�vaka idhekacc�ni vedayit�ni uppajjanti, s�mampi kho eta� s�vaka veditabba�, yath� semhasamu��h�n�nipi idhekacc�ni vedayit�ni uppajjant�ti, lokassapi kho eta� s�vaka saccasammata�, yath� semhasamu��h�n�nipi idhekacc�ni vedayit�ni upapajjanti, tatra s�vaka ye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samu��h�n�nipi kho s�vaka idhekacc�ni vedayit�ni uppajjanti, s�mampi kho eta� s�vaka veditabba�, yath� v�tasamu��h�n�nipi idhekacc�ni vedayit�ni uppajjant�ti, lokassapi kho eta� s�vaka saccasammata�, yath� v�tasamu��h�n�nipi idhekacc�ni vedayit�ni upapajjanti, tatra s�vaka ye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p�tik�nipi kho s�vaka idhekacc�ni vedayit�ni uppajjanti, s�mampi kho eta� s�vaka veditabba�, yath� sannip�tik�nipi idhekacc�ni vedayit�ni uppajjant�ti, lokassapi kho eta�-2. S�vaka saccasammata�, yath� sannip�tik�nipi idhekacc�ni vedayit�ni uppajjanti, tatra s�vaka ye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liya s�vak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nip�tasamu��h�n�ni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pari�maj�nipi kho s�vaka idhekacc�ni vedayit�ni uppajjanti, s�mampi kho eta� s�vaka veditabba�, yath� utupari�maj�nipi idhekacc�ni vedayit�ni uppajjant�ti, lokassapi kho eta� s�vaka saccasammata�, yath� utupari�maj�nipi idhekacc�ni vedayit�ni uppajjanti, tatra s�vaka ye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parih�raj�nipi kho s�vaka idhekacc�ni vedayit�ni uppajjanti, s�mampi kho eta� s�vaka veditabba�, yath� visamaparih�raj�nipi idhekacc�ni vedayit�ni uppajjant�ti, lokassapi kho eta� s�vaka saccasammata�, yath� visamaparih�raj�nipi idhekacc�ni vedayit�ni upapajjanti, tatra s�vaka ye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kkamik�nipi kho s�vaka idhekacc�ni vedayit�ni uppajjanti, s�mampi kho eta� s�vaka veditabba�, yath� opakkamik�nipi idhekacc�ni vedayit�ni uppajjant�ti, lokassapi kho eta� s�vaka saccasammata�, yath� opakkamik�nipi idhekacc�ni vedayit�ni uppajjanti, tatra s�vaka ye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vip�kaj�nipi kho s�vaka idhekacc�ni vedayit�ni uppajjanti, s�mampi kho eta� s�vaka veditabba�, yath� kammavip�kaj�nipi kho s�vaka idhekacc�ni vedayit�ni uppajjant�ti, lokassapi kho eta� s�vaka saccasammata�, yath� kammavip�kaj�nipi idhekacc�ni vedayit�ni uppajjanti, tanu s�vaka ye  te sama�abr�hma� eva� v�dino eva�di��hino: "ya� ki�c�ya� purisapuggalo pa�isa�vediyati sukha� v� dukkha� v� adukkhamasukha� v� sabbanta� pubbekatahetu" ti. Ya�ca s�ma� ��ta� ta�ca atidh�vanti, ya�ca loke saccasammata� ta�ca atidh�vanti, tasm� nesa� sama�abr�hma�na� micc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6] [\q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oliyas�vako paribb�jako bhagavanta� etadavoca: "abhikkanta� bho gotama abhikkanta� bho gotama, seyyath�pi bho gotama nikkujjita� v� ukkujjeyya, pa�icchanna� v� vivareyya, m��hassa v� magga� �cikkheyya, andhak�re v� telapajjota� dh�reyya, evameva got� gotamena anekapariy�yena dhammo pak�sito. Es�ha� bhavanta� gotama� sara�a� gacch�mi dhamma�ca bhikkhusa�gha�ca. Up�saka� ma� bhava� gotamo dh�retu ajjatagge p��upeta� sara�a� g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a� semha�ca v�to ca sannip�t� utu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� opakkamiko ca kammavip�kena a��h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apariy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A��hasatapariy�ya� vo bhikkhave dhammapariy�ya� desiss�mi. Ta� su�tha. Katamo ca bhikkhave a��hasatapariy�yo dhammapariy�yo: dvepi may� bhikkhave vedan� vutt� pariy�yena, tissopi may� vedan� vutt� pariy�yena, pa�capi may� vedan� vutt� pariy�yena, chapi may� vedan� vutt� pariy�yena, a��h�ras�pi may� vedan� vutt� pariy�yena, chatti�s�pi may� vedan� vutt� pariy�yena, a��hasatampi may� vedan� vut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ve vedan�: k�yik� ca cetasik� ca, im� vuccanti bhikkhave dve vedan�. [PTS Page 232] [\q 232/]      katam� ca bhikkhave tisso vedan�: sukh� vedan� dukkh� vedan� adukkhamasukh� vedan�, im� vuccanti bhikkhave tisso vedan�. Katam� ca bhikkhave pa�ca vedan�: sukhindriya� dukkhindriya� somanassindriya� domanassindriya� upekkhindriya�, im� vuccanti bhikkhave pa�ca vedan�. Katam� ca bhikkhave cha vedan�: cakkhusamphassaj� vedan� sotasamphassaj� vedan� gh�nasamphassaj� vedan� jivh�samphassaj� vedan� k�yasamphassaj� vedan� manosamphassaj� vedan�, im� vuccanti bhikkhave cha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��h�rasa vedan�: cha somanassupavic�r� cha domanassupavic�r� cha upekkh�pavic�r�, im� vuccanti bhikkhave a��h�rasa vedan�. Katam� ca bhikkhave chatti�sa-2. Vedan�: cha gehasit�ni somanass�ni cha nekkhammasit�ni somanass�ni cha gehasit�ni domanass�ni cha nekkhammasit�ni domanass�ni cha gehasit� upekkho cha nekkhammasit� upekkh�, im� vuccanti bhikkhave chatti�sa vedan�. Katam� ca bhikkhave a��hasata-3. Vedan�: at�t� chatti�sa vedan�, an�gat� chatti�sa vedan�, paccuppann� chatti�sa vedan�, im� vuccanti bhikkhave a��hasatavedan�. Aya� bhikkhave a��hasatapariy�yo dhammap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e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tati�s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hasat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Atha kho a��ataro bhikkhu yena bhagav� tenupasa�kami. Upasa�kamitv� bhagavanta� abhiv�detv� ekamanta� nis�di. Ekamanta� nisinno kho so bhikkhu bhagavanta� etadavoca: katam�nu kho bhante vedan�? Katamo vedan�samudayo? Tatam� vedan�samudayag�min� pa�ipad�? Katamo vedan�nirodho? Katam� vedan�nirodhag�min� pa�ipad�? Ko vedan�ya ass�do? Ko �d�navo? K�� niss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 tisso im� bhikkhu vedan�. Sukh� vedan� dukkh� vedan� adukkhamasukh� vedan�, im� vuccanti bhikkhu vedan�. Phassasamuday� vedan�samudayo. Ta�h� vedan�samudayag�min� pa�ipad�. Phassanirodh� vedan�nirodho. Ayameva ariyo a��ha�giko maggo vedan�nirodhag�min� pa�ipad�. Seyyathida�: samm�di��hi samm�sa�kappo samm�v�c� samm�kammant� samm��j�vo samm�v�y�mo samm�sati samm�sam�dhi. Ya� vedan� pa�icca uppajjati sukha� somanassa� aya� vedan�ya ass�do. Y� vedan� anicc� dukkh� vipari�madhamm� aya� vedan�ya �d�navo. Yo vedan�ya chandar�gavinayo chandar�gappah�na�, ida� vedan�ya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Pubbeva me bhikkhave sambodh� anabhisambuddhassa bodhisattasseva sato etadahosi: katam� nu kho vedan�, katamo vedan�samudayo, katam� vedan�samudayag�min� pa�ipad�, katamo vedan�nirodho, katam� vedan�nirodhag�min� pa�ipad�, ko vedan�ya ass�do, ko �d�navo, ki�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tisso im� vedan�. Sukh� vedan� dukkh� vedan� adukkhamasukh� vedan�, im� vuccanti vedan�. Phassasamuday� vedan�samudayo. Ta�h� vedan�samudayag�min� pa�ipad�. Phassanirodh� vedan�nirodho. Ayameva ariyo a��ha�giko maggo vedan�nirodhag�min� pa�ipad�. Seyyath�da�: samm�di��hi samm�sa�kappo samm�v�c� samm�kammanto samm��j�vo samm�v�y�mo samm�sati samm�sam�dhi. Ya� vedan� pa�icca uppajjati sukha� somanassa� aya� vedan�ya ass�do. Y� vedan� anicc� dukkh� vipari�madhamm� aya� vedan�ya �d�navo. Yo vedan�ya chandar�gavinayo chandar�gappah�na�, ida� vedan�ya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Im� vedan�ti me bhikkhave pubbe ananussutesu dhammesu cakkhu� udap�di ���a� udap�di pa��� udap�di vijj� udap�di �loko udap�di, aya� vedan� samudayoti me bhikkhave pubbe ananussutesu dhammesu cakkhu� udap�di ���a� udap�di pa��� udap�di vijj� udap�di �loko udap�di, [PTS Page 234] [\q 234/]      aya� vedan�-1. Samudayag�min� pa�ipad�ti me bhikkhave pubbe ananussutesu dhammesu cakkhu� udap�di ���a� udap�di pa��� udap�di vijj� udap�di �loko udap�di. Aya� vedan� nirodhoti me bhikkhave pubbe ananussutesu dhammesu cakkhu� udap�di ���a� udap�di pa��� udap�di vijj� udap�di �loko udap�di. Aya� vedan� nirodhag�min� pa�ipad�ti me bhikkhave pubbe ananussutesu dhammesu cakkhu� udap�di ���a� udap�di pa��� udap�di vijj� udap�di �loko udap�di. Aya� vedan�ya ass�doti me bhikkhave pubbe ananussutesu dhammesu cakkhu� udap�di ���a� udap�di pa��� udap�di vijj� udap�di �loko udap�di. Aya� vedan�ya �d�navoti me bhikkhave pubbo ananussutesu dhammesu cakkhu� udap�di ���a� udap�di pa��� udap�di vijj� udap�di �loko udap�di. Ida� vedan�ya nissara�anti me bhikkhave pubbe ananussutesu dhammesu cakkhu� udap�di ���a� udap�di pa��� udap�di vijj� udap�di �loko uda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hulabhikk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Atha kho sambahul� bhikkh� yena bhagav� tenupasa�kami�su. Upasa�kamitv� bhagavanta� abhiv�detv� ekamanta� nis�di. Ekamanta� nisinno kho so bhikkhu bhagavanta� etadavocu�: katam�nu kho bhante vedan�? Katamo vedan�samudayo? Katam� vedan�samudayag�min�pa�ipad�? Katamo vedan�nirodho? Katam� vedan�nirodhag�min� pa�ipad�? Katamo vedan�nirodho? Katam� vedan�nirodhag�min� pa�ipad�? Ko vedan�ya ass�do? Ko �d�navo? Ki� niss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u vedan�. Sukh� vedan� dukkh� vedan� adukkhamasukh� vedan�, im� vuccanti bhikkhu vedan�. Phassasamuday� vedan�samudayo. Ta�h� vedan�samudayag�min� pa�ipad�. Phassanirodh� vedan�nirodho. Ayameva ariyo a��ha�giko maggo vedan�nirodhag�min� pa�ipad�. Seyyath�da�: samm�di��hi samm�sa�kappo samm�v�c� samm�kammanto samm��j�vo samm�v�y�mo samm�sati samm�sam�dhi. Ya� vedan� pa�icca uppajjati sukha� somanassa� aya� vedan�ya ass�do. Y� vedan� anicc� dukkh� vipari�madhamm� aya� vedan�ya �d�navo. Yo vedan�ya chandar�gavinayo chandar�gappah�na�, ida� vedan�ya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Tisso im� bhikkhave vedan�, katam� tisso: sukh� vedan� dukkh� vedan� adukkhamasukh� vedan�. Ye hi ke ci bhikkhave sama� v� br�hma� v� im�sa� tissanna� vedan�na� samudaya�ca atthagama�ca ass�da�ca �d�nava�ca nissara�a�ca yath�bh�ta� nappaj�nanti. Ye hi ke ci bhikkhave sama� v� br�hma� v� im�s�� tissanna� vedan�na� samudaya�ca attagama�ca ass�da�ca �d�nava�ca nissara�a�ca yath�bh�ta� paj�nanti. -Pe-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ya -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[PTS Page 235] [\q 235/]      tisso im� bhikkhave vedan�, katam� tisso: sukh� vedan� dukkh� vedan� adukkhamasukh� vedan�. Ye hi keci bhikkhave sama� v� br�hma� v� im�sa� tissanna� vedan�na� samudaya�ca atthagama�ca ass�da�ca �d�nava�ca nissara�a�ca yath�bh�ta� nappaj�nanti. Ye hi ke ci bhikkhave sama� v� br�hma� v� im�sa� tissanna� vedan�na� samudaya�ca atthagama�ca ass�da�ca �d�nava�ca nissara�a�ca yath�bh�ta� paj�nanti.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ma�abr�hm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Ye hi koci bhikkhave sama� v� br�hma� v� vedana� nappaj�nanti. Vedan�samudaya� nappaj�nanti, vedan�nirodha� nappaj�nanti, vedan�nirodhag�mini� pa�ipada� nappa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hi koci bhikkhave sama� v� brahma� v� vedana� paj�nanti, vedan�samudaya� paj�nanti, vedan�nirodha� paj�nanti, vedan�nirodhag�min� pa�ipada� paj�nanti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Tisso im� bhikkhave vedan�. Katam� tisso: sukh� vedan� dukkh� vedan� adukkhamasukh� vedan�. Im� kho bhikkhave tisso ved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Atthi bhikkhave s�mis� p�ti, atthi nir�mis� p�ti, atthi nir�mis� nir�misatar� p�ti. Atthi s�misa� sukha�, atthi nir�misa� sukha�, atthi nir�mis� nir�misatara� sukha�. Atthi s�mis� upekh�, atthi nir�mis� upekh�, atthi nir�mis� nir�misatar� upekh�. Atthi s�miso vimokkho, atthi nir�miso vimokkho, atthi nir�mis� nir�misatar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-1 s�mis� p�ti: pa�cime bhikkhave k�magu�,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k�magu�, ya� kho bhikkhave ime pa�cak�magu�e pa�icca uppajjati p�ti, aya� vuccati bhikkhave s�mis� 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36] [\q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� bhikkhave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. [\x 44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nir�mis� p�ti: idha bhikkhave bhikkhu vivicceva k�mehi vivicca akusalehi dhammehi savitakka� savic�ra� vivekaja� p�tisukha� pa�hamajajh�na� upasampajja viharati, vitakka vic�r�na� v�pasam� ajjhatta� sampas�dana� cetaso ekodibh�va� avitakka� avic�ra� sam�dhija� p�tisukha� dutiyajajh�na� upasampajja viharati, aya� vuccati bhikkhave nir�mis� p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nir�mis� nir�misatar� p�ti: y� kho bhikkhave kh��savassa bhikkhuno r�g� citta� vimutta� paccavekkhato dos� citta� vimutta� paccavekkhato moh� citta� vimutta� paccavekkhato uppajjati p�ti. Aya� vuccati bhikkhave nir�mis� nir�misatar� 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�misa� sukha�: pa�cime bhikkhave k�magu�,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k�magu�. Ya� kho bhikkhave ime pa�cak�magu�e pa�icca uppajjati sukha� somanassa�, ida� vuccati bhikkhave s�mis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nir�mis� sukha�: idha bhikkhave bhikkhu vivicceva k�mehi vivicca akusalehi dhammehi savitakka� savic�ra� vivekaja� p�tisukha� pa�hamajajh�na� upasampajja viharati, vitakka vic�r�na� v�pasam� ajjhatta� sampas�dana� cetaso ekodibh�va� avitakka� avic�ra� sam�dhija� p�tisukha� dutiyajajh�na� upasampajja viharati, p�tiy� ca vir�g� upekkhako ca viharati sato sampaj�no sukha�ca k�yena pa�isa�vedeti, ya� ta� ariy� �cikkhanti upekkhako satim� sukhavih�r�ti ta� tatiyajajh�na� upasampajja viharati. Ida� vuccati bhikkhave nir�mis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nir�mis� nir�misatara� sukha�: ya� kho bhikkhave kh��savassa bhikkhuno r�g� citta� vimutta� paccavekkhato dos� citta� vimutta� paccavekkhato moh� citta� vimutta� [PTS Page 237] [\q 237/]      paccavekkhato uppajjati sukha� somanassa�, ida� vuccati bhikkhave nir�mis�nir�misatar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a� jh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�mis� upekh�: pa�cime bhikkhave k�magu�,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k�magu�. Y� kho bhikkhave ime pa�cak�magu�e pa�icca uppajjati upekh�, aya� vuccati bhikkhave s�mis� up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nir�mis� upekh�: idha bhikkhave bhikkhu sukhassa ca pah�n� dukkhassa ca pah�n� pubbeva somanassadomanass�na� attha�gam� adukkhamasukha� upekh�satip�risuddhi� catutthajajh�na� upasampajja viharati. Aya� vuccati bhikkhave nir�mis� up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nir�mis� nir�misatar� upekh�: y� kho bhikkhave kh��savassa bhikkhuno r�g� citta� vimutta� paccavekkhato dos� citta� vimutta� paccavokkhato moh� citta� vimutta� paccavekkhato uppajjati upekh�, aya� vuccati bhikkhave nir�mis� nir�misatar� up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�miso vimokkho: r�papa�isa��utto vimokkho s�miso vimokkho. Katamo ca bhikkhave nir�miso vimokkho: ar�papa�isa��utto vimokkho nir�miso vimokkho. Katamo ca bhikkhave nir�mis� nir�misataro vimokkho1. : Yo kho bhikkhave kh��savassa bhikkhuno r�g� citta� vimutta� paccavekkhato dosa� citta� vimutta� paccavekkhato moh� citta� vimutta� paccavekkhato uppajjati vimokkho, aya� vuccati bhikkhave nir�mis� nir�misataro vimok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satapariy�y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38] [\q 238/]      s�vaka��hasata� bhikkhu pubbe���a�c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br�hma� t��i suddhi�ca nir�mi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a�y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okho: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. [\x 45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�tug�m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ug�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g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Pa�cahi bhikkhave a�gehi samann�gato m�tug�mo ekanta aman�po hoti purisassa. Katamehi pa�cahi: na ca r�pav� hoti, na ca bhogav� hoti, na ca s�lav� hoti, alaso ca hoti, paja�cassa na labhati. Imehi kho bhikkhave pa�cahi a�gehi samann�gato m�tug�mo ekanta aman�po hoti puri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a�gehi samann�gato m�tug�mo ekanta aman�po hoti purisassa. Katamehi pa�cahi: r�pav� ca hoti, bhogav� ca hoti, s�lav� ca hoti, dakkho ca hoti analaso paja�cassa labhati. Imehi kho bhikkhave pa�cahi a�gehi samann�gato m�tug�mo ekantaman�po hoti puris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Pa�cahi bhikkhave a�gehi samann�gato puriso ekant�man�po hoti m�tug�massa. Katamehi pa�cahi: na ca r�pav� hoti, na ca bhogav� hoti, na ca s�lav� hoti, alaso ca hoti, paja�cassa na labhati. Imehi kho bhikkhave [PTS Page 239] [\q 239/]      pa�cahi a�gehi samann�gato puriso ekant�man�po hoti m�tug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a�gehi samann�gato puriso ekantaman�po hoti m�tugamassa. Katamehi pa�cahi: r�pav� ca hoti, bhogav� ca hoti, s�lav� ca hoti, dakkho ca hoti analaso paja�cassa labhati. Imehi kho bhikkhave pa�cahi a�gehi samann�gato puriso ekantaman�po hoti m�tug�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�ika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Pa�cim�ni bhikkhave m�tug�massa �ve�ik�ni dukkh�ni y�ni m�tug�mo paccanubhoti a��atreva purisehi katam�ni pa�ca: idha bhikkhave m�tug�mo daharova sam�no patikula� gacchati, ��takehi vin� hoti. Ida� bhikkhave m�tug�massa pa�hama� �ve�ika� dukkha� ya� m�tug�mo paccanubhoti a��atreva purisehi. Puna ca para� bhikkhave m�tug�mo utun� hoti, ida� bhikkhave m�tug�massa dutiya� �ve�ika� dukkha� ya� m�tug�mo paccanubhoti a��atreva puris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. [\x 4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�tug�mo gabbhin� hoti, ida� bhikkhave m�tug�massa tatiya� �ve�ika� dukkha� ya� m�tug�mo paccanubhoti a��atreva purisehi. Puna ca para� bhikkhave m�tug�mo vij�yati, ida� bhikkhave m�tug�massa catuttha� �ve�ika� dukkha� ya� m�tug�mo paccanubhoti a��atreva purisehi. Puna ca para� bhikkhave m�tug�mo purisassa p�ricariya� upeti, ida� bhikkhave m�tug�massa pa�cama� �ve�ika� dukkha� ya� m�tug�mo paccanubhoti a��atreva purisehi. Im�ni kho bhikkhave pa�ca m�tug�massa �ve�ik�ni dukkh�ni y�ni m�tug�mo paccanubhoti a��atreva puris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dhamme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[PTS Page 240] [\q 240/]      t�hi bhikkhave dhammehi samann�gato m�tug�mo yebhuyyena k�yassa bhed� parammara� ap�ya� duggati� vinip�ta� niraya� uppajjati. Katamehi t�hi: idha bhikkhave m�tug�mo pubba�hasamaya� maccheramalapariyu�a�hitena cetas� ag�ra� ajjh�vasati, majajhanatika� samaya� iss� pariyu��hitena cetas� ag�ra� ajjh�vasati, s�yanhasamaya� k�mar�gapariyu��hitena cetas� ag�ra� ajjh�vasati, imehi kho bhikkhave t�hi dhammehi samann�gato m�tug�mo yebhuyyena k�yassa bhed� parammara� ap�ya� duggati� vinip�ta� niray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asutta�*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. Atha kho �yasm� anuruddho yena bhagav� tenupasa�kami, upasa�kamitv� bhagavanta� abhiv�detv� ekamanta� nis�di, ekamanta� nisinno kho �yasm� anurud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bhante m�tug�ma� pass�mi dibbena cakkhun� visuddhena atikkantam�nusakena k�yassa bhed� parammara� ap�ya� duggati� vinip�ta� niraya� uppajjanta� -1. Kat�hi nu kho bhante dhammehi samann�gato m�tug�mo k�yassa bhed� parammara� ap�ya� duggati� vinip�ta� niraya� uppajj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kho anuruddha dhammehi samann�gato m�tug�mo k�yassa bhed� parammara� ap�ya� duggati� vinip�ta� niraya� uppajjati. Katamehi pa�cahi: assaddho ca hoti, ahiriko ca hoti, anott�pi ca hoti, kodhano ca hoti, duppa��o ca hoti. Imehi kho anuruddha pa�cahi dhammehi samann�gato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 sutta� marammapotth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ant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otatapp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. [\x 4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Pa�cahi bhikkhave dhammehi samann�gato m�tug�mo k�yassa bhed� parammara� ap�ya� duggati� vinip�ta� niraya� upapajjati. Katamehi pa�cahi: assaddho ca hoti, ahiriko ca hoti, anott�p� ca hoti, kodhano ca hoti, duppa��o ca hoti. Imehi kho bhikkhave pa�cahi dhammehi samann�gato [PTS Page 241] [\q 241/]     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Pa�cahi bhikkhave dhammehi samann�gato m�tug�mo k�yassa bhed� parammara� ap�ya� duggati� vinip�ta� niraya� upapajjati. Katamehi pa�cahi: assaddho ca hoti, ahiriko ca hoti, anott�p� ca hoti, upan�h� ca hoti, duppa��o ca hoti. Imehi kho bhikkhave pa�cahi dhammehi samann�gato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Pa�cahi bhikkhave dhammehi samann�gato m�tug�mo k�yassa bhed� parammara� ap�ya� duggati� vinip�ta� niraya� upapajjati. Katamehi pa�cahi: assaddho ca hoti, ahiriko ca hoti, anott�p� ca hoti, issuk� ca hoti, duppa��o ca hoti. Imehi kho bhikkhave pa�cahi dhammehi samann�gato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Pa�cahi bhikkhave dhammehi samann�gato m�tug�mo k�yassa bhed� parammara� ap�ya� duggati� vinip�ta� niraya� upapajjati. Katamehi pa�cahi: assaddho ca hoti, ahiriko ca hoti, anott�p� ca hoti, macchar� ca hoti, duppa��o ca hoti. Imehi kho bhikkhave pa�cahi dhammehi samann�gato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�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[PTS Page 242] [\q 242/]      pa�cahi bhikkhave dhammehi samann�gato m�tug�mo k�yassa bhed� parammara� ap�ya� duggati� vinip�ta� niraya� upapajjati. Katamehi pa�cahi: assaddho ca hoti, ahiriko ca hoti, anott�p� ca hoti, atic�r� ca hoti, duppa��o ca hoti. Imehi kho bhikkhave pa�cahi dhammehi samann�gato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Pa�cahi bhikkhave dhammehi samann�gato m�tug�mo k�yassa bhed� parammara� ap�ya� duggati� vinip�ta� niraya� upapajjati. Katamehi pa�cahi: assaddho ca hoti, ahiriko ca hoti, anott�p� ca hoti, duss�lo ca hoti, duppa��o ca hoti. Imehi kho bhikkhave pa�cahi dhammehi samann�gato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su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Pa�cahi bhikkhave dhammehi samann�gato m�tug�mo k�yassa bhed� parammara� ap�ya� duggati� vinip�ta� niraya� upapajjati. Katamehi pa�cahi: assaddho ca hoti, ahiriko ca hoti, anott�p� ca hoti, appassuto ca hoti, duppa��o ca hoti. Imehi kho bhikkhave pa�cahi dhammehi samann�gato m�tug�mo k�yassa bhed� parammara� ap�ya� duggati� vinip�ta� niray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Pa�cahi bhikkhave dhammehi samann�gato m�tug�mo k�yassa bhed� parammara� ap�ya� duggati� vinip�ta� niraya� upapajjati. Katamehi pa�cahi: assaddho ca hoti, ahiriko ca hoti, anott�p� ca hoti, kus�to ca hoti, duppa��o ca hoti. Imehi kho bhikkhave pa�cahi dhammehi samann�gato m�tug�mo k�yassa bhed� parammara� ap�ya� duggati� vinip�ta� niray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 1.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has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Pa�cahi bhikkhave dhammehi samann�gato m�tug�mo k�yassa bhed� parammara� ap�ya� duggati� vinip�ta� niraya� upapajjati. Katamehi pa�cahi: [PTS Page 243] [\q 243/]      assaddho ca hoti, ahiriko ca hoti, anott�p� ca hoti, mu��hassati ca hoti, duppa��o ca hoti. Imehi kho bhikkhave pa�cahi dhammehi samann�gato m�tug�mo k�yassa bhed� parammara� ap�ya� duggati� vinip�ta� niray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e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Pa�cahi bhikkhave dhammehi samann�gato m�tug�mo k�yassa bhed� parammara� ap�ya� duggati� vinip�ta� niraya� upapajjati. Katamehi pa�cahi: p��tip�t� ca hoti, adinn�d�y� ca hoti, k�mesumicch�c�r� ca hoti, mus�v�d� ca hoti, sur�merayamajjapam�da��h�y� ca hoti. Imehi kho bhikkhave pa�cahi dhammehi samann�gato m�tug�mo k�yassa bhed� parammara� ap�ya� duggati� vinip�ta� niray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g�m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g�mo purisoca �ve�iko t�hi dham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no upan�h� ca issuk� maccha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�r� ca anuruddho duss�lo c�ppa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to mu��hassat�ceti pa�cavera� pa�ca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urudd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. Atha kho �yasm� anuruddho yena bhagav� tenupasa�kami, upasa�kamitv� bhagavanta� abhiv�detv� ekamanta� nis�di. Ekamanta� nisinno kho �yasm� anurud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ante m�tug�ma� pass�mi dibbena cakkhun� visuddhena atikkantam�nusakena k�yassa bhed� parammara� sugati� sagga� loka� upapajjanta�. Kat�hi nukho bhante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kho anuruddha dhammehi samann�gato m�tug�mo k�yassa bhed� parammara� sugati� sagga� loka� upapajjati. Katamehi pa�cahi: saddho ca hoti, hirim� ca hoti, ott�p� ca hoti, akkodhano ca hoti, pa��av� ca hoti. Imehi kho anuruddha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Pa�cahi bhikkhave dhammehi samann�gato m�tug�mo k�yassa bhed� parammara� sugati� sagga� loka� upapajjati. Katamehi pa�cahi: saddho ca hoti, hirim� ca hoti, ott�p� ca hoti, akkodhano ca hoti, pa��av� ca hoti. Imehi kho bhikkhave pa�cahi dhammehi samann�gato [PTS Page 244] [\q 244/]     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n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Pa�cahi bhikkhave dhammehi samann�gato m�tug�mo k�yassa bhed� parammara� sugati� sagga� loka� upapajjati. Katamehi pa�cahi: saddho ca hoti, hirim� ca hoti, ott�p� ca hoti, anupan�h�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utta� marammapotth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u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Pa�cahi bhikkhave dhammehi samann�gato m�tug�mo k�yassa bhed� parammara� sugati� sagga� loka� upapajjati. Katamehi pa�cahi: saddho ca hoti, hirim� ca hoti, ott�p� ca hoti, anissuk�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ha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Pa�cahi bhikkhave dhammehi samann�gato m�tug�mo k�yassa bhed� parammara� sugati� sagga� loka� upapajjati. Katamehi pa�cahi: saddho ca hoti, hirim� ca hoti, ott�p� ca hoti, amacchar�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ic�r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Pa�cahi bhikkhave dhammehi samann�gato m�tug�mo k�yassa bhed� parammara� sugati� sagga� loka� upapajjati. Katamehi pa�cahi: saddho ca hoti, hirim� ca hoti, ott�p� ca hoti, anatic�r�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Pa�cahi bhikkhave dhammehi samann�gato m�tug�mo k�yassa bhed� parammara� sugati� sagga� loka� upapajjati. Katamehi pa�cahi: saddho ca hoti, hirim� ca hoti, ott�p� ca hoti, s�lav�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Pa�cahi bhikkhave dhammehi samann�gato m�tug�mo k�yassa bhed� parammara� sugati� sagga� loka� upapajjati. Katamehi pa�cahi: saddho ca hoti, hirim� ca hoti, ott�p� ca hoti, bahussuto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Pa�cahi bhikkhave dhammehi samann�gato m�tug�mo k�yassa bhed� parammara� sugati� sagga� loka� upapajjati. Katamehi pa�cahi: saddho ca hoti, hirim� ca hoti, ott�p� ca hoti, �raddhaviriyo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ta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Pa�cahi bhikkhave dhammehi samann�gato m�tug�mo k�yassa bhed� parammara� sugati� sagga� loka� upapajjati. Katamehi pa�cahi: saddho ca hoti, hirim� ca hoti, ott�p� ca hoti, [PTS Page 245] [\q 245/]      upa��hitasati ca hoti, pa��av� ca hoti.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Pa�cahi bhikkhave dhammehi samann�gato m�tug�mo k�yassa bhed� parammara� sugati� sagga� loka� upapajjati. Katamehi pa�cahi: p��tip�t� pa�ivirato ca hoti, adinn�d�n� pa�ivirato ca hoti, k�mesu micch�c�r� pa�ivirato ca hoti, mus�v�d� pa�ivirato ca hoti, sur�merayamajjapam�da��h�n� pa�ivirato ca hoti, imehi kho bhikkhave pa�cahi dhammehi samann�gato m�tug�m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o akkodhano anupan�h� anis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har� anatic�r� s�lav� ca bahu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 sati pa�cas�lo ca sukkapakkhe pak�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Pa�cim�ni bhikkhave m�tug�massa bal�ni, katam�ni pa�ca: r�pabala�, bhogabala�, ��tibala�, puttabala�, s�labala�. Im�ni kho bhikkhave pa�ca m�tug�massa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[PTS Page 246] [\q 246/]      pa�cim�ni bhikkhave m�tug�massa bal�ni katam�ni pa�ca: r�pabala�, bhogabala�, ��tibala�, puttabala�, s�labala�. Im�ni kho bhikkhave pa�ca m�tug�massa bal�ni. Imehi kho bhikkhave pa�cahi balehi samann�gato m�tug�mo vis�rado ag�ra� ajjh�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y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Pa�cim�ni bhikkhave m�tug�massa bal�ni katam�ni pa�ca: r�pabala�, bhogabala�, ��tibala�, puttabala�, s�labala�. Im�ni kho bhikkhave pa�ca m�tug�massa bal�ni. Imehi kho bhikkhave pa�cahi balehi samann�gato m�tug�mo s�mika� pasayha ag�ra� ajjh�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bhuy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Pa�cim�ni bhikkhave m�tug�massa bal�ni katam�ni pa�ca: r�pabala�, bhogabala�, ��tibala�, puttabala�, s�labala�. Im�ni kho bhikkhave pa�ca m�tug�massa bal�ni. Imehi kho bhikkhave pa�cahi balehi samann�gato m�tug�mo s�mika� abhibhuyy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ca kho bhikkhave balena samann�gato puriso m�tug�ma� abhibhuyya vattati, katamena ekena: issariyabalena, issariyabalena abhibh�ta� bhikkhave m�tug�ma� neva r�pabala� t�yati, na bhogabala�-1 t�yati, na ��tibala� t�yati, na puttabala� t�yati, na s�labala� t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tabal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[PTS Page 247] [\q 247/]      pa�cim�ni bhikkhave m�tug�massa bal�ni, katam�ni pa�ca: r�papabala� bhogabala� ��tibala� puttabala� s�labala�. R�pabalena ca bhikkhave m�tug�mo samann�gato hoti na ca bhogabalena, eva� so tena a�gena aparip�ro hoti. Yato ca kho bhikkhave m�tug�mo r�pabalena ca samann�gato hoti bhogabalena ca, eva� so tena a�gena parip�ro hoti. R�pabalena ca bhikkhave m�tug�mo samann�gato hoti bhoga balena ca, na ca ��tibalena eva� so tena a�gena aparip�ro hoti. Yato ca kho bhikkhave m�tug�mo r�pabalena ca samann�gato hoti bhogabalena ca ��tibalena ca, eva� so tena 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balena ca bhikkhave m�tug�mo samann�gato hoti bhogabalena ca ��tibalena ca, na ca puttabalena, eva� so tena a�gena aparip�ro hoti. Yato ca kho bhikkhave m�tug�mo r�pabalena ca samann�gato hoti bhogabalena ca ��tibalena ca puttabalena ca, eva� so tena a�gena parip�ro hoti. R�pabalena ca bhikkhave m�tug�mo samann�gato hoti bhogabalena ca ��tibalena ca puttabalena ca na ca s�labalena. Eva� so tena a�gena aparip�ro hoti. Yato ca kho bhikkhave m�tug�mo r�pabalena ca samann�gato hoti bhogabalena ca ��tibalena ca puttabalena ca s�labalena ca, eva� so tena a�gena parip�ro hoti. Im�ni kho bhikkhave pa�ca m�tug�massa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tabb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Pa�cim�ni bhikkhave m�tug�massa bal�ni, katam�ni pa�ca: r�papabala� bhogabala� ��tibala� puttabala� s�labala�. [PTS Page 248] [\q 248/]      r�pabalena ca bhikkhave m�tug�mo samann�gato hoti na ca s�labalena, n�senteva na� kule na v�senti. R�pabalena ca bhikkhave m�tug�mo samann�gato hoti bhogabalena ca na ca s�labalena, n�senteva na� kule na v�senti. R�pabalena ca bhikkhave m�tug�mo samann�gato hoti bhogabalena ca ��ti balena ca, na ca s�labalena, n�sentava na� kule na v�senti. R�pabalena ca bhikkhave m�tug�mo samann�gato hoti bhogabalena ca ��tibalena ca puttabalena ca na ca s�labalena, n�senteva na� kule na v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m�tug�mo r�pabalena samann�gato hoti bhogabalena ca ��tibalena ca puttabalena ca s�la balena ca. V�sentava na� kule na n�senti. S�labalena ca bhikkhave m�tug�mo samann�gato hoti na ca r�pa balena v�sentava na� kule na n�senti. S�labalena ca bhikkhave m�tug�mo samann�gato hoti na ca bhogabalena, v�senteva na� kule na n�senti. S�labalena ca bhikkhave m�tug�mo samann�gato hoti na ca ��tibalena v�sentava na� kule na n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alena ca bhikkhave m�tug�mo samann�gato hoti na ca puttabalena, v�senteva na� kule na n�senti, im�ni kho bhikkhave pa�ca m�tug�massa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Pa�cim�ni bhikkhave m�tug�massa bal�ni, katam�ni pa�ca: r�pabala� bhogabala� ��tibala� puttabala� s�labala�. Na bhikkhave m�tug�mo r�pabalahetu v� bhogabalahetu v� ��tibalahetu v� puttabalahetu v� k�yassa bhed� parammara� sugati� sagga� loka� upapajjati. S�labalahetu kho bhikkhave m�tug�mo k�yassa bhed� parammara� sugati� sagga� loka� upapajjati. Im�ni kho bhikkhave pa�ca m�tug�massa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[PTS Page 249] [\q 249/]      pa�cim�ni bhikkhave �h�n�ni dullabh�ni akatapu��ena m�tug�mena. Katam�ni pa�ca: patir�pakule j�yeyyanti ida� bhikkhave pa�hama� �h�na� dullabha� akatapu��ena m�tug�mena. Patir�pakule j�yitv� patir�pa� kula� gaccheyyanti ida� bhikkhave dutiya� �h�na� dullabha� akatapu��ena m�tug�mena. Patir�pakule j�yitv� patir�pa� kula� ganatv� asapatti �g�ra� ajjh�vaseyyanti ida� bhikkhave tatiya� �h�na� dullabha� akatapu��ena m�tug�mena. Patir�pakule j�yitv� patir�pa� kula� gantv� asapatti ag�ra� ajjh�vasanti puttavat� assanti ida� bhikkhave catuttha� �h�na� dullabha� akatapu��ena m�tug�mena. Patir�pakule j�yitv� patir�pa� kula� gantv� asapatti ag�ra� ajjh�vasanti puttavat� sam�n� s�mika� abhibhuyya vatteyyanti ida� bhikkhave pa�cama� �h�na� dullabha� akatapu��ena m�tug�mena. Im�ni kho bhikkhave pa�ca �h�n�ni dullabh�ni akatapu��ena m�tug�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 �h�n�ni sulabh�ni katapu��ena m�tug�mena. Katam�ni pa�ca: patir�pakule j�yeyyanti ida� bhikkhave pa�hama� �h�na� sulabha� katapu��ena m�tug�mena. Patir�pakule j�yitv� patir�pa� kula� gaccheyyanti ida� bhikkhave dutiya� �h�na� sulabha� katapu��ena m�tug�mena. Patir�pakule j�yitv� patir�pa� kula� gantv� asapatti ag�ra� ajjh�vaseyyanti ida� bhikkhave tatiya� �h�na� sulaba� katapu��ena m�tug�mena. Patir�pakule j�yitv� patir�pa� kula� gantv� asapatti ag�ra� ajjh�vasanti puttavat� assanti ida� bhikkhave catuttha� �h�na� sulabha� katapu��ena m�tug�mena. Patir�pakule [PTS Page 250] [\q 250/]      j�yitv� patir�pa� kula� gantv� asapatti ag�ra� ajjh�vasanti puttavat� sam�n� s�mika� abhibhuyya vatteyyanti ida� bhikkhave pa�cama� �h�na� sulabha� katapu��ena m�tug�mena. Im�ni kho bhikkhave pa�ca �h�n�ni sulabh�ni katapu��ena m�tug�m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av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Pa�cahi bhikkhave dhammehi samann�gato m�tug�mo vis�rado ag�ra� ajjh�vasati. Katamehi pa�canahi: p��tip�t� pa�ivirato ca hoti, adinn�d�n� pa�ivirato ca hoti, k�mesu micch�c�r� pa�ivirato ca hoti, mus�v�d� pa�ivirato ca hoti, sur�merayamajjapam�da��h�n� pa�ivirato ca hoti; imehi kho bhikkhave pa�cahi dhammehi samann�gato m�tug�mo vis�rado ag�ra� ajjh�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Pa�cahi bhikkhave va���hi va��ham�n� ariyas�vik� ariy�ya va��iy� va��hati, s�r�d�yin� ca hoti var�d�yin� ca k�yassa. Katam�hi-1 pa�cahi: saddh�ya va��hati, s�lena va��hati, sutena va��hati, c�gena va��hati, pa���ya va��hati. Im�hi-2 kho bhikkhave pa�cahi va���hi va��am�n� ariyas�vak� ariy�ya va��iy� va��hati, s�r�d�yin� ca hoti var�d�yin� ca k�y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s�lena ca y�dha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c�gena sutena c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�dis� s�lavat� up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yati-3 s�ra� idheva att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 vis�rad� pasayh� abhibhuyya a�gena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yitabba� hetu��h�na� vis�rad� va��in�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1] [\q 251/]      m�tug�masa�yutt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e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e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diyati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ambukh�daka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Eka� samaya� �yasm� s�riputto magadhesu viharati n�lag�make. -1. Atha kho jambukh�dako paribb�jako yen�yasm� s�riputto tenupasa�kami. Upasa�kamitv� �yasmat� s�riputtena saddhi� sammodi, sammodan�ya� katha� s�r��ya� v�tis�retv� ekamanta� nis�di. Ekamanta� nisinno kho jambukh�dako paribb�jako �yasmanta� s�riputta� etadavoca: nibb�na� nibb��anti �vuso s�riputta vuccati, katamannu kho �vuso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�vuso r�gakkhayo dosakkhayo mohakkhayo ida� vuccati nibb�nanti. Atthi pan�vuso maggo atthi pa�ipad� etassa nibb�nassa sacchikiriy�y�ti. Atthi kho �vuso maggo atthi pa�ipad� etassa nibb�nassa sacchikiriy�y�ti. [PTS Page 252] [\q 252/]      katamo pan�vuso maggo katam� pa�ipad� etassa nibb�nassa sacchikiriy�y�ti. Ayameva kho �vuso ariyo a��ha�giko maggo etassa nibb�nassa sacchikiriy�ya, seyyath�da�: samm�di��hi samm�sa�kappo samm�v�c� samm�kammanto samm��j�vo samm�v�y�mo samm�sati samm�sam�dhi. Aya� kho �vuso maggo aya� pa�ipad� etassa nibb�nassa sacchikiriy�y�ti. Bhaddako �vuso maggo bhaddik� pa�ipad� etassa nibb�nassa sacchikiriy�ya,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Arahatta� arahattanti �vuso s�riputta vuccati, katamannu kho �vuso arahattanti. Yo kho �vuso r�gakkhayo dosakkhayo mohakkhayo ida� vuccati arahattanti. Atthi pan�vuso maggo atthi pa�ipad� etassa arahattassa sacchikiriy�y�ti. Atthi kho �vuso maggo atthi pa�ipad� etassa arahattassa sacchikiriy�y�ti. Katamo pan�vuso maggo katam� pa�ipad� etassa arahattassa sacchikiriy�y�ti. Ayameva kho �vuso ariyo a��ha�giko maggo etassa arahattassa sacchikiriy�ya. Seyyath�da�: samm�di��hi samm�sa�kappo samm�v�c� samm�kamm�nto samm��j�vo s�mm�v�y�mo samm�sati samm�sam�dhi. Aya� kho �vuso maggo aya� pa�ipad� etassa arahattassa sacchikiriy�y�ti. Bhaddako �vuso maggo bhaddik� pa�ipad� etassa arahattassa sacchikiriy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lakag�make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v�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Ko nu kho �vuso s�riputta loke dhammav�d�no. Ke loke suppa�ipann�, ke loko sugat�ti. Ye kho �vuso r�gassa pah�n�ya-1 dhamma� desenti, [PTS Page 253] [\q 253/]      dosassa pah�n�ya dhamma� desenti, mohassa pah�n�ya dhamma� desenti, te loke dhammav�dino. Ye kho �vuso r�gassa pah�n�ya pa�ipann�, dosassa pah�n�ya pa�ipann�, moh�ssa pah�n�ya pa�ipann�, te loke suppa�ipann�. Yesa� kho �vuso r�go pah�no ucchinnam�lo t�l�vatthukato anabh�vakato-2 �y�ti� anupp�dadhammo. Doso pah�no ucchinnam�lo t�l�vatthukato anabh�vakato �yati� anupp�dadhammo, moho pah�no ucchinnam�lo t�l�vatthukato anabh�vakato �yati� anupp�dadhammo te loke su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n�vuso maggo atthi pa�ipad� etassa r�gassa dosassa mohassa pah�n�y�ti. Atthi kho-3 �vuso maggo atthi pa�ipad� etassa r�gassa dosassa mohassa pah�n�y�ti. Katamo pan�vuso maggo katam� pa�ipad� etassa r�gassa dosassa mohassa pah�n�y�ti. Ayameva kho �vuso ariyo a��ha�giko maggo etassa r�gassa dosassa mohassa pah�n�ya. Seyyath�da�: samm�di��hi samm�sa�kappo samm�v�c� samm�kammanto samm��j�vo samm�v�y�mo samm�sati samm�sam�dhi. Aya� kho �vuso maggo aya� pa�ipad� etassa r�gassa dosassa mohassa pah�n�y�ti. Bhaddako �vuso maggo bhaddik� pa�ipad� etassa r�gassa dosassa mohassa pah�n�ya. Ala�ca pan�vuso s�riputta,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Kimatthiya� �vuso s�riputta sama�e gotame brahmacariya� vussat�ki. Dukkhassa kho �vuso pari��attha� bhagavati brahmacariya� vussat�ti. Atthi pan�vuso maggo atthi pa�ipad� etassa dukkhassa pari���y�ti. Atthi kho �vuso maggo atthi pa�ipad� etassa dukkhassa pari���y�ti. Katamo pan�vuso maggo katam� pa�ipad� etassa dukkhassa pari���y�ti. [PTS Page 254] [\q 254/]      ayameva kho �vuso ariyo a��ha�giko maggo etassa dukkhassa pari���ya, seyyath�da�: samm�di��hi samm�sa�kappo samm�v�c� samm�kammanto samm��j�vo samm�v�y�mo samm�sati samm�sam�dhi. Aya� kho �vuso maggo aya� pa�ipad� etassa dukkhassa pari���y�ti. Bhaddako �vuso maggo bhaddik� pa�ipad� etassa dukkhassa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gappah�n�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abh�va� kato -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hiyeva k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Ass�sappatto ass�sappattoti �vuso s�riputta vuccati. Kitt�vat� nu kho �vuso s�riputta ass�sappatto hot�ti. Yato kho �vuso bhikkhu channa� phass�yatan�na� samudaya�ca atthagama�ca �d�nava�ca nissara�a�ca yath�bh�ta� paj�n�ti, ett�vat� kho �vuso ass�sappatto hot�ti. Atthi pan�vuso maggo atthi pa�ipad� etassa ass�sassa sacchikiriy�y�ti. Atthi kho �vuso maggo atthi pa�ipad� etassa ass�s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�vuso maggo katam� pa�ipad� etassa ass�sassa sacchikiriy�y�ti. Ayameva kho �vuso ariyo a��ha�giko maggo etassa ass�sassa sacchikiriy�ya. Seyyath�da�: samm�di��hi samm�sa�kappo samm�v�c� samm�kammanto samm��j�vo samm�v�y�mo samm�sati samm�sam�dhi. Aya� kho �vuso maggo aya� pa�ipad� etassa ass�sassa sacchikiriy�y�ti. Bhaddako �vuso maggo bhaddik� pa�ipad� etassa ass�sassa sacchikiriy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ss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Paramass�sappatto paramass�sappattoti �vuso s�riputta, vuccati. Kitt�vat� nu kho �vuso s�riputta paramass�sappatto hot�ti. Yato kho �vuso bhikkhu channa� phass�yatan�na� [PTS Page 255] [\q 255/]      samudaya�ca atthagama�ca �d�nava�ca nissara�a�ca yath�bh�ta� viditv� anup�d� vimutto hoti, ett�vat� kho �vuso paramass�sappatto hot�ti. Atthi pan�vuso maggo atthi pa�ipad� etassa paramass�s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�vuso maggo katam� pa�ipad� etassa paramass�sassa sacchikiriy�y�ti. Ayameva kho �vuso ariyo a��ha�giko maggo etassa paramass�sassa sacchikiriy�ya. Seyyath�da�: samm�di��hi samm�sa�kappo samm�v�c� samm�kammanto samm��j�vo samm�v�y�mo samm�sati samm�sam�dhi. Aya� kho �vuso maggo aya� pa�ipad� etassa paramass�sassa sacchikiriy�y�ti. Bhaddako �vuso maggo bhaddik� pa�ipad� etassa paramass�sassa saccikiriy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Vedan� vedan�ti �vaso s�riputta vuccati. Katam� nu kho �vuso vedan�ti. Tisso im� �vuso vedan�, sukh� vedan� dukkh� vedan� adukkhamasukh� vedan�. Im� kho �vuso tisso vedan�ti. Atthi pan�vuso maggo atthi pa�ipad� et�sa�-1 vedan�na� pari���y�ti. Atthi kho �vuso maggo atthi pa�ipad� et�sa� vedan�na� pari��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�vuso maggo katam� pa�ipad� et�sa� vedan�na� pari���y�ti. Ayameva kho �vuso ariyo a��ha�giko maggo et�sa� vedan�na� pari���ya. Seyyath�da�: samm�di��hi samm�sa�kappo samm�v�c� samm�kammanto samm��j�vo samm�v�y�mo samm�sati samm�sam�dhi. Aya� kho �vuso maggo aya� pa�ipad� et�sa� vedan�na� pari���y�ti. Bhaddako �vuso maggo bhaddik� pa�ipad� et�sa� vedan�na�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[PTS Page 256] [\q 256/]      �savo �savoti �vuso s�riputta vuccati. Katamo nu kho �vuso �savoti. Tayo me �vuso �sav�, k�m�savo bhav�savo avijj�savo. Ime kho �vuso tayo �sav�ti. Atthi pan�vuso maggo atthi pa�ipad� etesa� �sav�na� pah�n�y�ti. Katamo pan�vuso maggo katam� pa�ipad� etesa� �sav�na� pah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kho �vuso ariyo a��ha�giko maggo etesa� �sav�na� pah�n�ya. Seyyath�da�: samm�di��hi samm�sa�kappo samm�v�c� samm�kammanto samm��j�vo samm�v�y�mo samm�sati samm�sam�dhi. Aya� kho �vuso maggo aya� pa�ipad� etesa� �sav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Avijj� avijj�ti �vuso s�riputta vuccati. Katam� nu kho �vuso avijj�ti. Ya� kho �vuso dukkhe a����a� dukkhasamudaye a����a� dukkhanirodhe a����a� dukkhanirodhag�miniy� pa�ipad�ya a����a�, aya� vuccat�vuso avijj�ti. Atthi pan�vuso maggo atthi pa�ipad� etiss� avijj�ya pah�n�y�ti. Ati kho �vuso maggo atthi pa�ipad� etiss� avijj�ya pah�n�y�ti. Katamo pan�vuso maggo katam� pa�ipanad� etiss� avijj�ya pah�n�y�ti. Ayameva kho �vuso ariyo a��ha�giko maggo etiss� avijj�ya pah�n�ya. Seyyath�da�: samm�di��hi samm�sa�kappo samm�v�c� samm�kammanto samm��j�vo samm�v�y�mo samm�sati samm�sam�dhi. Aya� kho �vuso maggo aya� pa�ipad� etassa [PTS Page 257] [\q 257/]      avijj�ya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an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Ta�h� ta�h�ti �vuso s�riputta vuccati. Katam� nu kho �vuso ta�h�ti. Tisso im� �vuso ta�h�: k�mata�h� bhavata�h� vibhavata�h�. Im� kho �vuso ta�h�: im� kho �vuso tisso ta�h�ti. Atthi pan�vuso maggo atthi pa�ipad� et�sa� ta�h�na� pah�n�y�ti. Atthi kho �vuso maggo atthi pa�ipad� et�sa� ta�h�na� pah�n�y�ti. Katamo pan�vuso maggo katam� pa�ipad� et�sa� ta�h�na� pah�n�y�ti. Ayameva kho �vuso ariyo a��ha�giko maggo et�sa� ta�h�na� pah�n�ya. Seyyath�da�: samm�di��hi samm�sa�kappo samm�v�c� samm�kammanto samm��j�vo samm�v�y�mo samm�sati samm�sam�dhi. Aya� kho �vuso maggo aya� pa�ipad� et�sa� ta�h�na� pah�n�y�ti. Bhaddako �vuso maggo bhaddik� pa�ipad� et�sa� ta�h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Ogho oghoti �vuso s�riputta vuccati katamo nu kho �vuso oghoti. Catt�rome �vuso ogh�: k�moso bhavogho di��hogho avijjogho. Ime kho �vuso catt�ro ogh�ti. Atthi pan�vuso maggo atthi pa�ipad� etesa� ogh�na� pah�n�y�ti. Atthi kho �vuso maggo atthi pa�ipad� etesa� ogh�n�� pah�n�y�ti. Katamo pan�vuso maggo katam� pa�ipad� etesa� ogh�na� pah�n�y�ti. Ayameva kho �vuso ariyo a��ha�giko maggo etesa� ogh�na� pah�n�ya. Seyyath�da�: samm�di��hi samm�sa�kappo samm�v�c� samm�kammanto samm��j�vo samm�v�y�mo samm�sati [PTS Page 258] [\q 258/]      samm�sam�dhi. Aya� kho �vuso maggo aya� pa�ipad� etesa� ogh�na� pah�n�y�ti. Bhaddako �vuso maggo bhaddik� pa�ipad� etesa� ogh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Up�d�na� up�d�nanti pan�vuso s�riputta vuccati. Katamannu kho �vuso up�d�nanti. Catt�rim�ni �vuso up�d�ni: k�m�p�d�na� di��h�p�d�na� s�labbat�p�d�na� attav�d�p�d�na� im�ni kho �vuso catt�ri up�d�n�n�ti. Atthi pan�vuso maggo atthi pa�ipad� etesa� up�d�n�na� pah�n�y�ti. Atthi kho �vuso maggo atthi pa�ipad� etesa� up�d�n�na� pah�n�y�ti. Katamo pan�vuso maggo katam� pa�ipad� etesa� up�d�n�na� pah�n�y�ti. Ayameva kho ariyo a��ha�giko maggo etesa� up�d�n�na� pah�n�ya, seyyath�da�: samm�di��hi samm�sa�kappo samm�v�c� samm�kammanto samm��j�vo samm�v�y�mo samm�sati samm�sam�dhi. Aya� kho �vuso maggo aya� pa�ipad� etesa� up�d�n�na� pah�n�y�ti. Bhaddako �vuso maggo bhaddik� pa�ipad� etesa� up�d�n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Bhavo bhavoti �vuso s�riputta vuccati. Katamo nu kho �vuso bhavoti, tayome �vuso bhav�, k�mabhavo r�pabhavo ar�pabhavo. Ime kho �vuso tayo bhav�ti. Atthi pan�vuso maggo atthi pa�ipad� etesa� bhav�na� pari���y�ti. Atthi kho �vuso maggo atthi pa�ipad� etesa� bhav�na� pari���y�ti. Katamo pan�vuso maggo katam� pa�ipad� etesa� bhav�na� pari���y�ti. [PTS Page 259] [\q 259/]      ayameva kho �vuso ariyo a��ha�giko maggo etesa� bhav�na� pari���ya. Seyyath�da�: samm�di��hi samm�sa�kappo samm�v�c� samm�kammanto samm��j�vo samm�v�y�mo samm�sati samm�sam�dhi. Aya� kho �vuso maggo aya� pa�ipad� etesa� bhav�na� pari���y�ti. Bhaddako pan�vuso maggo, bhaddik� pa�ipad� etesa� bhav�na�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Dukkha� dukkhanti �vuso s�riputta vuccati. Katama� nu kho �vuso dukkhanti. Tisso im� �vuso dukkhat�, dukkhadukkhat� sa�kh�radukkhat� vipari�madukkhat�. Im� kho �vuso tisso dukkhat�ti. Atthi pan�vuso maggo atthi pa�ipad� et�sa� dukkhat�na� pari���y�ti. Atthi kho �vuso maggo atthi pa�ipad� et�sa� dukkhat�na� pari���y�ti. Katamo pan�vuso maggo katam� pa�ipad� et�sa� dukkhat�na� pari���y�ti. Ayameva kho �vuso ariyo a��ha�giko maggo et�sa� dukkhat�na� pari���ya, seyyath�da�: samm�di��hi samm�sa�kappo samm�v�c� samm�kammanto samm��j�vo samm�v�y�mo samm�sati samm�sam�dhi. Aya� kho �vuso maggo aya� pa�ipad� et�sa� dukkhat�na� pari���y�ti. Bhaddako �vuso maggo bhaddik� pa�ipad� et�sa� dukkhat�na�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Sakk�yo sakk�yoti �vuso s�riputta vuccati. Katamo nu kho �vuso sakk�yoti. Pa�cime �vuso up�d�nakkhandh� sakk�yo vutto bhagavat�. Seyyath�da� r�p�p�d�nakkhandho vedan�p�danakkhandho sa���p�d�nakkhandho sa�kh�r�p�d�nakkhandho [PTS Page 260] [\q 260/]     vi�����p�d�nakkhandho, ime kho �vuso pa�c�p�d�nakkhandho sakk�yo vutto bhagavat�t�. Atthi pan�vuso maggo atthi pa�ipad� etassa sakk�yassa pari��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�vuso maggo atthi pa�ipad� etassa sakk�yassa pari���y�ti. Katamo pan�vuso maggo katam� pa�ipad� etassa sakk�yassa pari���y�ti. Ayameva kho �vuso ariyo a��ha�giko maggo etassa sakk�yassa pari���ya, seyyath�da�: samm�di��hi samm�sa�kappo samm�v�c� samm�kammanto samm��j�vo samm�v�y�mo samm�sati samm�sam�dhi. Aya� kho �vuso maggo aya� pa�ipad� etassa sakk�yassa pari���y�ti. Bhaddako �vuso maggo bhaddik� pa�ipad� etassa sakk�yassa pari���ya. Ala�ca p�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Kinnu kho �vuso s�riputta imasmi� dhammavinaye dukkaranti. Pabbajj� kho �vuso imasmi� dhammavinaye dukkar�ti. Pabbajitena pan�vuso ki� dukkaranti. Pabbajitena kho �vuso abhirati dukkar�ti. Abhiratena pana �vuso ki� dukkaranti. Abhiratena kho �vuso dhamm�nudhammapa�ipatti dukkar�ti. K�va cira� pan�vuso dhamm�nudhammapa�ipanno bhikkhu araha� ass�ti. Na cira� 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kh�dakasa�yutt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arahatta�ca [PTS Page 261] [\q 261/]      dhammav�di kim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o paramass�so vedan� �s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 ta�h� oghova up�d�na� bhavo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ceva sakk�yo dukkara�ceti so�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�ma�ak�ni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Eka� samaya� �yasm� s�riputto vajj�su viharati ukkavel�ya� ga�g�ya nadiy� t�re. Atha kho s�ma�ak�ni-2 paribb�jako yen�yasm� s�riputto tenupasa�kami. Upasa�kamitv� �yasmat� s�riputtena saddhi� sammodi. Sammodan�ya� katha� s�r��ya� v�tis�retv� ekamanta� nis�di. Ekamanta� nisinno kho s�ma�ak�ni paribb�jako �yasmanta� s�riputta� etadavoca: nibb�na� nibb�nanti �vuso s�riputta vuccati. Katamannu kho �vuso nibb�nanti. Yo kho �vuso r�gakkhayo dosakkhayo mohakkhayo, ida� vuccati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n�vuso maggo atthi pa�ipad� etassa nibb�nassa sacchikiriy�y�ti. Atthi kho �vuso maggo atthi pa�ipad� etassa nibb�nassa sacchikiriy�y�ti. Katamo pan�vuso maggo katam� pa�ipad� etassa nibb�nassa sacchikiriy�y�ti. Ayameva kho �vuso ariyo a��ha�giko maggo etassa nibb�nassa sacchikiriy�ya. Seyyath�da�: samm�di��hi samm�sa�kappo samm�v�c� samm�kammanto samm��j�vo samm�v�y�mo samm�sati samm�sam�dhi. Aya� kho �vuso maggo aya� pa�ipad� etassa nibb�nassa sacchikiriy�y�ti. Bhaddako �vuso maggo bhaddik� pa�ipad� etassa nibb�nassa sacchikiriy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Arahatta� arahattanti �vuso s�riputta vuccati, katamannu kho �vuso arahattanti. Yo kho �vuso r�gakkhayo dosakkhayo mohakkhayo ida� vuccati arahattanti. Atthi pan�vuso maggo atthi pa�ipad� etassa arahattassa sacchikiriy�y�ti. Atthi kho �vuso maggo atthi pa�ipad� etassa arahattassa sacchikiriy�y�ti. Katamo pan�vuso maggo katam� pa�ipad� etassa arahattassa sacchikiriy�y�ti. Ayameva kho �vuso ariyo a��ha�giko maggo etassa arahattassa sacchikiriy�ya. Seyyath�da�: samm�di��hi samm�sa�kappo samm�v�c� samm�kamm�nto samm��j�vo s�mm�v�y�mo samm�sati samm�sam�dhi. Aya� kho �vuso maggo aya� pa�ipad� etassa arahattassa sacchikiriy�y�ti. Bhaddako �vuso maggo bhaddik� pa�ipad� etassa arahattassa sacchikiriy�ya. Ala�ca pan�va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v�d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Ko nu kho �vuso s�riputta loke dhammav�d�no. Ke loke suppa�ipann�, ke loko sugat�ti. Ye kho �vuso r�gassa pah�n�ya dhamma� desenti, dosassa pah�n�ya dhamma� desenti, mohassa pah�n�ya dhamma� desenti, te loke dhammav�dino. Ye kho �vuso r�gassa pah�n�ya pa�ipann� dosassa pah�n�ya pa�ipann�, moh�ssa pah�n�ya pa�ipann�, te loke suppa�ipann�. Yesa� kho �vuso r�go pah�no ucchinnam�lo t�l�vatthukato anabh�vakato-2. �y�ti� anupp�dadhammo. Doso pah�no ucchinnam�lo t�l�vatthukato anabh�vakato �yati� anupp�dadhammo, moho pah�no ucchinnam�lo t�l�vatthukato anabh�vakato �yati� anupp�dadhammo te loke su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n�vuso maggo atthi pa�ipad� etassa r�gassa dosassa mohassa pah�n�y�ti. Atthi kho �vuso maggo atthi pa�ipad� etassa r�gassa dosassa mohassa pah�n�y�ti. Katamo pan�vuso maggo katam� pa�ipad� etassa r�gassa dosassa mohassa pah�n�y�ti. Ayameva kho �vuso ariyo a��ha�giko maggo etassa r�gassa dosassa mohassa pah�n�ya. Seyyathida�: samm�di��hi samm�sa�kappo samm�v�c� samm�kammanto samm��j�vo samm�v�y�mo samm�sati samm�sam�dhi. Aya� kho �vuso maggo aya� pa�ipad� etassa r�gassa dosassa mohassa pah�n�y�ti. Bhaddako �vuso maggo bhaddik� pa�ipad� etassa r�gassa dosassa mohassa pah�n�ya. Ala�ca pan�vuso s�riputta,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Kimatthiya� �vuso s�riputta sama�e gotame brahmacariya� vussat�taki. Dukkhassa kho �vuso pari��attha� bhagavati brahmacariya� vussat�ti. Atthi pan�vuso maggo atthi pa�ipad� etassa dukkhassa pari���y�ti. Atthi kho �vuso maggo atthi pa�ipad� etassa dukkhassa pari���y�ti. Katamo pan�vuso maggo katam� pa�ipad� etassa dukkhassa pari���y�ti. Ayameva kho �vuso ariyo a��ha�giko maggo etassa dukkhassa pari���ya, seyyathida�: samm�di��hi samm�sa�kappo samm�v�c� samm�kammanto samm��j�vo samm�v�y�mo samm�sati samm�sam�dhi. Aya� kho �vuso maggo aya� pa�ipad� etassa dukkhassa pari���y�ti. Bhaddako �vuso maggo bhaddik� pa�ipad� etassa dukkhassa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Ass�sappatto ass�sappattoti �vuso s�riputta vuccati. Kitt�vat� nu kho �vuso s�riputta ass�sappatto hot�ti. Yato kho �vuso bhikkhu channa� phass�yatan�na� samudaya�ca atthagama�ca �d�nava�ca nissara�a�ca yath�bh�ta� paj�n�ti, ett�vat� kho �vuso ass�sappatto hot�ti. Atthi pan�vuso maggo atthi pa�ipad� etassa ass�sassa sacchikiriy�y�ti. Atthi kho �vuso maggo atthi pa�ipad� etassa ass�s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�vuso maggo katam� pa�ipad� etassa ass�sassa sacchikiriy�y�ti. Ayameva kho �vuso ariyo a��ha�giko maggo etassa ass�sassa sacchikiriy�ya. Seyyath�da�: samm�di��hi samm�sa�kappo samm�v�c� samm�kammanto samm��j�vo samm�v�y�mo samm�sati samm�sam�dhi. Aya� kho �vuso maggo aya� pa�ipad� etassa ass�sassa sacchikiriy�y�ti. Bhaddako �vuso maggo bhaddik� pa�ipad� etassa ass�sassa sacchikiriy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ss�s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Paramass�sappatto paramass�sappattoti �vuso s�riputta, vuccati. Kitt�vat� nu kho �vuso s�riputta paramass�sappatto hot�ti. Yato kho �vuso bhikkhu channa� phass�yatan�na� samudaya�ca atthagama�ca �d�nava�ca nissara�a�ca yath�bh�ta� viditv� anup�d� vimutto hoti, ett�vat� kho �vuso paramass�sappatto hot�ti. Atthi pan�vuso maggo atthi pa�ipad� etassa paramass�s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�vuso maggo katam� pa�ipad� etassa paramass�sassa sacchikiriy�y�ti. Ayameva kho �vuso ariyo a��ha�giko maggo etassa paramass�sassa sacchikiriy�ya. Seyyath�da�: samm�di��hi samm�sa�kappo samm�v�c� samm�kammanto samm��j�vo samm�v�y�mo samm�sati samm�sam�dhi. Aya� kho �vuso maggo aya� pa�ipad� etassa paramass�sassa sacchikiriy�y�ti. Bhaddako �vuso maggo bhaddik� pa�ipad� etassa paramass�sassa saccikiriy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Vedan� vedan�ti �vuso s�riputta vuccati. Katam� nu kho �vuso vedan�ti. Tisso im� �vuso vedan�, sukh� vedan� dukkh� vedan� adukkhamasukh� vedan�. Im� kho �vuso tisso vedan�ti. Atthi pan�vuso maggo atthi pa�ipad� et�sa�-1. Vedan�na� pari���y�ti. Atthi ko �vuso maggo atthi pa�ipad� etesa� vedan�na� pari��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�vuso maggo katam� pa�ipad� etas�� vedan�na� pari���y�ti. Ayameva kho �vuso ariyo a��ha�giko maggo et�sa� vedan�na� pari���ya. Seyyath�da�: samm�di��hi samm�sa�kappo samm�v�c� samm�kammanto samm��j�vo samm�v�y�mo samm�sati samm�sam�dhi. Aya� kho �vuso maggo aya� pa�ipad� et�sa� vedan�n�� pari���y�ti. Bhaddako �vuso maggo bhaddik� pa�ipad� et�sa� vedan�na�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�savo �savoti �vuso s�riputta vuccati. Katamo nu kho �vuso �savoti. Tayo me �vuso �sav�, k�m�savo bhav�savo avijj�savo. Ime kho �vuso tayo �sav�ti. Atthi pan�vuso maggo atthi pa�ipad� etesa� �sav�na� pah�n�y�ti. Katamo pan�vuso maggo katam� pa�ipad� etesa� �sav�na� pah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kho �vuso ariyo a��ha�giko maggo etesa� �sav�na� pah�n�ya. Seyyath�da�: samm�di��hi samm�sa�kappo samm�v�c� samm�kammanto samm��j�vo samm�v�y�mo samm�sati samm�sam�dhi. Aya� kho �vuso maggo aya� pa�ipad� etesa� �sav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Avijj� avijj�ti �vuso s�r�putta vuccati. Katam� nu kho �vuso avijj�ti. Ya� kho �vuso dukkhe a����a� dukkhasamudaye a����a� dukkhanirodhe a����a� dukkhanirodhag�miniy� pa�ipad�ya a����a�, aya� vuccat�vuso avijj�ti. Atthi pan�vuso maggo atthi pa�ipad� etiss� avijj�ya pah�n�y�ti. Atthi kho �vuso maggo atthi pa�ipad� etiss� avijj�ya pah�n�y�ti. Katamo pan�vuso maggo katam� pa�ipanad� etiss� avijj�ya pah�n�y�ti. Ayameva kho �vuso ariyo a��ha�giko maggo etiss� avijj�ya pah�n�ya. Seyyath�da�: samm�di��hi samm�sa�kappo samm�v�c� samm�kammanto samm��j�vo samm�v�y�mo samm�sati samm�sam�dhi. Aya� kho �vuso maggo aya� pa�ipad� etassa avijj�ya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Ta�h� ta�h�ti �vuso s�riputta vuccati. Katam� nu kho �vuso ta�h�ti. Tisso im� �vuso ta�h�: k�mata�h� bhavata�h� vibhavata�h�. Im� kho �vuso ta�h�: im� kho �vuso tisso ta�h�ti. Atthi pan�vuso maggo atthi pa�ipad� et�sa� ta�h�na� pah�n�y�ti. Atthi kho �vuso maggo atthi pa�ipad� et�sa� ta�h�na� pah�n�y�ti. Katamo pan�vuso maggo katam� pa�ipad� et�sa� ta�h�na� pah�n�y�ti. Ayameva kho �vuso ariyo a��ha�giko maggo et�sa� ta�h�na� pah�n�ya. Seyyath�da�: samm�di��hi samm�sa�kappo samm�v�c� samm�kammanto samm��j�vo samm�v�y�mo samm�sati samm�sam�dhi. Aya� kho �vuso maggo aya� pa�ipad� et�sa� ta�h�na� pah�n�y�ti. Bhaddako �vuso maggo bhaddik� pa�ipad� et�sa� ta�h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Ogho oghoti �vuso s�riputta vuccati katamo nu kho �vuso oghoti. Catt�rome �vuso ogh�: k�moso bhavogho di��hogho avijjogho. Ime kho �vuso catt�ro ogh�ti. Atthi pan�vuso maggo atthi pa�ipad� etesa� ogh�na� pah�n�y�ti. Atthi kho �vuso maggo atthi pa�ipad� etesa� ogh�n�� pah�n�y�ti. Katamo pan�vuso maggo katam� pa�ipad� etesa� ogh�na� pah�n�y�ti. Ayameva kho �vuso ariyo a��ha�giko maggo etesa� ogh�na� pah�n�ya. Seyyath�da�: samm�di��hi samm�sa�kappo samm�v�c� samm�kammanto samm��j�vo samm�v�y�mo samm�sati samm�sam�dhi. Aya� kho �vuso maggo aya� pa�ipad� etesa� ogh�na� pah�n�y�ti. Bhaddako �vuso maggo bhaddik� pa�ipad� etesa� ogh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Up�d�na� up�d�nanti pan�vuso s�riputta vuccati. Katamannu kho �vuso up�d�nanti. Catt�rim�ni �vuso up�d�ni: k�m�p�d�na� di��h�p�d�na� s�labbat�p�d�na� attav�d�p�d�na� im�ni kho �vuso catt�ri up�d�n�n�ti. Atthi pan�vuso maggo atthi pa�ipad� etesa� up�d�n�na� pah�n�y�ti. Atthi kho �vuso maggo atthi pa�ipad� etesa� up�d�n�na� pah�n�y�ti. Katamo pan�vuso maggo katam� pa�ipad� etesa� up�d�n�na� pah�n�y�ti. Ayameva kho ariyo a��ha�giko maggo etesa� up�d�n�na� pah�n�ya, seyyath�da�: samm�di��hi samm�sa�kappo samm�v�c� samm�kammanto samm��j�vo samm�v�y�mo samm�sati samm�sam�dhi. Aya� kho �vuso maggo aya� pa�ipad� etesa� up�d�n�na� pah�n�y�ti. Bhaddako �vuso maggo bhaddik� pa�ipad� etesa� up�d�n�na� pah�n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Bhavo bhavoti �vuso s�riputta vuccati. Katamo nu kho �vuso bhavoti, tayome �vuso bhav�, k�mabhavo r�pabhavo ar�pabhavo. Ime kho �vuso tayo bhav�ti. Atthi pan�vuso maggo atthi pa�ipad� etesa� bhav�na� pari���y�ti. Atthi kho �vuso maggo atthi pa�ipad� etesa� bhav�na� pari���y�ti. Katamo pan�vuso maggo katam� pa�ipad� etesa� bhav�na� pari���y�ti. Ayameva kho �vuso ariyo a��ha�giko maggo etesa� bhav�na� pari���ya. Seyyathida�: samm�di��hi samm�sa�kappo samm�v�c� samm�kammanto samm��j�vo samm�v�y�mo samm�sati samm�sam�dhi. Aya� kho �vuso maggo aya� pa�ipad� etesa� bhav�na� pari���y�ti. Bhaddako pan�vuso maggo, bhaddik� pa�ipad� etesa� bhav�na�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Dukkha� dukkhanti �vuso s�riputta vuccati. Katama� nu kho �vuso dukkhanti. Tisso im� �vuso dukkhat�, dukkhadukkhat� sa�kh�radukkhat� vipari�madukkhat�. Im� kho �vuso tisso dukkhat�ti. Atthi pan�vuso maggo atthi pa�ipad� ek�sa� dukkhat�na� pari���y�ti. Atthi kho �vuso maggo atthi pa�ipad� et�sa� dukkhat�na� pari���y�ti. Katamo pan�vuso maggo katam� pa�ipad� et�sa� dukkhat�na� pari���y�ti. Ayameva kho �vuso ariyo a��ha�giko maggo et�sa� dukkhat�na� pari���ya, seyyath�da�: samm�di��hi samm�sa�kappo samm�v�c� samm�kammanto samm��j�vo samm�v�y�mo samm�sati samm�sam�dhi. Aya� kho �vuso maggo aya� pa�ipad� et�sa� dukkhat�na� pari���y�ti. Bhaddako �vuso maggo bhaddik� pa�ipad� et�sa� dukkhat�na� pari���ya. Ala�ca pa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Sakk�yo sakk�yoti �vuso s�riputta vuccati. Katamo nu kho �vuso sakk�yoti. Pa�cime �vuso up�d�nakkhandh� sakk�yo vutto bhagakavat�. Seyyath�da� r�p�p�d�nakkhandho vedan�p�danakkhandho sa���p�d�nakkhandho sa�kh�r�p�danakkhandho vi�����p�d�nakkhandho, ime kho �vuso pa�c�p�d�nakkhandho sakk�yo vutto bhagavat�t�. Att� pan�vuso maggo atthi pa�ipad� etassa sakk�yassa pari��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�vuso maggo atthi pa�ipad� etassa sakk�yassa pari���y�ti. [PTS Page 262] [\q 262/]      katamo pan�vuso maggo katam� pa�ipad� etassa sakk�yassa pari���y�ti. Ayameva kho �vuso ariyo a��ha�giko maggo etassa sakk�yassa pari���ya, seyyath�da�: samm�di��hi samm�sa�kappo samm�v�c� samm�kammanto samm��j�vo samm�v�y�mo samm�sati samm�sam�dhi. Aya� kho �vuso maggo aya� pa�ipad� etassa sakk�yassa pari���y�ti. Bhaddako �vuso maggo bhaddik� pa�ipad� etassa sakk�yassa pari���ya. Ala�ca p�n�vuso s�riputta appam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Kinnu kho �vuso s�riputta imasmi� dhammavinaye dukkaranti. Pabbajj� kho �vuso imasmi� dhammavinaye dukkar�ti. Pabbajitena pan�vuso ki� dukkaranti. Pabbajitena kho �vuso abhirati dukkar�ti. Abhiratena pana �vuso ki� dukkaranti. Abhiratena kho �vuso dhamm�nudhammapa�ipatti dukkar�ti. K�va cira� pan�vuso dhamm�nudhammapa�ipanno bhikkhu araha� ass�ti. Na cira� 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ak�ni sa�yutt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akasadisameva 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kkavel�ya - s�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ma�ako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ukkaranti 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ggall�n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Eka� samaya� �yasm� mah�moggall�no s�vatthiya� viharati jetavane an�thapi�ikassa �r�me. [PTS Page 263] [\q 263/]      tatra kho �yasm� mah�moggall�no bhikkh� �mantesi "�vuso bhikkhavo" ti. "�vusoti" kho te bhikkh� �yasmato mah�moggall�nassa paccassosu�. �yasm� mah�moggall�no-1. Etadavoca: idha mayha� �vuso rahogatassa patisall�nassa eva� cetaso parivitakko udap�d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pa�hama� jh�nanti vuccati, katamannu kho pa�hama� jh�nanti. Tassa mayha� �vuso etadahosi: idha bhikkhu vivicceva k�mehi vivicca akusalehi dhammehi savitakka� savic�ra� vivekaja� p�tisukha� pa�hama� jh�na� upasampajja viharati. Ida� vuccati pa�hama� jh�nanti. So khv�ha� �vuso vivicceva k�mehi vivicca akusalehi dhammehi savitakka� savic�ra� vivekaja� p�tisukha� pa�hama� jh�na� upasampajja vihar�mi. Tassa mayha� �vuso imin� vih�rena viharato k�ma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pa�hama� jh�na� pam�do, pa�hame jh�ne citta� sa�hapehi, pa�hame jh�ne citta� ekodi�-2. Karohi, pa�hame jh�ne citta� sam�dah�ti. So khv�ha� �vuso aparena samayena vivicceva k�mehi vivicca akusalehi dhammehi savitakka� savic�ra� vivekaja� p�tisukha� pa�hama� jh�na� upasampajja vih�si�. Ya� hi ta� �vuso samm�vadam�no vadeyya: "satth�r�nuggahito s�vako mah�bhi��ata� patto" ti, mamanta� samm�vadam�no vadeyya, "satth�r�nuggahito s�vako mah�bhi��ata� pat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moggall�no te bhikkhu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odi - s� 1, 2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Dutiya� jh�na� dutiya� jh�nanti vuccati, katama� nu kho dutiya� jh�nanti. Tassa mayha� �vuso etadahosi: idha bhikkhu vitakkavic�r�na� [PTS Page 264] [\q 264/]      v�pasam� ajhatta� sampas�dana� cetaso ekodibh�va� avitakka� avic�ra� sam�dhija� p�tisukha� dutiya� jh�na� upasampajja viharati. Ida� vuccati dutiya� jh�nanti. So khv�ha� �vuso vitakkavic�r�na� v�pasam� ajhatta� sampas�dana� cetaso ekodibh�va� avitakka� avic�ra� sam�dhija� p�tisukha� dutiya� jh�na� upasampajja vihar�mi. Tassa mayha� �vuso imin� vih�rena viharato vitakka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dutiya� jh�na� pam�do, dutiye jh�ne citta� sa�hapehi, dutiye jh�ne citta� ekodi� karohi, dutiye jh�ne citta� sam�dah�ti. So khv�ha� �vuso aparena samayena vitakkavic�r�na� v�pasam� ajhatta� sampas�dana� cetaso ekodibh�va� avitakka� avic�ra� sam�dhija� p�tisukha� dutiya� jh�na� upasampajja vih�si�. Ya� hi ta� �vuso samm�vadam�no vadeyya: satth�r�nuggahito s�vako mah�bhi��ata� pattoti, mama� ta� samm�vadam�no vadeyya,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Tatiya� jh�na� tatiya� jh�nanti vuccati. Katama� nu kho tatiya� jh�nanti. Tassa mayha� �vuso etadahosi: idha bhikkhu p�tiy� ca vir�g� upekhako viharati, sato ca sampaj�no sukha�ca k�yena pa�isa�vedeti, yanta� ariy� �cikkhanti upekhako satim� sukhavih�r�ti ta� tatiya� jh�na� upasampajja viharati, ida� vuccati tatiya� jh�nanti. So khv�ha� �vuso p�tiy� ca vir�g� upekhako ca vihar�mi, sato ca sampaj�no sukha�ca k�yena pa�isa�vedemi, yanta� ariy� �cikkhanti upekhako satim� sukhavih�r�ti ta� tatiya� jh�na� upasampajja vihar�mi. Tassa mayha� �vuso imin� vih�rena viharato p�ti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 atha kho ma� �vuso bhagav� iddhiy� upasa�kamitv� etadavoca: moggall�na, moggall�na, m� br�hma�a, tatiya� jh�na� pam�do tatiye jh�ne citta� sa�hapehi, tatiye jh�ne citta� ekodikarohi tatiye jh�ne citta� sam�dah�ti. So khv�ha� �vuso aparena samayena p�tiy� ca vir�g� upekhako ca vih�si�-1. Sato ca sampaj�no sukha�ca k�yena pa�isa�vedisi�-2. Yanta� ariy� �cikkhanti upekhako satim� sukhavih�ri ta� tatiya� jh�na� upasampajja vih�si�. Ya� hi ta� �vuso samm�vadam�no vadeyya satth�r�nuggahito s�vako mah�bhi��ata� pattot�, mama� ta� samm�vadam�no vadeyya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h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Catuttha� jh�na� catuttha� jh�nanti vuccati. Katama� nu kho catuttha� jh�nant�. Tassa mayha� �vuso etadahosi: idha bhikkhu sukhassa ca pah�n� dukkhassa ca pah�n� pubbeva somanassa domanass�na� atthagam� adukkha� asukha� upekkh�satip�risuddhi� catuttha� jh�na� upasampajja viharati, ida� vuccati catuttha� jh�nant�ti. So khv�ha� �vuso sukhassa ca pah�n� dukkhassa ca pah�n� pubbeva somanassadomanass�na� atthagam� adukkha� asukha� upekkh�satip�risuddhi� catuttha� jh�na� upasampajja vihar�mi. Tassa mayha� �vuso imin� vih�rena viharato upekkh�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catuttha� jh�na� pam�do, catutthe jh�ne citta� sa�hapehi, catutthe jh�ne citta� ekodi�-3. Karohi, catutthe jh�ne citta� sam�dah�ti. So khv�ha� �vuso aparena samayena sukhassa ca pah�n� dukkhassa ca pah�n� pubbeva somanassadomanass�na� [PTS Page 266] [\q 266/]      atthagam� adukkha� asukha� upekkh�satip�risuddhi� catuttha� jh�na� upasampajja vih�si�. Ya� hi ta� �vuso samm�vadam�no vadeyya satth�r�nuggahito s�vako mah�bhi��ata� pattoti, mama� ta� samm�vadam�no vadeyya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r�m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demi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kodi -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�k�s�na�c�yatana� �k�s�na�c�yatananti vuccati. Katama� nu kho �k�s�na�c�yatananti. Tassa mayha� �vuso etadahosi. Idha bhikkhu sabbaso r�pasa���na� samatikkam� pa�ighasa���na� atthagam� n�nattasa���na� amanasik�r� ananto �k�soti �k�s�na�c�yatana� upasampajja viharati, ida� vuccati �k�s�na�c�yatananti. So khv�ha� �vuso sabbaso r�pasa���na� samatikkam� pa�ighasa���na� atthagam� n�nattasa���na� amanasik�r� ananto �k�soti �k�s�na�c�yatana� upasampajja vihar�mi. Tassa mayha� �vuso imin� vih�rena viharato r�pa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�k�s�na�c�yatana� pam�do, �k�s�na�c�yatane citta� sa�hapehi, �k�s�na�c�yatane citta� ekodi� karohi, �k�s�n��c�yatane citta� sam�dah� ti. So khv�ha� �vuso aparena samayena sabbaso r�pasa���na� samatikkam� pa�ighasa���na� atthagam� n�nattasa���na� amanasik�r� ananto �k�soti �k�s�na�c�yatana� upasampajja vih�si�. Ya� hi ta� �vuso samm�vadam�no vadeyya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na�c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Vi���na�c�yatana� vi���na�c�yatananti vuccati. Katama� nu kho vi���na�c�yatananti. [PTS Page 267] [\q 267/]      tassa mayha� �vuso etadahosi. Idha bhikkhu sabbaso �k�s�na�c�yatana� samatikkamma ananta� vi����anti vi����a�c�yatana� upasampajja viharati, ida� vuccati vi����a�c�yatananti. So khv�ha� �vuso sabbaso �k�s�na�c�yatana� samatikkamma ananta� vi����anti vi����a�c�yatana� upasampajja vihar�mi. Tassa mayha� �vuso imin� vih�rena viharato �k�s�na�c�yatana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vi����a�c�yatana� pam�do, vi���na�c�yatane citta� sa�hapehi, vi����a�c�yatane citta� ekodi� karohi, vi���na�c�yatane citta� sam�dah�ti. So khv�ha� �vuso aparena samayena sabbaso �k�s�na�c�yatana� samatikkamma ananta� vi����anti vi����a�c�yatana� upasampajja vih�si�. Ya� hi ta� �vuso samm�vadam�no vadeyya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�ki�ca���yatana� �ki�ca���yatananti vuccati. Katama� nu kho �ki�ca���yatananti. Tassa mayha� �vuso etadahosi. Idha bhikkhu sabbaso vi����a�c�yatana� samatikkamma natthi ki�citi �ki�ca���yatana� upasampajja viharati, ida� vuccati �ki�ca���yatananti. So khv�ha� �vuso sabbaso vi����a�c�yatana� samatikkamma natthi ki�citi �ki�ca���yatana� upasampajja vihar�mi. Tassa mayha� �vuso imin� vih�rena viharato vi����ana�c�yatana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�ki�ca���yatane pam�do, �ki�ca���yatane citta� sa�hapehi, [PTS Page269] [\q 269/]      �ki�ca���yatane citta� ekodi� karohi, �ki�ca���yatane citta� sam�dah�ti. So khv�ha� �vuso aparena samayena sabbaso vi����a�c�yatana� samatikkamma natthi ki�citi �ki�ca���yatana� upasampajja vih�si�. Ya� hi ta� �vuso samm�vadam�no vadeyya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Nevasa���n����yatana� nevasa���n����yatananti vuccati. Katama� nu kho nevasa���n�sa���yatananti. Tassa mayha� �vuso etadahosi. Idha bhikkhu sabbaso �ki�ca���yatana� samatikkamma nevasa���n�sa���yatana� upasampajja viharati, ida� vuccati nevasa���n�sa���yatananti. So khv�ha� �vuso sabbaso �ki�ca���yatana� samatikkamma nevasa���n�sa���yatana� upasampajja vihar�mi. Tassa mayha� �vuso imin� vih�rena viharato �ki�ca���yatanatanasahagat� sa���manasik�r� samud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nevasa���n�nasa���yatana� pam�do, nevasa���n�sa���yatane citta� sa�hapehi, nevasa���n�sa���yatane citta� ekodi� karohi, nevasa���n�sa���yatane citta� sam�dah�ti. So khv�ha� �vuso aparena samayena sabbaso �ki�ca���yatana� samatikkamma nevasa���n�sa���yatana� upasampajja vih�si�. Ya� hi ta� �vuso samm�vadam�no vadeyya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Animitto cetosam�dhi animitto cetosam�dh�ti vuccati katamo nu kho animitto cetosam�dh�ti. Tassa mayha� �vuso etadahosi. 'Idha bhikkhu [PTS Page 269] [\q 269/]      sabbanimitt�na� amanasik�r� animitta� cetosam�dhi� upasampajja viharati, aya� vuccati animitto cetosam�dh�' ti. So khv�ha� �vuso sabbanimitt�na� amanasik�r� animitta� cetosam�dhi� upasampajja vihar�mi. Tassa mayha� �vuso imin� vih�rena viharato nimitt�nus�r�-1. Vi��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� �vuso bhagav� iddhiy� upasa�kamitv� etadavoca: moggall�na, moggall�na, m� br�hma�a, animitta� cetosam�dhi� pam�do, animittena cetosam�dhismi� citta� sa�hapehi, animittena cetosam�dhismi� citta� ekodi� karohi, animitte cetosam�dhismi� citta� sam�dah�ti. So khv�ha� �vuso aparena samayena sabbanimitt�na� amanasik�r� animitta� cetosam�dhi� upasampajja vih�si�. Ya� hi ta� �vuso samm�vadam�no vadeyya satth�r�nuggahito s�vako mah�bhi��ata� pattoti. Mama� ta� samm� vadam�no vadeyya satth�r�nuggahito s�vako mah�bhi��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Eka� samaya� �yasm� mah�moggall�no s�vatthiya� viharati jetavane an�thapi�ikassa �r�me. Atha kho �yasm� mah� moggall�no seyyath�pi n�ma balav� puriso sammi�jita� v� b�ha� pas�reyya pas�rita� v� b�ha� sammi�jeyya, evameva jetavane antarahito devesu t�vati�sesu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pa�cahi devat�satehi saddhi� yen�yasm� mah�moggall�no tenupasa�kami, [PTS Page 270] [\q 270/]      upasa�kamitv� �yasmanta� mah� 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a� sara�agamana� hoti, buddha� sara�agamanahetu kho dev�naminda evamidhekacce satt� k�yassa bhed� parammara� sugati� sagga� loka� upapajjanti. S�dhu kho dev�naminda dhamma� sara�agamana� hoti, dhamma� sara�agamanahetu kho dev�naminda evamidhekacce satt� k�yassa bhed� parammara� sugati� sagga� loka� upapajjanti. S�dhu kho dev�naminda sa�gha� sara�agamana� hoti, sa�gha� sara�a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imitt�nus�ri - s�mu, s�,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buddha� sara�agamana� hoti, buddha� sara�agamana hetu kho m�risa moggall�na evamidhekacce satt� k�yassa bhed� parammara� sugati� sagga� loka� upapajjanti. S�dhu kho m�risa moggall�na dhamma� sara�agamana� hoti, dhamma� sara�agamanahete kho m�risa moggall�na evamidhekacce satt� k�yassa bhed� parammara� sugati� sagga� loka� upapajjanti, s�dhu kho m�risa moggall�na sa�gha� sara�agamana� hoti, sa�gha� sara�agamanahetu kho moggall�n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Atha kho sakko dev�namindo c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satt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��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s�tiy� devat�sahass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a� sara�agamana� hoti, buddha� sara�agamanahetu kho dev�naminda evamidhekacce satt� k�yassa bhed� parammara� sugati� sagga� loka� upapajjanti. S�dhu kho dev�naminda dhamma� sara�agamana� hoti, dhamma� sara�agamanahetu kho dev�naminda evamidhekacce satt� k�yassa bhed� parammara� sugati� sagga� loka� upapajjanti. S�dhu kho dev�naminda sa�gha� sara�agamana� hoti, sa�gha� sara�a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buddha� sara�agamana� hoti, buddha� sara�agamana hetu kho m�risa moggall�na evamidhekacce satt� k�yassa bhed� parammara� sugati� sagga� loka� upapajjanti. S�dhu kho m�risa moggall�na dhamma� sara�agamana� hoti, dhamma� sara�agamanahete kho m�risa moggall�na evamidhekacce satt� k�yassa bhed� parammara� sugati� sagga� loka� upapajjanti, s�dhu kho m�risa moggall�na sa�gha� sara�agamana� hoti, sa�gha� sara�agamanahetu kho moggall�n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Atha kho sakko dev�namindo pa�cahi devat�satehi saddhi� yen�yasm� mah�moggall�no tenupasa�kami.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e aveccappas�dena samann�gamana� hoti 'itipi so bhagav� araha� samm�sambuddho vijj�cara�asampanno sugato lokavid� anuttaro purisadammas�rath� satt� devamanuss�na� buddho bhagav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 samann�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dhamme aveccappas�dena samann�gamana� hoti, 'sv�kkh�to [PTS Page 272] [\q 272/]      bhagavat� dhammo sandi��hiko ak�liko ehipassiko opanayiko paccatta� veditabbo vi���h�' ti, dhamme aveccappas�dena samann�gamanahetu kho dev�naminda evamidhekacc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sa�ghe aveccappas�dena samann�gamana� hoti, '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o p�huneyyo dakkhi�eyyo a�jalikara�yo anuttara� pu��akkhetta� lokass�'ti, sa�ghe aveccappas�dena samann�gamanahetu kho dev�naminda evamidhekacc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ariyakantehi s�lehi samann�gamana� hoti akha�ehi acchiddehi asabalehi akamm�sehi bhujissehi vi���ppasatthehi apar�ma��hehi sam�dhisa�vattanikehi, ariyakantehi s�lehi samann�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buddhe aveccappas�dena samann�gamana� hoti, 'itipi so bhagav� araha� samm�sambuddho vijj�cara�asampanno sugato lokavid� anuttaro purisadammas�rath� satth� devamanuss�na� buddho bhagav�' ti. Buddhe aveccappas�dena samann�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dhamme aveccappas�dena samann�gamana� hoti, 'sv�kkh�to bhagavat� dhammo sandi��hiko ak�liko ehipassiko opanayiko paccatta� veditabbo vi���h�'ti, dhamme aveccappas�dena samann�gamanahetu kho m�risa moggall�na evamidhekacc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sa�ghe aveccappas�dena samann�gamana� hoti, '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o p�huneyyo dakkhi�eyyo a�jalikara�yo anuttara� [PTS Page 278] [\q 278/]      pu��akkhetta� lokass�'ti, sa�ghe aveccappas�dena samann�gamanahetu kho m�risa moggall�na evamidhekacc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ariyakantehi s�lehi samann�gamana� hoti akha�ehi acchiddehi asabalehi akamm�sehi bhujissehi vi���ppasatthehi apar�ma��hehi sam�dhisa�vattanikehi, ariyakantehi s�lehi samann�gamanahetu kho m�risa moggall�n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. Atha kho sakko dev�namindo c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satt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��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s�tiy� devat�sahass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e aveccappas�dena samann�gamana� hoti 'itipi so bhagav� araha� samm�sambuddho vijj�cara�asampanno sugato lokavid� anuttaro purisadammas�rath� satt� devamanuss�na� buddho bhagav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 samann�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dhamme aveccappas�dena samann�gamana� hoti, 'sv�kkh�to bhagavat� dhammo sandi��hiko ak�liko ehipassiko opanayiko paccatta� veditabbo vi���h�' ti, dhamme aveccappas�dena samann�gamanahetu kho dev�naminda evamidhekacc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sa�ghe aveccappas�dena samann�gamana� hoti, '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o p�huneyyo dakkhi�eyyo a�jalikara�yo anuttara� [PTS Page 273] [\q 273/]      pu��akkhetta� lokass�'ti, sa�ghe aveccappas�dena samann�gamanahetu kho dev�naminda evamidhekacc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ariyakantehi s�lehi samann�gamana� hoti akha�ehi acchiddehi asabalehi akamm�sehi bhujissehi vi���ppasatthehi apar�ma��hehi sam�dhisa�vattanikehi, ariyakantehi s�lehi samann�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buddhe aveccappas�dena samann�gamana� hoti, 'itipi so bhagav� araha� samm�sambuddho vijj�cara�asampanno sugato lokavid� anuttaro purisadammas�rath� satth� devamanuss�na� buddho bhagav�' ti. Buddhe aveccappas�dena samann�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dhamme aveccappas�dena samann�gamana� hoti, 'sv�kkh�to bhagavat� dhammo sandi��hiko ak�liko ehipassiko opanayiko paccatta� veditabbo vi���h�'ti, dhamme aveccappas�dena samann�gamanahetu kho m�risa moggall�na evamidhekacc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sa�ghe aveccappas�dena samann�gamana� hoti, '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o p�huneyyo dakkhi�eyyo a�jalikara�yo anuttara� pu��akkhetta� lokass�'ti, sa�ghe aveccappas�dena samann�gamanahetu kho m�risa moggall�na evamidhekacce satt� k�yassa bhed� parammara� sugati� sagga� loka� [PTS Page 274] [\q 274/]     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ariyakantehi s�lehi samann�gamana� hoti akha�ehi acchiddehi asabalehi akamm�sehi bhujissehi vi���ppasatthehi apar�ma��hehi sam�dhisa�vattanikehi, ariyakantehi s�lehi samann�gamanahetu kho m�risa moggall�n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s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Atha kho sakko dev�namindo pa�cahi devat�satehi saddhi� yen�yasm� mah�moggall�no tenupasa�kami.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a� sara�agamana� hoti. Buddha� sara�agamana hetu kho dev�naminda evamidhekacce satt� k�yassa [PTS Page 275] [\q 275/]     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dhamma� sara�agamana� hoti. Dhamma� sara�agamana 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sa�gha� sara�agamana� hoti. Sa�gha� sara�agamana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al�na buddha� sara�agamana� hoti. Buddha� sara�agamana 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dhamma� sara�agamana� hoti. Dhamma� sara�agamana 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sa�gha� sara�agamana� hoti. Sa�gha� sara�agamana 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s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[PTS Page 276] [\q 276/]      atha kho sakko dev�namindo c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satt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��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s�tiy� devat�sahass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a� sara�agamana� hoti, buddha� sara�agamana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dhamma� sara�agamana� hoti, dhamma� sara�agamana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sa�gha� sara�agamana� hoti, sa�gha� sara�agamanahetu kho dev�namind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buddha� sara�agamana� hoti, buddha� sara�agamanahetu kho m�risa moggall�n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dhamma� sara�agamana� hoti, dhamma� sara�agamanahetu kho m�risa moggall�n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sa�gha� sara�agamana� hoti, sa�gha� sara�agamanahetu kho m�risa moggall�na evamidhekacce satt� k�yassa bhed� parammara� sugati� sagga� loka� upapajjanti, te a��e deve dasahi �h�nehi adhiga�hanti: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Atha kho sakko dev�namindo pa�cahi devat�satehi saddhi� yen�yasm� mah�moggall�no tenupasa�kami. Upasa�kamitv� �yasmanta� mah�moggall�na� abhiv�detv� ekamanta� a��h�si. [PTS Page 277] [\q 277/]     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e aveccappas�dena samann�gamana� hoti "itipi so bhagav� araha� samm�sambuddho vijj�cara�asampanno sugato lokavid� anuttaro purisadammas�rath� satth� devamanuss�na� buddho bhagav�" ti. Buddhe aveccappas�dena samann�gamanahetu kho dev�naminda evamidhekacce satt� k�yassa bhed� parammara� sugati� sagga� loka� upapajjanti.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dhamme aveccappas�dena samann�gamana� hoti "sv�kkh�to bhagavat� dhammo sandi��hiko ak�liko ehipassiko opanayiko paccatta� veditabba� vi���h�" ti, dhamme aveccappas�dena samann�gamanahetu kho dev�naminda evamidhekacce satt� k�yassa bhed� parammara� sugati� sagga� loka� upapajjanti.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sa�ghe aveccappas�dena samann�gamana� hoti "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yo p�huneyyo dakkhi�eyyo a�jalikara�yo anuttara� pu��akkhetta� lokass�" ti, sa�ghe aveccappas�dena samann�gamanahetu kho dev�naminda evamidhekacce satt� k�yassa bhed� parammara� sugati� sagga� loka� upapajjanti.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ariyakantehi s�lehi samann�gamana� hoti akha�ehi acchiddehi asabalehi akamm�sehi bhujissehi vi��uppasatthehi apar�ma��hehi sam�dhisa�vattanikehi, ariyakantehi s�lehi samann�gamanahetu kho dev�naminda evamidhekacce satt� k�yassa bhed� parammara� sugati� sagga� loka� upapajjanti, te a��e deve dasahi �h�nehi adhiga�hanti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buddhe aveccappas�dena samann�gamana� hoti "itipi so bhagav� araha� samm�sambuddho vijj�cara�asampanno sugato lokavid� anuttaro purisadammas�rath� satth� devamanuss�na� buddho bhagav�" ti. Buddhe aveccappas�dena samann�gamanahetu kho dev�naminda evamidhekacce satt� k�yassa bhed� parammara� sugati� sagga� loka� upapajjanti.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dhamme aveccappas�dena samann�gamana� hoti "sv�kkh�to bhagavat� dhammo sandi��hiko ak�liko ehipassiko opanayiko paccatta� veditabbo vi���h�" ti dhamme aveccappas�dena samann�gamanahetu kho m�risa moggall�na evamidhekacce satt� k�yassa bhed� parammara� sugati� sagga� loka� upapajjanti.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sa�ghe aveccappas�dena samann�gamana� hoti, "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yo p�huneyyo dakkhi�eyyo a�jalikara�yo anuttara� pu��akkhetta� lokass�" ti, sa�ghe aveccappas�dena samann�gamanahetu kho m�risa moggall�na evamidhekacce satt� k�yassa bhed� parammara� sugati� sagga� loka� upapajjanti. Te a��e deve dasahi �h�nehi adhiga�hanti: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ariyakantehi s�lehi samann�gamana� hoti akha�ehi acchiddehi asabalehi akamm�sehi bhujissehi vi���ppasatthehi apar�ma��hehi sam�dhisa�vattanikehi, ariyakantehi s�lehi samann�gamanahetu kho dev�namind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��e deve dasahi �h�nehi adhiga�hanti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ariyakantehi s�lehi samann�gamana� hoti akha�ehi acchiddehi asabalehi akamm�sehi bhujissehi vi���ppasatthehi apar�ma��hehi sam�dhisa�vattanikehi, ariyakantehi s�lehi samann�gamanahetu kho m�risa moggall�na evamidhekacce satt� k�yassa bhed� parammara� sugati� saggata� loka� upapajjanti, te a��e deve dasahi �h�nehi adhiga�hanti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ma sakkasutta� 364. Atha kho sakko dev�namindo chahi devat�satehi saddhi� yen�yasm� mah�moggall�no tenupasa�kami, upasa�kamitv� �yasmanta� mah�moggall�na� abhiv�detv� ekamanta� a��h�si. [PTS Page 277] [\q 277/]     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satt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��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as�tiy� devat�sahass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dev�naminda buddhe aveccappas�dena samann�gamana� hoti 'itipi so bhagav� araha� samm�sambuddho vijj�cara�asampanno sugato lokavid� anuttaro purisadammas�rath� satt� devamanuss�na� buddho bhagav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aveccappas�dena samann�gamanahetu kho dev�naminda evamidhekacce satt� k�yassa bhed� parammara� sugati� sagga� loka� upapajjanti: te a��e deve dasahi �h�nehi adhiga�hanti dibbena �yun� dibbena va��ena dibbena sukhena dibbena yasena dibbena �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dev�naminda dhamme aveccappas�dena samann�gamana� hoti, 'sv�kkh�to bhagavat� [PTS Page 279] [\q 279/]      dhammo sandi��hiko ak�liko ehipassiko opanayiko paccatta� veditabbo vi���h�' ti, dhamme aveccappas�dena samann�gamanahetu kho dev�naminda evamidhekacce satt� k�yassa bhed� parammara� sugati� sagga� loka� upapajjanti: te a��e deve dasahi �h�nehi adhiga�hanti dibbena �yun� dibbena va��ena dibbena sukhena dibbena yasena dibbena �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dev�naminda sa�ghe aveccappas�dena samann�gamana� hoti, '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o p�huneyyo dakkhi�eyyo a�jalikara�yo anuttara� pu��akkhetta� lokass�'ti, sa�ghe aveccappas�dena samann�gamanahetu kho dev�naminda evamidhekacce satt� k�yassa bhed� parammara� sugati� sagga� loka� upapajjanti: te a��e deve dasahi �h�nehi adhiga�hanti dibbena �yun� dibbena va��ena dibbena sukhena dibbena yasena dibbena a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dev�naminda ariyakantehi s�lehi samann�gamana� hoti akha�ehi acchiddehi asabalehi akamm�sehi bhujissehi vi���ppasatthehi apar�ma��hehi sam�dhisa�vattanikehi, ariyakantehi s�lehi samann�gamanahetu kho dev�naminda evamidhekacce [PTS Page 280] [\q 280/]      satt� k�yassa bhed� parammara� sugati� sagga� loka� upapajjanti: te a��e deve dasahi �h�nehi adhiga�hanti; dibbena �yun� dibbena va��ena dibbena sukhena dibbena yasena dibbena �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buddhe aveccappas�dena samann�gamana� hoti, 'itipi so bhagav� araha� samm�sambuddho vijj�cara�asampanno sugato lokavid� anuttaro purisadammas�rath� satth� devamanuss�na� buddho bhagav�' ti. Buddhe aveccappas�dena samann�gamanahetu kho dev�naminda evamidhekacce satt� k�yassa bhed� parammara� sugati� sagga� loka� upapajjanti te a��e deve dasahi �h�nehi adhiga�hanti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dhamme aveccappas�dena samann�gamana� hoti, 'sv�kkh�to bhagavat� dhammo sandi��hiko ak�liko ehipassiko opanayiko paccatta� veditabbo vi���h�'ti, dhamme aveccappas�dena samann�gamanahetu kho m�risa moggall�na evamidhekacce satt� k�yassa bhed� parammara� sugati� sagga� loka� upapajjanti te a��e deve dasahi �h�nehi adhiga�hanti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sa�ghe aveccappas�dena samann�gamana� hoti, '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o p�huneyyo dakkhi�eyyo a�jalikara�yo anuttara� pu��akkhetta� lokass�'ti, sa�ghe aveccappas�dena samann�gamanahetu kho m�risamoggall�na [PTS Page 278] [\q 278/]      evamidhekacce satt� k�yassa bhed� parammara� sugati� sagga� loka� upapajjanti. Te a��e deve dasahi �h�nehi adhiga�hanti dibbena �yun� dibbena va��ena dibbena sukhena dibbena yasena dibbena �dhipateyyena dibbehi r�pehi dibbehi saddehi dibbehi gandhehi dibbehi rasehi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�risa moggall�na ariyakantehi s�lehi samann�gamana� hoti. Akha�ehi acchiddehi asabalehi akamm�sehi bhujissehi vi���ppasatthehi apar�ma��hehi sam�dhisa�vattanikehi, ariyakantehi s�lehi samann�gamanahetu kho m�risa moggall�na evamidhekacce satt� k�yassa bhed� parammara� sugati� sagga� loka� upapajjanti, te a��e deve dasahi �h�nehi adhiga�hanti dibbena �yun� dibbena va��ena dibbena sukhena dibbena yasena dibbena �dhipateyyena dibbehi r�pehi dibbehi saddehi dibbehi gandhehi dibbehi rasehi dibbehi 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na-1.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Atha kho nandano devaputto chahi devat�satehi saddhi� yen�yasm� mah�moggall�no tenupasa�kami, upasa�kamitv� �yasmanta� mah�moggall�na� abhiv�detv� ekamanta� a��h�si. Ekamanta� �hita� kho nandano devaputto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ndano devaputto satt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ndano devaputto a��hahi devat�sat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ndano devaputto as�tiy� devat�sahassehi saddhi� yen�yasm� mah�moggall�no tenupasa�kami, upasa�kamitv� �yasmanta� mah�moggall�na� abhiv�detv� ekamanta� a��h�si. Ekamanta� �hita� kho sakka� dev�naminda� �yasm� mah�moggall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nandano buddhe aveccappas�dena samann�gamana� hoti 'itipi so bhagav� araha� samm�sambuddho vijj�cara�asampanno sugato lokavid� anuttaro purisadammas�rath� satt� devamanuss�na� buddho bhagav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aveccappas�dena samann�gamanahetu kho nandano evamidhekacce satt� k�yassa bhed� parammara� sugati� sagga� loka� upapajjanti: te a��e deve dasahi �h�nehi adhiga�hanti dibbena �yun� dibbena va��ena dibbena sukhena dibbena yasena dibbena �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nandano dhamme aveccappas�dena samann�gamana� hoti, 'sv�kkh�to bhagavat� dhammo sandi��hiko ak�liko ehipassiko opanayiko paccatta� veditabbo vi���h�' ti, dhamme aveccappas�dena samann�gamanahetu kho dev�naminda evamidhekacce satt� k�yassa bhed� parammara� sugati� sagga� loka� upapajjanti: te a��e deve dasahi �h�nehi adhiga�hanti dibbena �yun� dibbena va��ena dibbena sukhena dibbena yasena dibbena �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nandano sa�ghe aveccappas�dena samann�gamana� hoti, 'supa�ipanno bhagavato s�vakasa�gho ujupa�ipanno bhagavato s�vakasa�gho ��yapa�ipanno bhagavato s�vakasa�gho s�m�cipa�ipanno bhagavato s�vakasa�gho, yadida� catt�ri purisayug�ni a��hapurisapuggal�, esa bhagavato s�vakasa�gho �huneyo p�huneyyo dakkhi�eyyo a�jalikara�yo anuttara� pu��akkhetta� lokass�'ti, sa�ghe aveccappas�dena samann�gamanahetu kho dev�naminda evamidhekacce satt� k�yassa bhed� parammara� sugati� sagga� loka� upapajjanti: te a��e deve dasahi �h�nehi adhiga�hanti dibbena �yun� dibbena va��ena dibbena sukhena dibbena yasena dibbena a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kho nandano ariyakantehi s�lehi samann�gamana� hoti akha�ehi acchiddehi asabalehi akamm�sehi bhujissehi vi���ppasatthehi apar�ma��hehi sam�dhisa�vattanikehi, ariyakantehi s�lehi samann�gamanahetu kho dev�naminda evamidhekacce satt� k�yassa bhed� parammara� sugati� sagga� loka� upapajjanti: te a��e deve dasahi �h�nehi adhiga�hanti; dibbena �yun� dibbena va��ena dibbena sukhena dibbena yasena dibbena �dhipateyyena dibbehi r�pehi dibbehi saddehi dibbehi gandhehi dibbehi rasehi dibbehi pho��habbe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ata k� s�trayen ava�ya andama�a [copy command has] pi�apat g�n�ma�a h�ki nis� 366 si�a 404 dakv� v� pahata sadahan s�tra �ayip nokarana la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kara a�guttara nik�ya 4 v�ni kh��aya pot  (518 [Bjt Page] bal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 - 372 Atha kho nandano devaputto -pe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26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�m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- 380 Atha kho suy�mo devaputto -pepho��habbe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34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usi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- 388 Atha kho santusito devaputto -pepho��habbe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2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mmi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 - 396 Atha kho sunimmito devaputto -pepho��habbe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50-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vatt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 - 404 Atha kho vasavatti devaputto -pepho��habbe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sakkasutt�ni tath� ime suttant�pi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2] [\q 282/]      moggall�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�vitakka�ca sukhena ca upe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a vi����a� �ki�ca��� nevasa��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tto ceti nava sakko ca nand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�mo ca santusito sunimmito vasa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a��ha bhavant�ti sattapa���sa honti te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 sa�yutta� 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ndan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itt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Eka� samaya� sambahul� ther� bhikkhu macchik�sa�e viharanti amb��akavane. Tena kho pana samayena sambahul�na� ther�na� bhikkh�na� pacch�bhatta� pi�ap�tapa�ikkant�na� ma�alam�le sannisinn�na� sannipatit�na� ayamantar� kath� udap�di: sa��ojananti v� �vuso sa��ojaniy� dhamm�ti v� ime dhamm� n�natth� n�n�vya�jan�, ud�hu ekatth� vya�janameva n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ekaccehi therehi bhikkh�hi eva� vy�kata� hoti: "sa��ojananti v� �vuso-1 sa��ojaniy� dhamm�ti v� ime dhamm� n�natth� ceva n�n�vya�jan� v�" ti, ekaccehi therehi bhikkh�hi eva� vy�kata� hoti: sa��ojananti v� �vuso sa��ojaniy� dhamm�ti v� ime dhamm� ekatth� vya�janameva n�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citto gahapati migapathaka� anuppatto hoti kenacideva kara�yena, [PTS Page 282] [\q 282/]      assosi kho citto gahapati sambahul�na� kira ther�na� bhikkh�na� pacch�bhatta� pi�ap�tapa�ikkant�na� ma�alam�le sannisinn�na� sannipatit�na� ayamantar� kath� udap�di: "sa��ojananti v� �vuso sa��ojaniy� dhamm�ti v� ime dhamm� n�natth� n�n�vya�jan�, ud�hu ekatth� vya�janameva n�nanti? Tatrekaccehi therehi bhikkh�hi eva� vy�kata�: sa��ojananti v� �vuso sa��ojaniy� dhamm�ti v� ime dhamm� n�natth� ceva n�n�vya�jan� v�" ti ekaccehi therehi bhikkh�hi eva� vy�kata�: sa��ojananti v� �vuso sa��ojaniy� dhamm�ti v� ime dhamm� ekat� vya�janameva n�nanti" atha kho citto gahapati yena ther� bhikkh� tenupasa�kami, upasa�kamitv� there bhikkh� abhiv�detv� ekamanta� nis�di, ekamanta� nisinno kho citto gahapati there bhikkh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vuso - s� 1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 sambahul�na� kira ther�na� bhikkh�na� pacch�bhatta� pi�ap�tapa�ikkant�na� ma�alam�le sannisinn�na� sannipatit�na� ayamantar� kath� udap�di: "sa��ojananti v� �vuso sa��ojaniy� dhamm�ti v� ime dhamm� n�natth� n�n�vya�jan�? Ud�hu ekatth� vya�janameva n�nanti? Ekaccehi therehi bhikkh�hi eva� vy�kata�: sa��ojananti v� �vuso sa��ojaniy� dhamm�ti v� ime dhamm� n�natth� ceva n�n�vya�jan� c�ti. Ekaccehi therehi bhikkh�hi eva� vy�kata�: sa��ojananti v� �vuso sa��ojaniy� dhamm�ti v� ime dhamm� ekatth� vy��janameva n�nanti". Eva� gaha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nti v� bhante sa��ejaniy� dhamm�ti v� ime dhamm� n�natth� ceva n�n� vya�jan� ca. Tenahi bhante upama� vo kariss�mi. Upam�yapidhekacce vi��� puris� bh�sitassa attha� �j�nanti. Seyyath�pi bhante k��o ca balivaddo od�to ca balivaddo ekena d�mena v� yottena v� sa��utt� asasu, yo nu kho eva� vadeyya: k��o balivaddo od�tassa balivaddassa [PTS Page 283] [\q 283/]      sa��ojana�, od�to ca-1 balivaddo k��assa balivaddassa sa��ojananti samm� nu kho vadam�no vadeyy�ti? No heta� gaha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gahapati k��o balivaddo od�tassa balivaddassa sa��ojana�, napi od�to balivaddo k��assa balivaddassa sa��ojana�, yena ca kho te ekena d�mena v� yottena v� sa��utt� ta� tattha sa��ojananti. Evameva kho bhante, na cakkhu r�p�na� sa��ojana�, na r�p� cakkhu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sadd�na� sa��ojana�, na sadd� sot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gandh�na� sa��ojana�, na gandh� gh�n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ras�na� sa��ojana�, na ras� jivh�y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pho��habb�na� sa��ojana�, na pho��habb� k�yassa sa��ojana�, ya�ca tattha tadubhaya� pa�icca uppajjati chandar�go ta� tatth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dhamm�na� sa��ojana�, na dhamm� manassa sa��ojana�, ya�ca tattha tadubhaya� pa�icca uppajjati chandar�go ta� tattha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te gahapati suladdha� te gahapati, yassa te gambh�re buddhavacane pa���cakkhu k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d�to - sy�, s�, 1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d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Eka� samaya� sambahul� ther� bhikkhu macchik�sa�e viharanti amb��akavane. Atha kho citto gahapati yena ther� bhikkhu tenupasa�kami, upasa�kamitv� there bhikkhu abhiv�detv� ekamanta� nis�di. Ekamanta� nisinno kho citto gahapati. There bhikkh� etadavoca: "adhiv�sentu me bhante ther� v�tan�ya bhattanti" adhiv�sesu� ca kho ther� bhikkhu tu�h�bh�vena. [PTS Page 284] [\q 284/]      atha kho citto gahapati ther�na� bhikkh�na� adhiv�sana� viditv� u��h�y�san� there bhikkh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her� bhikkhu tass� rattiy� accayena pubbanhasamaya� niv�setv� pattac�varam�d�ya yena cittassa gahapatino nivesana� tenupasa�kami�su, upasa�kamitv� pa��atte �sane nis�di�su. Atha kho citto gahapati yena ther� bhakkh� tenupasa�kami, upasa�kamitv� there bhikkh� abhiv�detv� ekamanta� nis�di, ekamanta� nisinno kho citto gahapati �yasmanta� the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�natta� dh�tun�nattanti bhante ther� vuccati, kitt�vat� nu kho bhante dh�tun�natta� vutta� bhagavat�ti? Eva� vutte �yasm� thero tu�h� ahosi. Dutiyampi kho citto, gahapati �yasmanta� thera� etadavoca: dh�tun�natta� dh�tun�nattanti bhante ther� vuccati kitt�vat� nu kho bhante dh�tun�natta� vutta� bhagavat�ti. Dutiyampi kho �yasm� thero tu�h� ahosi. Tatiyampi kho citto gahapati �yasmanta� thera� etadavoca: dh�tun�natta� dh�tun�nattanti bhante thera vuccati, kitt�vat� nu kho bhante dh�tun�natta� vutta� bhagavat�ti? Tatiyampi kho �yasm� ther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isidatto tasmi� bhikkhu sa�ghe sabbanavako hoti. Atha kho �yasm� isidatto �yasmanta� thera� etadavo ca: vy�karomaha� bhante thera cittassa gahapatino eta� pa�hanti? Vy�karohi tva� �vuso isidatta cittassa gahapatino eta� p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tva� gahapati pucchasi: dh�tun�natta� dh�tun�nattanti bhante thera vuccati. Kitt�vat� nu kho bhante dh�tun�natta� vutta� bhagavat�ti? [PTS Page 285] [\q 285/]      eva� bhante. Ida� kho gahapati dh�tun�natta� vutta� bhagavat�: cakkhudh�tu r�padh�tu cakkhuvi����adh�tu, sotadh�tu saddadh�tu sotavi����adh�tu, gh�nadh�tu gandhadh�tu gh�navi����adh�tu, jivh�dh�tu rasadh�tu jivh�vi����adh�tu, k�yadh�tu pho��habbadh�tu k�yavi����adh�tu, manodh�tu dhammadh�tu manovi����adh�tu ett�vat� kho gahapati dh�tun�nat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itto gahapati �yasmato isidattassa bh�sita� abhinanditv� anumoditv� there bhikkh� pa�tena kh�dan�yena bhojan�yena sahatth� santappesi, sampav�resi. Atha kho ther� bhikkh� bhutt�vino on�tapattap��ino u��h�y�san� pakkami�su. Atha kho �yasm� thero �yasmanta� isidatta� etadavoca: s�dhu kho ta�-1 �vuso isidatta eso pa�ho pa�ibh�si-2, neso pa�ho ma� pa�ibh�si, tenanah�vuso-3 isidatta yad� a��ad�pi-4. Evar�po pa�ho �gaccheyya ta�yevettha pa�ibh�seyy�ti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sidai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Eka� samaya� sambahul� ther� bhikkhu macchik�sa�e viharanti amb��akavane. Atha kho citto gahapati yena ther� bhikkhu tenupasa�kami, upasa�kamitv� there bhikkhu abhiv�detv� ekamanta� nis�di. Ekamanta� nisinno kho citto gahapati. There bhikkh� etadavoca: adhiv�sentu me bhante ther� sv�tan�ya bhattanti adhiv�sesu� ca kho ther� bhikkhu tu�h�bh�vena. Atha kho citto gahapati ther�na� bhikkh�na� adhiv�sana� viditv� u��h�y�san� there bhikkh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her� bhikkhu tass� rattiy� accayena pubba�hasamaya� niv�setv� pattac�varam�d�ya yena cittassa gahapatino nivesana� tenupasa�kami�su, upasa�kamitv� pa��atte �sane nis�di�su. [PTS Page 286] [\q 286/]      atha kho citto gahapati yena ther� bhikkh� tenupasa�kami, upasa�kamitv� there bhikkh� abhiv�detv� ekamanta� nis�di, ekamanta� nisinno kho citto gahapati �yasmanta� the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im� bhante thera anekavihit� di��hiyo loke uppajjanti: sassato loko, ti v�, asassato lokoti, v�, antav� loko, ti v� anantav� loko, ti v�, ta� j�va� ta� sar�ra, nti v�, a��a� j�va� a��a� sar�ra, nti v�, hoti tath�gato parammara�ti v�, na hoti tath�gato parammara�, ti v�, hoti ca na ca hoti tath�gato parammara�ti v�, neva hoti na na hoti tath�gato parammara�, ti v�, y�nicim�ni dv�sa��hidi��higat�ni brahmaj�le bha�it�ni. Im� nu kho bhante di��hiyo kismi� sati honti kismi� asati na ho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va�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�si - s�,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�vuso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ath�p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�seyy�m�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eyy�s�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thero tu�h� ahosi. Dutiyampi kho citto gahapati �yasmanta� thera� etadavoca: tatiyampi kho citto gahapati �yasmanta� thera� etadavoca: y� im� bhante thera anekavihit� di��hiyo loke uppajjanti. Sassato lokoti.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 y�nicim�ni dv�sa��hidi��higat�ni brahmaj�le bha�it�ni. Im� nu kho bhante di��hiyo kismi� sati honti, kismi� asati na hont�ti? Tatiyampi kho �yasm� thero tu�h� ahosi. Tena kho pana samayena �yasm� isidatto tasmi� bhikkhu sa�ghe sabbanavo hoti. Atha kho �yasm� isidatto �yasmanta� thera� etadavoca: vy�karomaha� bhante thera cittassa gahapatino eta� pa�hanti? Vy�karohi tva� �vuso isidatta cittassa gahapatino eta� pa�hanti. [PTS Page 287] [\q 287/]      eva� tva� gahapati pucchasi: y� im� bhante thera anekavihit� di��hiyo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 y�nicim�ni dv�sa��hidi��higat�ni brahmaj�le bha�it�ni. Im� nu kho bhante di��hiyo kismi� sati honti, kismi� asati na honit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im� gahapati anekavihit� di��hiyo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, y�nicim�ni dv�sa��hi di��higat�ni brahmaj�le bha�it�ni. Im� kho gahapati di��hiyo sakk�ya di��hiy� sati honti sakk�ya di��hiy� asati n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mpana bhante sakk�ya di��hi hot�ti? Idha gahapati assutav� puthujjano ariy�na� adass�v� ariyadhammassa akovido ariyadhamme avin�to sappuris�na� adass�v� sappurisadhammassa akovido sappurisadhamme avin�to r�pa� attato samanupassati, r�pavanta� v� att�na�, attani v� r�pa�, r�pasmi� v� att�na�; vedana� attato samanupassati, vedan�vanta� v� att�na�, attani v� vedana�, vedan�smi� v� att�na�; sa��a� attato samanupassati, sa���vanta� v� att�na�, attani v� sa��a�, sa���smi� v� att�na�; sa�kh�re attato samanupassati, sa�kh�revanta� v� att�na�, attani v� sa�kh�re, sa�kh�resmi� v� att�na�; vi����a� attato samanupassati, vi����avanta� v� att�na�, attani v� vi����a�, vi����asmi� v� att�na�; eva� kho gahapati sakk�yadi��hi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mpana bhante sakk�ya di��hi na hot�ti? Idha gahapati sutav� ariyas�vako ariy�na� dass�v� ariyadhammassa kovido ariyadhamme suvin�to sappuris�na� dass�v� sappurisadhammassa kovido sappurisadhamme suvin�to na r�pa� attato samanupassati, na r�pavanta� v� att�na�, na attani v� r�pa�, na r�pasmi� v� att�na�; na vedana� attato samanupassati, na vedan�vanta� v� att�na�, na attani v� vedana�, na vedan�smi� v� att�na�;na sa��a� attato samanupassati, na sa���vanta� v� att�na�, na attani v� sa��a�, na sa���smi� v� att�na�; na sa�kh�re attato samanupassati, na sa�kh�revanta� v� att�na�, na attani v� sa�kh�re, na sa�kh�resmi� v� att�na�; na vi����a� attato samanupassati, na vi����avanta� v� att�na�, na attani v� vi����a�, na vi����asmi� v� att�na�; eva� kho gahapati sakk�yadi��hi n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 kuto bhante ayyo isidatto �gacchat�ti? Avantiy� khv�ha� gahapati �gacch�miti. Atthi bhante avantiy� isidatto n�ma kulaputto amh�ka� adi��hasah�yo pabbajito di��ho so �yasm�ti? Eva� gahapat�ti. Kaha� nu kho so bhante �yasm� etarahi viharat�ti? Eva� vutte �yasm� isidatto tu�h� ahosi. Ayyo no bhante isidattoti? Eva� gahapat�ti. Abhiramatu bhante ayyo isidatto macchik�sa�e, rama�ya� amb��akavana�, aha� ayyassa isidattassa ussukka� kariss�mi c�vara-pi�ap�ta-sen�sana-gil�napaccaya-bhesajjaparikkh�r�nanti. Kaly��a� vuccati gaha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itto gahapati �yasmato isidattassa bh�sita� abhinanditv� anumoditv� there bhikkhu pa�tena kh�dan�yena bhojan�yena sahatth� santappesi sampav�resi, atha kho ther� bhikkhu bhutt�vino on�tapattap��ino u��h�y�san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thero �yasmanta� isidatta� etadavoca: s�dhu kho ta� �vuso isidatta eso pa�ho pa�ibh�si, neso pa�ho ma� pa�ibh�si. Tenah�vuso-1 isidatta yad� a��ad�pi evar�po pa�ho �gaccheyya ta� yevettha pa�ibh�yeyy�ti atha kho �yasm� isidatto sen�sana� sa�s�metv� pattac�vara� �d�ya macchik�sa�amh� pakk�mi, ya� macchik�sa�amh� pakk�mi tath� pakkanto va ahosi, na puna pacc�ga�j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�vus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. Eka� samaya� sambahul� ther� bhikkhu macchik�sa�e viharati amb��akavane, [PTS Page 289] [\q 289/]      atha kho citto gahapati yena ther� bhikkhu tenupasa�kami, upasa�kamitv� there bhikkh� abhiv�detv� ekamanta� nis�di, ekamanta� nisinno kho citto gahapati there bhikkhu etadavoca: adhiv�sentu me bhante ther� sv�tan�ya gokule bhattanti, adhiv�sesu� kho ther� bhikkhu tu�h�bh�vena. Atha kho citto gahapati ther�na� bhikkh�na� adhiv�sana� viditv� u��h�y�san� there bhikkh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her� bhikkh� tass� rattiy� accayena pubba�hasamaya� niv�setv� pattac�varam�d�ya yena cittassa gahapatino gokula� tenupasa�kami�su, upasa�kamitv� pa��atte �sane nis�di�su, atha kho citto gahapati there bhikkh� pa�tena sappip�y�sena sahatth� santappesi sampav�resi, atha kho ther� bhikkh� bhutt�vino on�tapattap��ino u��h�y�san� pakkami�su, cittopi kho gahapati sesaka� vissajjeth�ti vatv� there bhikkh� pi��hito pi��hito anuban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u�ha� hoti ku�hita�-1. , Te ca ther� bhikkhu paceliyam�nena ma��e k�yena gacchanti yath� ta� subhojana� bhutt�vino. Tena kho pana samayena �yasm� mahako tasmi� bhikkhusa�ghe sabbanavako hoti, atha kho �yasm� mahako �yasmanta� thera� etadavoca: s�dhu khvassa bhante thera-2. Ya� s�tako v�to v�yeyya, abbhasampil�po-3. Ca assa, devo ca ekameka� phus�yeyy�ti-4. S�dhu khvassa �vuso mahaka ya� s�tako ca v�to v�yeyya, abbhasampil�po ca assa devo ca ekameka� phus�yeyy�ti. Atha kho �yasm� mahako tath�r�pa� iddh�bhisa�kh�ra� [PTS Page 290] [\q 290/]     abhisa�kh�si-5. Yath�-6 s�tako ca v�to v�yittha-7 abbhasampil�po ca assa, devo ca ekameka� phu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ittassa gahapatissa-8 etadahosi: yo kho imasmi� bhikkhusa�ghe sabbanavako bhikkhu, tassa-9 evar�po iddh�nubh�voti. Atha kho �yasm� mahako �r�ma� samp�pu�itv� �yasmanta� thera� etadavoca: alamett�vat� bhante ther�ti, alamett�vat� �vuso mahaka, katamett�vat� �vuso mahaka, pujitamett�vat� �vuso mahak�ti. Atha kho ther� bhikkh� yath�vih�ra� agama�su, �yasm�pi kho mahako saka� vih�r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u��hita� sy�, a��hakath� kiki�a� s� 1, 2, kithit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as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bhisambhil�po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asayey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bhisa�khar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ath�ya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�y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ahapati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ss�y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itto gahapati yen�yasm� mahako tenupasa�kami, upasa�kamitv� �yasmanta� mahaka� abhiv�detv� ekamanta� nis�di. Ekamanta� nisinno kho citto gahapati �yasmanta� mahaka� etadavoca: s�dhu me bhante ayyo mahako uttarimanussadhamm� iddhip��ih�riya� dassetuti. Tena hi tva� gahapati �linde uttar�sa�ga� pa���petv� ti�akal�pa� ok�seh�ti. Evambhanteti kho citto gahapati �yasmato mahakassa pa�issutv� �linde uttar�sa�ga� pa���petv� ti�akal�pa� ok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ako vih�ra� pavisitv� s�cigha�ika� datv� tath�r�pa� iddh�bhisa�kh�ra� abhisa�kh�si, yath� t�lacchiggalena ca aggalantarik�ya ca acci nikkhamitv� ti�ni jh�pesi, uttar�sa�ga� na jh�pesi. Atha kho citto gahapati uttar�sa�ga� pappho�etv� sa�viggo lomaha��haj�to ekamanta� a��h�si. Atha kho �yasm� mahako vih�r� nikkhamitv� citta� gahapati� etadavoca: "alamett�vat� gahapat�" ti. [PTS Page 291] [\q 291/]      alamett�vat� bhante mahaka, katamett�vat� bhante mahaka, p�jitamett�vat� bhante mahaka, abhiramatu bhante ayyo mahako macchik�sa�e, rama�ya� amb��akavana�, aha� ayyassa mahakassa ussukka� kiriss�mi c�vara - pi�ap�ta - sen�sana - gil�napaccaya - bhesajjaparikkh�r�nanti. Kaly��a� vuccati gahapat�ti. Atha kho �yasm� mahako sen�sana� sa�s�metv� pattac�vara� �d�ya macchik�sa�amh� pakk�mi, ya� macchik�sa�amh� pakk�mi tath� pakkantova ahosi. Na puna pacc�ga�c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Eka� samaya� �yasm� k�mabhu macchik�sa�e viharati amb��akavane. Atha kho citto gahapati yen�yasm� k�mabhu tenupasa�kami, upasa�kamitv� �yasmanta� k�mabhu� abhiv�detv� ekamanta� nis�di. Ekamanta� nisinna� kho citta� gahapati� �yasm� k�mabhu etadavoca: vuttamida� gahap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a�go setapacch�do ek�ro vattat� r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ha� passa �yanta�-1 chinnasota� aban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gahapati sa�khittena bh�sitassa katha� vitth�rena attho da��habboti? Kinnu kho eta� bhante bhagavat� bh�sitanti? Eva� gahapat�ti, tena hi bhante muhutta� �gamehi y�vassa attha� pekkh�m�ti. Atha kho citto gahapati muhutta� tu�h� hutv� �yasmanta� k�mabhu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t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 nela�ganti kho bhante s�l�nameta� adhivacana�, setapacch�do ti kho bhante vimuttiy� eta� adhivacana�, ek�roti kho bhante satiy� eta� adhivacana�, vattat�ti kho bhante abhikkama pa�ikkamasseta� adhivacana�, rathoti kho bhante imasseta� c�tummah�bhutikassa k�yassa adhivacana� m�t�pettikasambhavassa odanakumm�s�pacayassa aniccucch�dana parimaddana bhedana viddha�sana dhammassa, r�go kho bhante n�gho doso n�gho moho n�gho, te kh��savassa bhikkhuno pah�n� ucchinnam�l� t�l�vatthukat� anabh�vakat� �yati� anupp�dadhamm�, tasm� kh��savo bhikkhu an�ghoti vuccati. �yantanti-1 kho bhante arahato eta� adhivacana�. Sototi kho bhante ta�h�ya eta� adhivacana�, s� kh��savassa bhikkhuno pah�n� ucchinnam�l� t�l�vatthukat� anabh�vakat� �yati� anupp�dadhamm�. Tasm� kh��savo bhikkhu chinnasototi vuccati. R�go kho bhante bandhana�, doso bandhana�, moho bandhana�, te kh��savassa bhikkhuno pah�n� ucchinnam�l� t�l�vatthukat� anabh�vakat� �yati� anupp�dadhamm�. Tasm� kh��savo bhikkhu abandhanoti vuccati. Iti kho bhante yanta� vutta� bhagavat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la�go setapacch�do ek�ro vattat� r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ha� passa �yanta�-1 chinnasota� abandh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v�ha� bhante-2 bhagavat� sa�khittena bh�sitassa eva� vitth�rena attha� �j�n�m�ti. L�bh� vata te gahapati, suladdhante gahapati, yassa te gambh�re buddhavacane pa���cakkhu k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k�mabhu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[PTS Page 293] [\q 293/]      eka� samaya� �yasm� k�mabhu macchik�sa�e viharati amb��aka vane. Atha kho citto gahapati yen�yasm� k�mabhu tenupasa�kami, upasa�kamitv� �yasmanta� k�mabhu� abhiv�detv� ekamanta� nis�di. Ekamanta� nisinna� kho citta� gahapati� �yasm� k�mabhu etadavoca: kati nu kho bhante sa�kh�r�ti. Tayo kho gahapati sa�kh�r� k�yasa�kh�ro vac�sa�kh�ro cittasa�kh�roti. S�dhu bhanteti kho citto gahapati �yasmato k�mabhussa bh�sita� abhinanditv� anumoditv� �yasmanta� k�mabhu� uttari� pa�ha� �puc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a bhante k�yasa�kh�ro? Katamo vac� sa�kh�ro? Katamo cittasa�kh�roti? Ass�sapass�s� kho gahapati k�yasa�kh�ro. Vitakkavic�r� vac�sa�kh�ro, sa��� ca vedan� ca cittasa�k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t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assa kho bhante - machasa� imassa kho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pana bhante ass�sapass�s�, k�yasa�kh�ro? Kasm� vitakkavic�r� vac�sa�kh�ro? Kasm� sa��� ca vedan� ca cittasa�kh�roti? Ass�sapass�s� kho gahapati k�yik�, ete dhamm� k�yapa�ibaddh�, tasm� ass�sapass�s� k�yasa�kh�ro. Pubbe kho gahapati vitakketv� vic�retv� pacch� v�ca� bhindati, tasm� vitakkavic�r� vac�sa�kh�ro. Sa��� ca vedan� ca cetasik�, ete dhamm� cittapa�ibaddh�, tasm� sa��� ca vedan� ca cittasa�k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na bhante sa���vedayitanirodhasam�patti hot�ti? Na kho gahapati sa���vedayita nirodha� sam�pajjantassa bhikkhuno eva� hoti: "aha� sa���vedayitanirodha� sam�pajjassanti v� aha� sa���vedayitanirodha� sam�pajj�m�ti v� aha� sa���vedayitanirodha� sam�panto" ti [PTS Page 294] [\q 294/]      v�-1 ti, atha khvassa pubbeva tath� citta� bh�vita� hoti ya� ta� tathatt�ya upa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nirodha� sam�pajjantassa pana bhante bhikkhuno katame dhamm� pa�hama� nirujjhanti yadi v� k�yasa�kh�ro yadi v� vac�sa�kh�ro yadi v� cittasa�kh�ro? Ti. Sa���vedayitanirodha� sam�pajjantassa kho gahapati bhikkhuno vac�sa�kh�ro pa�hama� nirujjhati, tato k�yasa�kh�ro, tato cittasa�k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a� bhante mato k�lakato, yoc�ya� bhikkhu sa���vedayitanirodha� sam�panno, imesa� ki� n�n�kara�anti? Yv�ya� gahapati mato k�lakato, tassa k�yasa�kh�ro niruddho pa�ippassaddho, cittasa�kh�ro niruddho pa�ippassaddho, �yu parikkh��a� usm� v�pasant�, indriy�ni viparibhinn�ni-2 yo ca khv�ya� gahapati bhikkhu sa���vedayitanirodha� sam�panno, tassapi k�yasa�kh�ro niruddho pa�ippassaddho, vac�sa�kh�ro niruddho pa�ippassaddho, cittasa�kh�ro niruddho pa�ippassaddho, �yu aparikkh��a�, usm� avupasant�, indriy�ni vippasann�ni. Yv�ya� gahapati, mato k�lakato, yoc�ya� bhikkh� sa���vedayitanirodha� sam�panno, ida� tesa� n�n�k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na bhante sa���vedayitanirodhasam�pattiy� vu��h�na� hot�ti. Na kho gahapati sa���vedayitanirodhasam�pattiy� vu��hahantassa bhikkhuno eva� hoti: "aha� sa���vedayitanirodhasam�pattiy� vu��hahissanti v� aha� sa���vedayitanirodhasam�pattiy� vu��hah�m�ti v� aha� sa���vedayitanirodhasam�pattiy� vu��hito v�" ti, atha khvassa pubbeva tath� citta� bh�vita� hoti ya� ta� tathatt�ya upa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5] [\q 295/]      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ti - iti bhavitabbanti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inn�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nirodhasam�pattiy� vu��hahantassa pana bhante bhikkhuno katame dhamm� pa�hama� uppajjanti yadi v� k�yasa�kh�ro yadi v� vac�sa�kh�ro yadi v� cittasa�kh�roti? Sa���vedayitanirodhasam�pattiy� vu��hahantassa kho gahapati bhikkhuno cittasa�kh�ro pa�hama� uppajjati, tato k�yasa�kh�ro, tato vac�sa�k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nirodhasam�pattiy� vu��hita� pana bhante bhikkhu� kati phass� phusant�ti? Sa���vedayitanirodhasam�pattiy� vu��hita� kho gahapati bhikkhu� tayo phass� phusanti su��ato phasso animitto phasso appa�ihito phas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edayitanirodhasam�pattiy� vu��hitassa pana bhante bhikkhuno ki� ninna� citta� hoti ki� pona� ki� pabbh�ranti? Sa���vedayitanirodhasam�pattiy� vu��hitassa kho gahapati bhikkhuno vivekaninna� citta� hoti vivekapona� vivekapabbh�ranti. S�dhu bhanteti kho citto gahapati �yasmato k�mabhussa bh�sita� abhinanditv� anumoditv� �yasmanta� k�mabhu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nirodhasam�pattiy� pana bhante kati dhamm� bahuk�r�ti. Addh� kho tva� gahapati ya� pa�hama� pucchitabba� ta� pacch� pucchasi, api ca ty�ha� vy�kariss�mi, sa���vedayitanirodhasam�pattiy� kho gahapati dve dhamm� bahuk�r� samatho ca vipassan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Eka� samaya� �yasm� godatto macchik�sa�e viharati amb��akavane, [PTS Page 296] [\q 296/]      atha kho citto gahapati yen�yasm� godatto tenupasa�kami, upasa�kamitv� �yasmanta� godatta� abhiv�detv� ekamanta� nis�di. Ekamanta� nisinna� kho citta� gahapati� �yasm� goda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�ya� gahapati appam�� cetovimutti, y� ca �ki�ca��� cetovimutti y� ca su��at� cetovimutti y� ca animitt� cetovimutti, ime dhamm� n�natth�-1 n�n� vya�jan�? Ud�h� ekatth�-2 vy��janameva n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na��h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�h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ante pariy�yo ya� pariy�ya� �gamma ime dhamm� n�natth� ceva n�n�vya�jan� ca, ati pana bhante pariy�yo ya� pariy�ya� �gamma ime dhamm� ekatth� vy��janameva n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pana bhante pariy�yo ya� pariy�ya� �gamma ime dhamm� n�natth� ceva n�n�vya�jan� 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ikkhu mett�sahagatena cetas� eka� disa� pharitv� viharati, tath� dutiya�, tath� tatiya�, tath� catutthi�, -1 iti uddhamadho tiriya� sabbadhi sabbattat�ya sabb�vanta� loka� mett�sahagatena cetas� vipulena mahaggatena appam��ena averena aby�pajjhena -2.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ikkhu karu�sahagatena cetas� eka� disa� pharitv� viharati, tath� dutiya�, tath� tatiya�, tath� catutthi�, iti uddhamadho tiriya� sabbadhi sabbattat�ya sabb�vanta� loka� karu�sahagatena cetas� vipulena mahaggatena appam��ena averena aby�pajjh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ikkhu mudit�sahagatena cetas� eka� disa� pharitv� viharati, tath� dutiya�, tath� tatiya�, tath� catutthi�, iti uddhamadho tiriya� sabbadhi sabbattat�ya sabb�vanta� loka� mudit�sahagatena cetas� vipulena mahaggatena appam��ena averena aby�pajjh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ikkhu upekkh�sahagatena cetas� eka� disa� pharitv� viharati, tath� dutiya�, tath� tatiya�, tath� catutthi�, iti uddhamadho tiriya� sabbadhi sabbattat�ya sabb�vanta� loka� upekkh�sahagatena cetas� vipulena mahaggatena appam��ena averena aby�pajjhena pharitv� viharati. Aya� vuccati bhante appam�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ante �ki�ca���cetovimut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ikkhu sabbaso vi����a�c�yatana� samatikkamma natthi ki�c�ti �ki�ca���yatana� upasampajja viharati, aya� vuccati bhante �ki�ca��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ante su��at�cetovimut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ikkhu ara��agato v� rukkham�lagato v� su���g�ragato v� itipa�isa�cikkhati su��amida� attena [PTS Page 297] [\q 297/]      v� attaniyena v�, aya� vuccati bhante su���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ante animitt�cetovimut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ikkhu sabbanimitt�na� amanasik�r� animitta� ceto sam�dhi� upasampajja viharati, aya� vuccati bhante animitt�cetovimutti. Aya� kho bhante pariy�yo ya� pariy�ya� �gamma ime dhamm� n�natth� ceva n�n�vya�j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ante pariy�yo ya� pariy�ya� �gamma ime dhamm� ekatth� vya�janameva n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ttha� - s� 1, 2, sy�. 2. Avy�pajj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o kho bhante pam��akara�o doso pam��akara�o moho pam��akara�o, te kh��savassa bhikkhuno pah�n� ucchinnam�l� t�l�vatthukat� anabh�vakat� �yati� anupp�dadhamm�. Y�vat� kho bhante appam�� cetovimuttiyo akupp� t�sa� cetovimutti aggamakkh�yati. S� kho pan�kupp� cetovimutti su��� r�gena su��� dosena su��� mohena. R�go kho bhante ki�cana� doso ki�cana� moho ki�cana�, te kh��savassa bhikkhuno pah�n� uccinnam�l� t�l�vatthukat� anabh�vakat� �yati� anupp�dadhamm�. Y�vat� kho bhante �ki�ca��� cetovimuttiyo akupp� t�sa� cetovimutti aggamakkh�yati; s� kho pan�kupp� cetovimutti su��� r�gena su��� dosena su��� mo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o kho bhante nimittakara�o doso nimittakara�o moho nimittakara�o, te kh��savassa bhikkhuno pah�n� ucchinnam�l� t�l�vatthukat� anabh�vakat� �yati� anupp�dadhamm�. Y�vat� kho bhante animitt� cetovimuttiyo akupp� t�sa� cetovimutti aggamakkh�yati; s� kho pan�kupp� cetovimutti su��� r�gena su��� dosena su��� mohena. Aya� kho bhante pariy�yo ya� pariy�ya� �gamma ime dhamm� ekatth� vya�janameva n�nanti. L�bh� te gahapati suladdhante gahapati yassa te gambh�re buddhavacane pa���cakkhu kam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. Tena kho pana samayena niga�ho n�taputto-1 macchik�sa�a� [PTS Page 298] [\q 298/]      anuppatto hoti mahatiy� niga�haparis�ya saddhi�, assosi kho citto gahapati niga�ho kira n�taputto macchik�sa�a� anuppatto mahatiy� niga�haparis�ya saddhinti. Atha kho citto gahapati sambahulehi up�sakehi saddhi� yena niga�ho n�taputto tenupasa�kami, upasa�kamitv� niga�hena n�taputtena saddhi� sammodi sammodan�ya� katha� s�r��ya� v�tis�retv� ekamanta� nis�di, ekamanta� nisinna� kho citta� gahapati� niga�ho n�taputto etadavoca: saddahasi tva� gahapati sama�assa gotamassa atthi avitakko avic�ro sam�dhi, atthi vitakka vic�rana� niro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�a pu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ettha bhante bhagavato saddh�ya gacch�mi: atthi avitakko avic�ro sam�dhi, atthi vitakkavic�r�na� nirodhoti. Eva� vutte niga�ho n�taputto saka� parisa� ulloketv�-1 etadavoca: ida� bhavanto passantu y�vaujuko-2 c�ya� citto gahapati, y�va asa�ho c�ya� citto gahapati, y�va am�y�v� c�ya� citto gahapati, v�ta� v� so j�lena b�dhetabba� ma��eyya yo vitakkavic�re nirodhetabba� ma��eyya, sakamu��hin� v� so ga�g�ya sota� �v�retabba� ma��eyy�ti. Yo vitakka vic�re nirodhetabba� ma��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bhante katama� nu kho pa�tatara� ���a� v� saddh� v�ti. Saddh�ya kho gahapati ���a� yeva pa�t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bhante y�vadeva �ka�kh�mi vivicceva k�mehi vivicca akusalehi dhammehi savitakka� savic�ra� vivekaja� p�tisukha� pa�hama� jh�na� upasampajja [PTS Page 299] [\q 299/]      vihar�mi, aha� kho bhante y�vadeva �ka�kh�mi vitakkavic�r�na� v�pasam� ajjhatta� sampas�dana� cetaso ekodibh�va� avitakka� avic�ra� sam�dhija� p�tisukha� dutiya� jh�na� upasampajja vihar�mi. P�tiy� ca vir�g� ca upekkhako ca viharati sato ca sampaj�no, sukha�ca k�yena pa�isa�vedeti. Ya� ta� ariy� �cikkhanti: upekkhako satim� sukhavih�r�ti, tatiya� jh�na� upasampajja vihar�mi. Aha� kho bhante y�vadeva �ka�kh�mi sukhassa ca pah�� dukkhassa ca pah�� pubbeva somanassadomanass�na� attha�gam� adukkha� asukha� upekkh�satiparisuddhi� catuttha� jh�na� upasampajja vihar�mi. Na so khv�ha� bhante eva� j�nanto eva� passanto kassa a��assa sama�assa v� br�hma�assa v� saddh�ya gamiss�mi "atthi avitakko avic�ro sam�dhi atthi vitakkavic�r�na� nirodh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niga�ho n�taputto saka� parisa� ulloketv� etadavoca: ida� bhavanto passantu: y�va anujjuko-2 c�ya� citto gahapati, y�va sa�ho c�ya� citto gahapati, y�va m�y�v� c�ya� citto gahapat�ti idaneva-4 kho te maya� bhante bh�sita� eva� �j�n�ma: "ida� bhavanto passantu y�va ujuko c�ya� citto gahapati, y�va asa�ho c�ya� citto gahapati, y�va am�y�v� c�ya� citto gahapati, idaneva ca pana te maya� bhante bh�sita� eva� �j�n�ma: "ida� bhavanto passantu, y�va anujjuko c�ya� citto gahapati, y�va sa�ho c�ya� citto gahapati, y�va m�y�v� c�ya� citto gahapat�" ti. Sace te bhante purima� sacca� pacchima� te micch�, sace pana te bhante pacchima� sacca� purima� te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loketv� s� mu-s� 1, 2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vajjuko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uju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�neva ca pa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na bhante dasa sahadhammik� pa�h� �gacchanti, yad� tesa� attha� �j�neyy�si atha ma� pa�ihareyy�si saddhi� niga�ha paris�ya, 'eko pa�ho eko uddeso eka� veyy�kara�a� dve pa�h� dve uddes� dve veyy�kara�ni, tayo pa�h� tayo uddes� t�� veyy�kara�ni, catt�ro pa�h� catt�ro uddes� catt�r� veyy�kara�ni, pa�ca pa�h� pa�ca uddes� pa�ca veyy�kara�ni, cha pa�h� cha uddes� cha veyy�kara�ni, satta pa�h� satta uddes� satta veyy�kara�ni, a��ha pa�h� [PTS Page 300] [\q 300/]      a��ha uddes� a��ha veyy�kara�ni, nava pa�h� nava uddes� nava veyy�kara�ni, dasa pa�h� dasa uddes� dasa veyy�kara�n�' ti. Atha kho citto gahapati niga�ha� n�taputta� ime dasa sahadhammike pa�he �pucchitv� u��h�y�san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. Tena kho pana samayena acelo kassapo macchik�sa�a� anuppatto hoti, cittassa gahapatino pur��agih� sah�yako. Assosi kho citto gahapati acelo kira kassapo macchik�sa�a� anuppatto amh�ka� pur��agih�sah�yoti. Atha kho cittagahapati yena acelo kassapo tenupasa�kami, upasa�kamitv� acelena kassapena saddhi� sammodi, sammodan�ya� katha� s�r��ya� v�tis�retv� ekamanta� nis�di, ekamanta� nisinno kho citto gahapati acela� kassapa� etadavoca: k�va cira� pabbajitosi-1 bhante kassap�ti? Ti�sa matt�ni kho me gahapati vass�ni pabbajitass�ti. Imehi pana te bhante ti�sa mattehi vassehi atthi koci uttarimanussadhamm�-2 alamariya���adassana viseso adhigato ph�suvih�roti? Imehi kho me gahapati ti�sa mattehi vassehi-3 natth� koci uttarimanussadhamm� alamariya���adassanaviseso adhigato ph�suvih�ro, a��atra naggeyy� ca mu�eyy� ca p�va�anippho�an�ya-4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citto gahapati acela� kassapa� etadavoca: acchariya� vata bho abbhuta� vata bho dhammassa sv�kkh�tat� yatra hi n�ma ti�samattehi vassehi na [PTS Page 301] [\q 301/]      koci utarimanussadhamm� alamariya���adassanaviseso adhigato-5 bhavissati-6 ph�suvih�ro a��atra naggeyy� ca mu�eyy� ca p�va�anippho�an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bbajit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ttarimanussa dhamm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ssehi pabbajitass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��i nippothan�ya - a��hakath�, p�v�tu s� 1, 2 v��anippotan�ya - sy� 5. Adhigamo - s�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bhavi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� pana gahapati k�va cira� up�sakatta� upagatass�ti? Mayhampi kho bhante ti�sa matt�ni vass�ni. Up�sakatta� upagatass�ti. Imehi kho pana te gahapati, ti�samattehi vassehi atthi koci uttarimanussadhamm� alamariya���adassanaviseso adhigato ph�suvih�roti? Ki� hi no siy� bhante aha� hi bhante y�vadeva �ka�kh�mi vivicceva k�mehi vivicca akusalehi dhammehi savitakka� savic�ra� vivekaja� p�tisukha� pa�hama� jh�na� upasampajja vihar�mi. Aha� hi bhante y�vadeva �ka�kh�mi vitakkavic�r�na� v�pasam� ajjhatta� sampas�dana� cetaso ekodibh�va� avitakka� avic�ra� sam�dhija� p�tisukha� dutiya� jh�na� upasampajja vihar�mi. P�tiy� ca vir�g� ca upekkhako ca viharati sato ca sampaj�no, sukha�ca k�yena pa�isa�vedeti. Ya� ta� ariy� �cikkhanti: upekkhako satim� sukhavih�r�ti, tatiya� jh�na� upasampajja vihar�mi. Aha� kho bhante y�vadeva �ka�kh�mi sukhassa ca pah�� dukkhassa ca pah�� pubbeva somanassadomanass�na� attha�gam� adukkha� asukha� upekkh�sati p�risuddhi� catuttha� jh�na� upasampajja vihar�mi. Sace kho pan�ha� bhante bhagavato-1 pa�hamatara� k�la� kareyya� anacchariya� kho paneta� ya� ma� bhagav� eva� vy�kareyya: natthita� sa�yojana� yena sa�yojanena sa��utto citto gahapati puna ima� loka� �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celo kassapo citta� gahapati� etadavoca: acchariya� vata bho abbhuta� vata bho dhammassa sv�kkh�tat�, yatra hi n�ma gih� od�tavasan�-2 evar�pa� uttarimanussadhamm� alamariya ���adassanavisesa� adhigamissanti-3 ph�suvih�ra�, labheyy�ha� [PTS Page 302] [\q 302/]      gahapati imasmi� dhammavinay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itto gahapati acela� kassapa� �d�ya yena ther� bhikkh� tenupasa�kami, upasa�kamitv� there bhikkh� etadavoca: aya� bhante acelo kassapo amh�ka� pur��agih�sah�yo, ima� ther� pabb�jentu upasamp�dentu ahamassa ussukka� kariss�mi c�varapi�ap�tasen�sanagil�nappaccayabhesajjaparikkh�r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acelo kassapo imasmi� dhammavinaye pabbajja� alattha upasampada� acir�pasampanno ca pan�yasm� kassapo ekov�paka��ho appamatto �t�p� pahitatto viharanto na cirasseva yassatth�ya kulaputt� sammadeva ag�rasm� anag�riya� pabbajanti, tadanuttariya� brahmacariyapariyos�na� di��heva dhamme saya� abhi��� sacchikatv� upasampajja vih�si, kh�� j�ti, vusita� brahmacariya�, kata� kara�ya�, n�para� itthatt�y�ti abbha���si, a��ataro ca pan�yasm�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t� - 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datavasan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igamissa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Tena kho pana samayena citto gahapati �b�dhito hoti dukkhito b��hagil�no. Atha kho sambahul� �r�madevat� vanadevat� rukkhadevat� osadh� ti�a vanaspat�su-1 adhivatth� devat� sa�gamma sam�gamma citta� gahapati� etadavocu�: pa�idhehi gahapati an�gatamaddh�na� r�j� assa� cakkavatt�ti. Eva� vutte citto gahapati t� �r�madevat� vanadevat� rukkhadevat� osadh� ti�a vanaspat�su adhivatth� devat� etadavoca: 'tampi anicca�, tampi addhuva� tampi pah�ya gaman�yanti'. Eva� vutte cittassa gahapatino mitt�macc� ��tis�lohit� [PTS Page 303] [\q 303/]      citta� gahapati� etadavocu�: 'sati� ayyaputta upa��hapehi m� vippalap�'ti. 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�ha�-3 vad�mi ya� ma� tumhe eva� vadetha: 'sati ayya putta upa��hapehi m� vippalap�' ti. Eva� kho tva� ayyaputta vadesi: "tampi anicca� tampi addhuva� tampi pah�ya gaman�ya" nti. Tath� hi pana ma� �r�madevat� vanadevat� rukkhadevat� osadh� ti�a vanaspat�su adhivatth� devat� evam�ha�su: 'pa�idhehi gahapati an�gatamaddh�na� r�j� assa� cakkavatt�' ti. T�s�ha� eva� vad�mi: tampi anicca� tampi addhuva� tampi pah�ya gaman�yanti. Kinte-4 ayyaputta �r�madevat� vanadevat� rukkhadevat� osadh� ti�a vanaspat�su adhivatth� devat� atthavasa� sampassam�n� evam�ha�su: pa�idhehi gahapati an�gatamaddh�na� r�j� assa� cakkav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kho �r�madevat�na� vanadevat�na� rukkhadevat�na� osadh� ti�a vanaspat�su adhivatth�na� devat�na� eva� hoti: aya� kho citto gahapati s�lav� kaly��adhammo, sace pa�idahissati an�gatamaddh�na� r�j� assa� cakkavatt�ti, -5 ijajhissati s�lavato cetopa�idhi, visuddhatt� s�lassa, dhammiko dhammar�j� dhammika� bali�-6, anuppadassat�ti-7. Ima�-8 kho �r�madevat� vanadevat� rukkhadevat� osadhiti�avanaspat�su adhivatth� devat� atthavasa� sampassam�n� evam�ha�su: 'pa�idhehi gahapati an�gatamaddh�na� r�j� assa� cakkavatt�' ti, t�s�ha� eva� vad�mi: 'tampi anicca� tampi addhuva� tampi pah�ya gaman�ya'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nappat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ppalapas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nty�h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impanat�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ssa kho a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la - machasa�, bal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upassat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m� kho 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ayyaputta amhepi ovadeh�ti-1 tasm�tiha vo eva� sikkhitabba�: [PTS Page 304] [\q 304/]      buddhe aveccappas�dena samann�gat� bhaviss�ma, itipi so bhagav� araha� samm� sambuddho vijj�cara�asampanno sugato lokavid� anuttaro purisadammas�rath� satth� devamanuss�na� buddho bhagav�ti. Dhamme aveccappas�dena samann�gat� bhaviss�ma: sv�kkh�to bhagavat� dhammo sandi��hiko ak�liko ehipassiko opanayiko paccatta� veditabbo vi���h�ti. Sa�ghe aveccappas�dena samann�gat� bhaviss�ma: supa�ipanno bhagavato s�vakasa�gho, ujupa�ipanno bhagavato s�vakasa�gho, ��yapa�ipanno bhagavato s�vakasa�gho, s�m�cipa�ipanno bhagavato s�vakasa�gho, yadida� catt�ri purisayug�ni a��hapurisapuggal� esa bhagavato s�vakasa�gho �huneyyo p�huneyyo dakkhi�eyyo a�jalikara�yo anuttara� pu��akkhetta� lokass�ti. Ya� kho pana ki�ci kule deyyadhamma� sabbanta� appa�ivibhatta� bhavissati s�lavantehi kaly��adhammeh�ti. Eva� hi vo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citto gahapati mitt�macce ��tis�lohite buddhe ca dhamme ca sa�ghe ca pas�de c�ge ca-2. Sam�dapetv� k�lama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a� dve isidatt� mahako k�mabhu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atto ca niga�ho ca acelena gil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sa�yutt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ad�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ghe ca c�ge c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�ma�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�ma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ag�ma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[PTS Page 305] [\q 305/]      eka� samaya� bhagav� s�vatthiya� viharati jetavane an�thapi�ikassa �r�me. Atha kho ca�o g�ma� yena bhagav� tenupasa�kami. Upasa�kamitv� bhagavanta� abhiv�detv� ekamanta� nis�di. Ekamanta� nisinno kho ca�o g�ma� bhagavanta� etadavoca: ko nu kho bhante hetu ko paccayo yena midhekacco ca�o-1 teva sa�kha� gacchati, ko pana bhante hetu ko paccayo yena midhekacco sorato-2 teva sa�kh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�ma� ekaccassa r�go appah�no hoti, r�gassa appah�natt� pare kopenti, parehi kopiyam�no kopa� p�tukaroti, so ca�oteva sa�kha� gacchati, doso appah�no hoti. Dosassa appah�natt� pare kopenti, parehi kopiyam�no kopa� p�tukaroti, so ca�oteva sa�kha� gacchati, moho appah�no hoti, mohassa appah�natt� pare kopenti, parehi kopiyam�no kopa� p�tukaroti, so ca�oteva sa�kha� gacchati. Aya� kho g�ma� hetu aya� paccayo yenamidhekacco ca�ot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g�ma� ekaccassa r�go pah�no hoti, r�gassa pah�natt� pare na kopenti, parehi kopiyam�no kopa� na p�tukaroti, so soratoteva sa�kha� gacchati, doso pah�no hoti. Dosassa pah�natt� pare na kopenti, parehi kopiyam�no kopa� na p�tukaroti, so soratoteva sa�kha� gacchati, moho pah�no hoti, mohassa pah�natt� pare na kopenti, parehi kopiyam�no kopa� na p�tukaroti, so soratoteva sa�kha� gacchati. Aya� kho g�ma� hetu aya� paccayo yenamidhekacco soratot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�o ca�o tveva - machasa�, ca�o ca�o te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rato sorato tveva - machasa�, sorato sorato teva - sy�, surato tev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6] [\q 306/]      eva� vutte ca�o g�ma� bhagavanta� etadavoca: abhikkanta� bhante abhikkanta� bhante, seyyath�pi bhante nikkujjita� v� ukkujjeyya, pa�icchanta� v� vivareyya, m��ahassa v� magga� �cikkheyya andhak�re v� tela pajjota� dh�reyya cakkhumanto r�p�ni dakkhint�ti, evameva� bhagavat� anekapariy�yena dhammo pak�sito, es�ha� bhante bhagavanta� sara�a� gacch�mi dhamma�ca bhikkhusa�gh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pu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Eka� samaya� bhagav� r�jagahe viharati veevane kalandaka niv�pe. Atha kho t�lapu�o-1 na�ag�ma� yena bhagav� tenupasa�kami. Upasa�kamitv� bhagavanta� abhiv�detv� ekamanta� nis�di. Ekamanta� nisinno kho t�lapu�o na�ag�ma� bhagavanta� etadavoca: suta� meta� bhante pubbak�na� �cariyap�cariy�na� na��na� bh�sam�n�na� yo so na�o ra�gamajjhe samajjamajejha sacc�likena jana� bh�seti rameti, so k�yassa bhed� parammara� pah�s�na� dev�na� sahavyata� up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�ma� ti��hateta�, m� ma� eta� pucchi-2 ti. Dutiyampi kho t�lapu�o na�ag�ma� bhagavanta� etadavoca: suta� meta� bhante pubbak�na� �cariyap�cariy�na� na��na� bh�sam�n�na� yo so na�o ra�gamajjhe samajjamajjhe sacc�likena jana� bh�seti rameti, so k�yassa bhed� parammara� pah�s�na� dev�na� sahavyata� upapajjat� ti. Idha bhagav� kim�h�ti. Ala� g�ma� ti��hateta� m� ma� eta� pucc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t�lapu�o na�ag�ma� bhagavanta� etadavoca, suta� meta� bhante pubbak�na� �cariyap�cariy�na� na��na� bh�sam�n�na� yo so na�o ra�gamajjhe samajjamajjhe sacc�likena jana� bh�seti rameti, [PTS Page 307] [\q 307/]      so k�yassa bhed� parammara� pah�s�na� dev�na� sahavyata� upapajjat� ti. Idha bhagav� kim�h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laputto sy�,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cch�ti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kho ty�ha� g�ma� na labh�mi-1 "ala� g�ma� ti��hateta� m� ma� eta� pucch�" ti. Api ca ty�ha� vy�kariss�mi. Pubbe kho g�ma�, satt� av�tar�g� r�gabandhanabaddh�-2, tesa� na�o ra�gamajjhe samajjamajjhe ye dhamm� rajan�y� te upasa�harati bhiyyo sar�g�ya-3. Pubbe kho g�ma� satt� av�tados� dos�bandhanabaddh�, tesa� na�o ra�gamajjhe samajjamajjhe ye dhamm� dosan�y� te upasa�harati bhiyyo sados�ya-3. Pubbe kho g�ma�i, satt� av�tamoh� mohabandhanabaddh�, tesa� na�o ra�gamajjhe samajjamajjhe ye dhamm� mohan�y� te upasa�harati bh�yyo samoh�ya-3. So attan� matto pamatto pare madetv� pam�detv� k�yassa bhed� parammara� pah�so n�ma nirayo tatthuppajjati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ssa eva� di��h� hoti 'yo so na�o ra�gamajjhe samajjamajjhe sacc�likena jana� bh�seti rameti, so k�yassa bhed� parammara� pah�s�na� dev�na� sahavyata� uppajjat�' ti s�ssa hoti micch� di��hi, micch� di��hikassa kho pan�ha� g�ma� purisapuggalassa dvinna� gat�na� a��atara� gati� vad�mi nirayaha� v� tiracch�nayoni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�lapu�o na�ag�ma� parodi, ass�ni pavattesi. 'Eta� kho ty�ha� g�ma� n�lattha�, ala� g�ma� ti��hateta� m� ma� eta� pucchi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nte eta� rod�mi, ya� ma� bhagav� evam�ha, api c�ha� bhante pubbakehi �cariyap�cariyehi na�ehi d�gharatta� nikato va�cito paraddho-5. "Yo so na�o [PTS Page 308] [\q 308/]      ra�gamajjhe samajjamajjhe sacc�likena jana� bh�seti rameti, so k�yassa bhed� parammara� pah�s�na� dev�na� sahavyata� up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, abhikkanta� bhante, seyyath�pi bhante nikkujjita� v� ukkujjeyya, pa�icchanna� v� vivareyya, m�lahassa v� magga� �cikkheyya, andhak�re v� telapajjota� dh�reyya cakkhumanto r�p�ni dakkhint�ti. Evameva� bhagavat� anekapariy�yena dhammo pak�sito. Es�ha� bhante bhagavanta� sara�a� gacch�mi dhamma�ca bhikkhusa�gha�ca, labheyy�ha� bhante bhagavato santike pabbajja� labheyya� upasampadanti. Alattha kho t�lapu�o na�ag�mi� bhagavato santike pabbajja�, alatthupasampada�, acir�pasampanno ca pan�yasm� t�lapu�o eko v�paka��ho appamatto �t�pi pahitatto viharanto na cirasseva yassatth�ya kulaputt� sammadeva ag�rasm� anag�riya� pabbajanti, tadanuttariya� brahmacariyapariyos�na� di��heva dhamme saya� abhi��� sacchikatv� upasampajja vih�si, kh�� j�ti, vusita� brahmacariya�, kata� kara�ya�, n�para� itthat�y�ti abbha���si, a��ataro ca pan�yasm� t�lapu�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lattha�- sy�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dh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iyyosomat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uppajja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lud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j�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Atha kho yodh�j�vo g�ma� yena bhagav� tenupasa�kami. Upasa�kamitv� bhagavanta� abhiv�detv� ekamanta� nis�di. Ekamanta� nisinno kho yodh�j�vo g�ma� bhagavanta� etadavoca: suta� meta� bhante pubbak�na� �cariyap�cariy�na� yodh�j�v�na� bh�sam�n�na� yo so yodh�j�vo sa�g�me ussahati v�yamati, tamena� ussahanna� v�yamanna� v�yamanta� pare hananti pariy�p�denti, so k�yassa bhed� parammara� sara�jit�na�-1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�ma� ti��hateta�, m� ma� eta� pucchiti. Dutiyampi kho yodh�j�vo g�ma� bhagavanta� etadavoca: suta� meta� bhante pubbak�na� �cariyap�cariy�na� yodh�j�v�na� bh�sam�n�na� 'yo so yodh�j�vo sa�g�me ussahati v�yamati, tamena� ussahanta� v�yamanta� pare hananti pariy�p�denti, so k�yassa bhed� parammara� sara�jit�na�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�ma� ti��hateta�, m� ma� eta� pucchiti. Tatiyampi kho yodh�j�vo g�ma� bhagavanta� etadavoca: suta� meta� bhante pubbak�na� �cariyap�cariy�na� yodh�j�v�na� bh�sam�n�na� 'yo so yodh�j�vo sa�g�me ussahati v�yamati, tamena� ussahanta� v�yamanta� pare hananti pariy�p�denti, so k�yassa bhed� parammara� sara�jit�na�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9] [\q 309/]      addh� kho ty�ha� g�ma� na labh�mi. Ala� g�ma� ti��hateta� m� ma� eta� pucchiti. Api ca ty�ha� vy�kariss�mi. Yo so g�ma�i yodh�j�vo sa�g�me ussahati v�yamati, tassa ta� citta� pubbe h�na�-2 dukka�a� duppa�ihita�: ime satt� ha��antu v� bajajhantu v� ucchijjantu v� vinassantu v� m� v� ahesu� iti v�ti, tamena� ussahanta� v�yamanta� pare hananti pariy�p�denti, so k�yassa bhed� parammara� sara�jito n�ma nirayo tatthuppajjati. Sace kho panassa eva� di��hi hoti:' "yo so yodh�j�vo sa�g�me ussahati v�yamati, tamena� ussahanta� v�yamanna� pare hananti pariy�p�denti, so k�yassa bhed� parammara� sara�jit�na� dev�na� sahavyata� upapajjat�" ti, s�ssa hoti micch�di��hi, micch�di��hikassa kho pan�ha� g�ma� purisapuggalassa dvinna� gat�na� a��atara� gati� vad�mi niraya� v� tiracch�nayoni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rajit�na� - sy�, parijit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h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yodh�j�vo g�ma� parodi, ass�ni pavattesi. 'Eta� kho ty�ha� g�ma� n�lattha�, ala� g�ma� ti��hateta�, m� ma� eta� pucchi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nte eta� rod�mi, ya� ma� bhagav� evam�ha, api c�ha� bhante pubbakehi �cariyap�cariyehi yodh�j�vehi d�gharatta� nikato va�cito paraddho, "yo so yodh�j�vo sa�g�me ussahati v�yamati, tamena� ussahanta� v�yamanta� pare hananti pariy�p�denti, so k�yassa bhed� parammara� sara�jit�na� dev�na� sahavyata� upa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, abhikkanta� bhante, seyyath�pi bhante nikkujjita� v� ukkujjeyya, pa�icchanna� v� vivareyya, m��ahassa v� magga� �cikkheyya, andhak�re v� telapajjota� dh�reyya 'cakkhumanto r�p�ni dakkhinti'-2ti. Evameva� bhagavat� anekapariy�yena dhammo pak�sito. Es�ha� bhante bhagavanta� sara�a� gacch�mi dhamma�ca bhikkhusa�gh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ro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[PTS Page 310] [\q 310/]      atha kho hatth�roho-1 g�ma� yena bhagav� tenupasa�kami. Upasa�kamitv� bhagavanta� abhiv�detv� ekamanta� nis�di. Ekamanta� nisinno kho hatth�roho g�ma� bhagavanta� etadavoca: suta� meta� bhante pubbak�na� �cariyap�cariy�na� hatth�roh�na� bh�sam�n�na� yo so hatth�roho sa�g�me ussahati v�yamati, tamena� ussahanna� v�yamanta� pare hananti pariy�p�denti, so k�yassa bhed� parammara� sara�jit�na�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�ma� ti��hateta�, m� ma� eta� pucchiti. Dutiyampi kho hatth�roho g�ma� bhagavanta� etadavoca: suta� me ta� bhante pubbak�na� �cariyap�cariy�na� hatth�roh�na� bh�sam�n�na� 'yo so hatth�roho sa�g�me ussahati v�yamati, tamena� ussahanta� v�yamanta� pare hananti pariy�p�denti, so k�yassa bhed� parammara� sara�jit�na�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�ma� ti��hateta�, m� ma� eta� pucchiti. Tatiyampi kho hatth�roho g�ma� bhagavanta� etadavoca: suta� me ta� bhante pubbak�na� �cariyap�cariy�na� hatth�rohana� bh�sam�n�na� 'yo so hatth�roho sa�g�me ussahati v�yamati, tamena� ussahanta� v�yamanta� pare hananti pariy�p�denti, so k�yassa bhed� parammara� sara�jit�na�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kho ty�ha� g�ma� na labh�mi ala� g�ma� ti��hateta� m� ma� eta� pucch�ti. Api ca ty�ha� vy�kariss�mi. Yo so g�ma�i hatth�roho sa�g�me ussahati v�yamati, [PTS Page 311] [\q 311/]      tassa ta� citta� pubbe h�na� dukka�a� duppa�ihita�: ime satt� ha��antu v� bajajhantu v� ucchijjantu v� vinassantu v� m� v� ahesu� iti v�ti, tamena� ussahanta� v�yamanta� pare hananti pariy�p�denti, so k�yassa bhed� parammara� sara�jito n�ma nirayo tatthuppajjati. Sace kho panassa eva� da��hi hoti:' "yo so hatth�roho sa�g�me ussahati v�yamati, tamena� ussahanta� v�yamanna� pare hananti pariy�p�denti, so k�yassa bhed� parammara� sara�jit�na� dev�na� sahavyata� upapajjat�" ti, s�ssa hoti micch�di��hi, micch�di��hikassa kho pan�ha� g�ma� purisapuggalassa dvinna� gat�na� a��atara� gati� vad�mi niraya� v� tiracch�nayoni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hatth�roho g�ma� parodi, ass�ni pavattesi. 'Eta� kho ty�ha� g�ma� n�lattha�, ala� g�ma� ti��hateta� m� ma� eta� pucchi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nte eta� rod�mi, ya� ma� bhagav� evam�ha, api c�ha� bhante pubbakehi �cariyap�cariyehi hatth�rohehi d�gharatta� nikato va�cito paraddho, "yo so hatth�roho sa�g�me ussahati v�yamati, tamena� ussahanta� v�yamanta� pare hananti pariy�p�denti, so k�yassa bhed� parammara� sara�jit�na� dev�na� sahavyata� upa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, abhikkanta� bhante, seyyath�pi bhante nikkujjita� v� ukkujjeyya, pa�icchanna� v� vivareyya, m��ahassa v� magga� �cikkheyya, andhak�re v� telapajjota� dh�reyya 'cakkhumanto r�p�ni dakkhinti'ti. Evameva� bhagavat� anekapariy�yena dhammo pak�sito. Es�ha� bhante bhagavanta� sara�a� gacch�mi dhamma�ca bhikkhusa�gh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ro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Atha kho ass�roho g�ma� yena bhagav� tenupasa�kami. Upasa�kamitv� bhagavanta� abhiv�detv� ekamanta� nis�di. Ekamanta� nisinno kho ass�roho g�ma� bhagavanta� etadavoca: suta� meta� bhante pubbak�na� �cariyap�cariy�na� ass�roh�na� bh�sam�n�na�; yo so ass�roho sa�g�me ussahati v�yamati, tamena� ussahanna� v�yamanna� pare hananti pariy�p�denti, so k�yassa bhed� parammara� sara�jit�na� dev�na� sahavyata� upapajjat�ti. Idha bhagav� kim�h�ti. Ala� g�ma�, ti��hateta�, m� ma� eta� pucchiti. Dutiyampi kho ass�roho g�ma� bhagavanta� etadavoca: suta� me ta� bhante pubbak�na� �cariyap�cariy�na� ass�rohana� bh�sam�n�na� 'yo so ass�roho sa�g�me ussahati v�yamati, tamena� ussahanta� v�yamanta� pare hananti pariy�p�denti, so k�yassa bhed� parammara� sara�jit�na�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�ma� ti��hateta�, m� ma� eta� pucchiti. Tatiyampi kho ass�roho g�ma� bhagavanta� etadavoca: suta� meta� bhante pubbak�na� �cariyap�cariy�na� ass�roh�na� bh�sam�n�na� 'yo so ass�roho sa�g�me ussahati v�yamati, tamena� ussahanta� v�yamanta� pare hananti pariy�p�denti, so k�yassa bhed� parammara� sara�jit�na� dev�na� sahavyata� upapajjat�ti. Idha bhagav� ki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tth�ruho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�ruho -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kho ty�ha� g�ma� na labh�mi "ala� g�ma� ti��hateta� m� ma� eta� pucchi"ti. Api ca ty�ha� vy�kariss�mi. Yo so g�ma�i ass�roho sa�g�me ussahati v�yamati, tassa ta� citta� pubbe h�na� dukka�a� duppa�ihita�: "ime satt� ha��antu v� bajajhantu v� ucchijjantu v� vinassantu v� m� v� ahesu� iti v�ti, tamena� ussahanta� v�yamanta� pare hananti pariy�p�denti, so k�yassa bhed� parammara� sara�jito n�ma nirayo tatthuppajjati. Sace kho panassa eva� di��hi hoti:' "yo so ass�roho sa�g�me ussahati v�yamati, tamena� ussahanta� v�yamanna� pare hananti pariy�p�denti, so k�yassa bhed� parammara� sara�jit�na� dev�na� sahavyata� upapajjat�" ti, s�ssa hoti micch�di��hi, micch�di��hikassa kho pan�ha� g�ma� purisapuggalassa dvinna� gat�na� a��atara� gati� vad�mi niraya� v� tiracch�nayoni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ss�roho g�ma� parodi, ass�ni pavattesi. 'Eta� kho ty�ha� g�ma� n�lattha�, ala� g�ma� ti��hateta� m� ma� eta� pucchi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nte eta� rod�mi, ya� ma� bhagav� evam�ha, api c�ha� bhante pubbakehi �cariyap�cariyehi ass�rohehi d�gharatta� nikato va�cito paraddho, "yo so ass�roho sa�g�me ussahati v�yamati, tamena� ussahanta� v�yamanta� pare hananti pariy�p�denti, so k�yassa bhed� parammara� sara�jit�na� dev�na� sahavyata� upa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, abhikkanta� bhante, seyyath�pi bhante nikkujjita� v� ukkujjeyya, pa�icchanna� v� vivareyya, m��ahassa v� magga� �cikkheyya, andhak�re v� telapajjota� dh�reyya 'cakkhumanto r�p�ni dakkhint�'-2ti. Evameva� bhagavat� anekapariy�yena dhammo pak�sito. Es�ha� bhante bhagavanta� sara�a� gacch�mi dhamma�ca bhikkhusa�gh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badd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Eka� samaya� bhagav� n�land�ya� viharati p�v�rikambavane [PTS Page 312] [\q 312/]      atha kho asibandhaka putto g�ma� yena bhagav� tenupasa�kami. Upasa�kamitv� bhagavanta� abhiv�detv� ekamanta� nis�di. Ekamanta� nisinno kho asibandhakaputto g�ma� bhagavanta� etadavoca: br�hma� bhante pacch�bhumak� k�ma�aluk� sev�lam�lik� udako rohak� aggiparic�rak�-2 te mata� k�lakata� uyy�penti n�ma sa���penti n�ma sagga� n�ma okk�menti. 3 Bhagav� pana bhante araha� samm�sambuddho pahoti tath� k�tu� yath� sabbo loko k�yassa bhed� parammara� sugati� sagga� loka� upapaj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bbe - s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�rik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kk�penti - sy�, a��hakath�, okkamenti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g�ma�i ta�yevettha pa�ipucchiss�mi, yath� te khameyya tath� na� vy�kareyy�si. Ta� kimma��asi g�ma� idhassa puriso p��tip�t� adinn�d�y� k�mesu micch�c�r� mus�v�d� pisun�v�co pharus�v�co-1 samphappal�p� abhijjh�l� vy�pannacitto micch�di��hiko, tamena� mah�janak�yo sa�gamma sam�gamma �y�ceyya thomeyya pa�jaliko anuparisakkeyya: "aya� puriso k�yassa bhed� parammara� sugati� sagga� loka� upapajjatu" ti. Ta� kimma��asi g�ma�, api n� so puriso mahato janak�yassa �y�canahetu v� thomanahetu v� pa�jalik� anuparisakkanahetu v� k�yassa bhed� parammara� sugati� sagga� loka� upapajjeyy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, puriso mahati� puthusila� gambh�re udakarahade pakkhipeyya, tamena� mah�janak�yo sa�gamma sam�gamma �y�ceyya thomeyya pa�jaliko anuparisakkeyya: ummujja bho puthusile uplava bho [PTS Page 313] [\q 313/]      puthusile, thalamuplava bho puthusileti. Ta� kimma��asi g�ma�i, apinu s� puthusil� mahato janak�yassa �y�canahetu v� thomanahetu v� pa�jalik� anuparisakkanahetu v� ummujjeyya v� uplaveyya v� thala� v� uplaveyy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g�ma� yo so puriso p��tip�t� adinn�d�y� k�mesu micch�c�r� mus�v�d� pisun�v�co samphappal�p� abhijjh�l� vy�pannacitto micch�di��hiko, ki�c�pi ta� mah�janak�yo sa�gamma sam�gamma �y�ceyya thomeyya pa�jaliko anuparisakkeyya: "aya� puriso k�yassa bhed� parammara� sugati� sagga� loka� upapajjatu" ti. Atha kho so puriso k�yassa bhed� parammara� ap�ya� duggati� vinip�ta� niraya� upa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i, idhassa puriso p��tip�t� pa�ivirato adinn�d�n� pa�ivirato k�mesu micch�c�r� pa�ivirato mus�v�d� pa�ivirato pisun�v�c� pa�ivirato pharus� v�c� pa�ivirato samphappal�p� pa�ivirato anabhijjh�l� avy�pannacitto samm�di��hiko, tamena� mah�janak�yo sa�gamma sam�gamma �y�ceyya thomeyya pa�jaliko anuparisakkeyya: "aya� puriso k�yassa bhed� parammara� ap�ya� duggati� vinip�ta� niraya� upapajjatu" ti. Ta� kimma��asi g�ma�i, api nu so puriso mahato janak�yassa �y�canahetu v� thomanahetu v� pa�jalik� anuparissakkanahetu v� k�yassa bhed� parammara� ap�ya� duggati� vinip�ta� niraya� upapajjeyy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su�v�copharus�v�c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, puriso sappikumbha� v� telakumbha� v� gambhira� udakarahada� og�hetv� bhindeyya, tatra y�ssa-1. Sakkhar� v� ka�hal� v� s� adhog�m�-2. Assa, ya�ca khv�ssa tatra sappi-3. V� tela� v� ta� uddhag�m�-4 [PTS Page 314] [\q 314/]      assa, tameta� mah�janak�yo sa�gamma sam�gamma �y�ceyya thomeyya pa�jaliko anuparisakkeyya: os�da bho sappi tela, sa�s�da bho sappi tela adhogaccha bho sappi tel�ti. Ta� kimma��asi g�ma�, api nu ta� sappi tela� mah� janak�yassa �y�canahetu v� thomanahetu v� pa�jalik� anuparisakkanahetu v� os�deyya v� sa�s�deyya v� adho v� gaccheyya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g�ma�i, yo so puriso p��tip�t� pa�ivirato adinn�d�n� pa�ivirato k�mesu micch�c�r� pa�ivirato mus�v�d� pa�ivirato pisun�v�c�-3 pa�ivirato pharus� v�c�-6 pa�ivirato samphappal�p� pa�ivirato anabhijjh�l� avy�pannacitto samm�di��hiko, ki�c�pi ta� mah�janak�yo sa�gamma sam�gamma �y�ceyya thomeyya pa�jaliko anuparisakkeyya: "aya� puriso k�yassa bhed� parammara� ap�ya� duggati� vinip�ta� niraya� upapajjatu" ti, atha kho so puriso k�yassa bhed� parammara� sugati� sagga� loka� upapajjeya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sibandhakaputto g�ma� bhagavanta� etadavoca: abhikkanta� bhante abhikkanta� bhante seyyath�pi bhante nikkujjita� v� ukkujjeyya, pa�icchanna� v� vivareyya, m��ahassa v� magga� �cikkheyya andhak�re v� tela pajjota� dh�reyya cakkhumanto r�p�ni dakkhint�ti, evameva� bhagavat� anekapariy�yena dhammo pak�sito, es�ha� bhante bhagavanta� sara�a� gacch�mi dhamma�ca bhikkhusa�g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Eka� samaya� bhagav� n�land�ya� viharati p�v�rikambavane. Atha kho asibandhakaputto g�ma� yena bhagav� tenupasa�kami, upasa�kamitv� bhagavanta� abhiv�detv� ekamanta� nis�di, ekamanta� nisinno kho asibandhakaputto g�ma� bhagavanta� etadavoca: nanu bhante bhagav� sabbap��abhutahit�nukamp�-7 viharat�ti. Eva� g�ma� tath�gato sabbap��abhutahit�nugamp� viharat�ti. Atha ki�carahi bhante bhagav� ekacc�na� sakkacca� dhamma� deseti, ekacc�na� no tath� sakkacca� dhamma� deset�ti. [PTS Page 315] [\q 315/]      tena hi g�ma�, ta� yevettha pa�ipucchiss�mi, yath� te khameyya tath� na� vy�kar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v�ssa - s�, yassa - sy�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dhog�mi - a��hakath� (adhog�min�ti bhavitabbanti ma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ppi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dha�g�m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isun�ya v�c�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ya v�c�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bbabhutahit�nukamp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 kassakassa gahapatino t�ni khett�ni: eka� khetta� agga�, eka� khetta� majjhima�, eka� khetta� h�na� ja�gala� �sara�-1. P�pabhumi, ta� kimma��asi g�ma�i asu kassako gahapati b�j�ni pati��h�petuk�mo kattha pa�hama� pati��h�peyya, ya� v� adu� khetta� agga� ya� v� adu� khetta� majjhima� ya� v� adu� khetta� h�na� ja�gala� �sara� p�pabhuminti. Asu bhante kassako gahapati b�j�ni pati��h�petuk�mo ya� adu� khetta� agga� tattha pati��h�peyya, tattha pati��h�petv� ya� adu� khetta� majjhima� tattha pati��h�peyya, tattha pati��h�petv� ya� adu� khetta� h�na� ja�gala� �sara� p�pabhumi tattha pati��h�peyyapi nopi pati��h�peyya. Ta� kissa hetu? Antamaso gobhattampi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 ya� adu� khetta� agga�, evameva mayha� bhikkhubhikkhuniyo, tes�ha� dhamma� desemi �dikaly��a� majjhe kaly��a� pariyos�nakaly��a� s�ttha� savya�jana� kevalaparipu��a� parisuddha� brahmacariya� pak�semi, ta� kissa hetu? Ete hi g�ma�i, ma�d�p� ma�le� ma�t�� ma�sara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, ya� adu� khetta� majjhima�, evameva mayha� up�sakaup�sik�yo. Tasempaha�-2 dhamma� desemi �dikaly��a� majjhekaly��a� pariyos�nakaly��a� s�ttha� savya�jana� kevala paripu��a� parisuddha� brahmacariya� pak�semi, ta� kissa hetu? Ete hi g�ma�i ma�d�p� ma�le� ma�t�� ma�sara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, ya� adu� khetta� h�na� ja�gala� [PTS Page 316] [\q 316/]      �sara� p�pabhumi. Evameva mayha� a��atitthiy� sama�abr�hma� paribb�jak�, tesampaha� dhamma� desemi �dikaly��a� majjhekaly��a� pariyos�nakaly��a� s�ttha� savya�jana� kevalaparipu��a� parisuddha� brahmacariya� pak�semi. Ta� kissa hetu? Appeva n�ma ekapadampi �j�neyyu�, ta� nesa� assa d�gharatta� hit�ya su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, purisassa tayo udakama�ik�, eko udakama�iko acchiddo ah�r�-3 aparih�r�, eko udakama�iko acchiddo h�r� parih�r�, eko udakama�iko chiddo h�r� parih�r�. Ta� kimma��asi g�ma�i asu pariso udaka� nikkhipituk�mo kattha pa�hama� nikkhipeyya yo v� so udakama�iko acchiddo ah�r� parih�r�, yo v� so udakama�iko acchiddo h�r� parih�r�, yo v� so udakama�iko chiddo h�r� pari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sara� - a��hakath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s�ha� - 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y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h�ri - s�: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 bhante puriso udaka� nikkhipituk�mo yo so udakama�iko acchiddo ah�r� aparih�r� tattha nikkhipeyya, tattha nikkhipitv� yo so udakama�iko acchiddo h�r� parih�r� tattha nikkhipeyya, tattha nikkhipitv� yo so udakama�iko chiddo h�r� parih�r� tattha nikkhipeyy�pi nopi nikkhipeyya, ta� kissa hetu? Antamaso bha�adhovanampi-1 bhav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 yo so udakama�iko acchiddo ah�r� aparih�r�, evameva mayha� bhikkhubhikkhuniyo, tes�ha� dhamma� desemi �dikaly��a� majjhekaly��a� pariyos�nakaly��a� s�ttha� savya�jana� kevalaparipu��a� parisuddha� brahmacariya� pak�semi, ta� kissa hetu? Ete hi g�ma�i, ma�d�p� ma�le� ma�t�� ma�sara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, yo so udakama�iko acchiddo h�r� parih�r�, evameva mayha� up�sakaup�sik�yo. Tesampaha� [PTS Page 317] [\q 317/]      dhamma� desemi �dikaly��a� majjhekaly��a� pariyos�nakaly��a� s�ttha� savya�jana� kevalaparipu��a� parisuddha� brahmacariya� pak�semi, ta� kissa hetu? Ete hi g�ma�i ma�d�p� ma�le� ma�t�� ma�sara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i, yo so udakama�iko jiddo h�r� parih�r�, evameva mayha� a��atitthiy� sama�abr�hma�aparibb�jak�, tesampaha� dhamma� desemi �dikaly��a� majjhekaly��a� pariyos�nakaly��a� s�ttha� savya�jana� kevalaparipu��a� parisuddha� brahmacariya� pak�semi. Ta� kissa hetu? Appeva n�ma ekapadampi �j�neyyu�, ta� nesa� assa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sibandhakaputto g�ma� bhagavanta� etadavoca: abhikkanta� bhante abhikkanta� bhante seyyath�pi bhante nikkujjita� v� ukkujjeyya, pa�icchanna� v� vivareyya, m��ahassa v� magga� �cikkheyya andhak�re v� tela pajjota� dh�reyya cakkhumanto r�p�ni dakkhint�ti, evameva� bhagavat� anekapariy�yena dhammo pak�sito, es�ha� bhante bhagavanta� sara�a� gacch�mi dhamma�ca bhikkhusa�g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dh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. Eka� samaya� bhagav� n�land�ya� viharati p�v�rikambavane. Atha kho asibandhakaputto g�ma�i yena bhagav� tenupasa�kami, upasa�kamitv� bhagavanta� abhiv�detv� ekamanta� nis�di, ekamanta� nisinno kho asibandhakaputto g�ma� bhagavanta� etadavoca: kathannukho g�ma�i, niga�ho n�taputto s�vak�na� dhamma� dese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�adhovanamattamp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ante niga�ho n�taputto s�vak�na� dhamma� deseti: yo koci p��amatip�teti-1 sabbo so �p�yiko nerayiko. Yo koci adinnam�diyati sabbo so �p�yiko nerayiko. Yo koci k�mesu micch� carati sabbo so �p�yiko nerayiko. Yo koci mus� ha�ati sabbo so �p�yiko nerayiko. Ya� bahula� ya� bahula� viharati tena tena niyyat�ti. 2 Eva� kho bhante niga�ho n�taputto s�vak�na� dhamma� des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ahula� ya� bahula�ca g�ma�i viharati tena [PTS Page 318] [\q 318/]      tena niyyat�ti eva� sante na koci �p�yiko nerayiko bhavissati yath� niga�hassa n�taputtassa vacana�. Ta� kimma��asi g�ma�i yo so puriso p��tip�t�, rattiy� v� divasassa v� samay�samaya� up�d�ya, katamo bahutaro samayo ya� v� so p��a� atip�teti ya� v� so p��a� n�tip�t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 puriso p��tip�t�, rattiy� v� divasassa v� samay�samaya� up�d�ya appataro so samayo ya� so p��a� atip�teti. Atha kho so va bahutaro samayo ya� so p��a� n�tip�tet�ti. Ya� bahula� ya� bahula�ca g�ma�i viharati tena tena n�yyat�ti eva� sante na koci �p�yiko nerayiko bhavissati yath� niga�hassa n�taputtassa 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i, yo so puriso adinn�d�y�, rattiy� v� divasassa v� samay�samaya� up�d�ya katamo bahutaro samayo ya� v� so adinna� �diyati ya� v� so adinna� n�diyat�ti. Yo so bhante puriso adinn�d�y� rattiy� v� divasassa v� samay�samaya� up�d�ya, appataro so samayo ya� so adinna� �diyati, atha kho sova bahutaro samayo ya� so adinna� n�diyat�ti. Ya� bahula� ya� bahula�ca g�ma�i viharati tena tena n�yyat�ti, eva� sante na koci �p�yiko nerayiko bhavissati yath� niga�hassa n�taputtassa 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im�peti - s� 1, 2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yy�t�ti - ni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i yo so puriso k�mesu micch�c�r�, rattiy� v� divasassa v� samay�samaya� up�d�ya katamo bahutaro samayo ya� v� so k�mesu micch� carati, ya� v� so k�mesu micch� na carat�ti. Yo so bhante puriso k�mesu micch�c�r�, rattiy� v� divasassa v� samay�samaya� up�d�ya appataro so samayo ya� so k�mesu micch� carati. Atha kho sova bahutaro samayo ya� so k�mesu micch� na carati. Ya� bahula� ya� bahula�ca g�ma�i viharati tena tena [PTS Page 319] [\q 319/]      n�yayat�ti, eva� sante na koci �p�yiko nerayiko bhavissati yath� niga�hassa n�taputtassa 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i, yo so puriso mus�v�d� rattiy� v� divasassa v� samay�samaya� up�d�ya katamo bahutaro samayo ya� v� so mus� bha�ati, ya� v� so mus� na bha�at�ti. Yo so bhante puriso mus�v�d� rattiy� v� divasassa v� samay�samaya� up�d�ya appataro so samayo ya� so mus� bha�ati. Atha kho sova bahutaro samayo ya� so mus� na bha�at�ti. Ya� bahula� ya� bahula�ca g�ma�i viharati tena tena n�yyat�ti, eva� sante na koci �p�yiko nerayiko bhavissati yath� niga�hassa n�taputtassa 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�ma�i ekacco satth� eva�v�d� hoti eva� di��hi: yo koci p��amatip�teti sabbo so �p�yiko nerayiko, yo koci adinna� �diyati sabbo so �p�yiko nerayiko, yo koci k�mesu micch� carati sabbo so �p�yiko nerayiko, yo koci mus� bha�ati sabbo so �p�yiko nerayikoti. Tasmi� kho pana g�ma�i satthari s�vako abhippasanno hoti, tassa eva� hoti mayha� kho satth� eva� v�d� eva� di��hi: "yo koci p��amatip�teti sabbo so �p�yiko nerayikoti. Atthi kho pana may� p��o atip�tito-1 ahampi �p�yiko nerayikoti di��hi� pa�ilabhati. Ta� g�ma�i v�ca� appah�ya ta� citta� appah�ya ta� di��hi� appa�inissajjitv�-2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m�pito-s� 1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ssajit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kho satth� eva� v�d� eva� di��hi: "yo koci adinna� �diyati sabbo so �p�yiko nerayiko" ti. Atthi kho pana may� adinna� �dinna�, ahampamhi �p�yiko nerayikoti di��hi� pa�ilabhati, ta� g�ma�i v�ca� appah�ya ta� citta� appah�ya ta� di��hi� appa�inissajjitv�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kho satth� eva� v�d� eva� di��hi: "yo koci k�mesu micach� carati, sabbo [PTS Page 320] [\q 320/]      so �p�yiko nerayiko" ti. Atthi kho pana may� k�mesu micch�ci��a�-1 , ahampamhi �p�yiko nerayikoti di��hi� pa�ilabhati, ta� g�ma�i v�ca� appah�ya ta� citta� appah�ya ta� di��hi� appa�inissajjitv�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kho satth� eva� v�d� eva� di��hi: "yo koci mus� bha�ati sabbo so �p�yiko nerayiko" ti. Atthi kho pana may� mus� bha�ita� ahampamhi �p�yiko nerayikoti di��hi� pa�ilabhati, ta� g�ma�i v�ca� appah�ya ta� citta� appah�ya ta� di��hi� appa�inissajjitv�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g�ma�i tath�gato loke uppajjati araha� samm�sambuddho vijj�cara�asampanno sugato lokavid� anuttaro purisadammas�rath� satth� devamanuss�na� buddho bhagav�. So aneka pariy�yena p��tip�ta� garahati vigarahati p��tip�t�viramath�ti c�ha, adinn�d�na� garahati vigarahati �dinn�d�n� viramath�ti c�ha, k�mesu micch�c�ra� garahati vigarahati k�mesu micch�c�r� viramath�ti c�ha, mus�v�da� garahati vigarahati mus�v�d� viramath�ti c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g�ma�i satthari s�vako abhippasanno hoti, so iti pa�isa�cikk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kho anekapariy�yena p��tip�ta� garahati vigarahati p��tip�t� viramath�ti c�ha: atthi kho pana may� p��o atip�tito y�vatako v� t�vatako v�; yo kho pana may� p��o atip�tito y�vatako v� t�vatako v�, ta� na su��hu ta� na s�dhu. Aha�ceva kho pana tappaccay� vippa�is�r� assa� na me ta� p�paka�-2 kamma� akata� bhavissat�ti, so iti pa�isa�kh�ya ta� ceva p��tip�ta� pajahati, �yati�ca p��tip�t� pa�ivirato hoti; evametassa p�passa kammassa pah�na� hoti, evametassa p�passa kammassa samatikk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cch�c�r�ci��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pa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kho anekapariy�yena adinn�d�na� garahati vigarahati adinn�d�na viramath�ti c�ha: atthi kho pana may� adinna� �dinna� y�vataka� v� t�vataka� v�; ya� kho pana may� adinna� �dinna� y�vataka� v� t�vataka� v�, ta� na su��hu ta� na s�dhu. Aha�ceva kho pana tappaccay� vippa�is�r� assa� na me ta� p�paka� kamma� akata� bhavissat�ti, so iti pa�isa�kh�ya ta�ceva [PTS Page 321] [\q 321/]      adinn�d�na� pajahati, �yati�ca adinn�d�n� pa�ivirato hoti; evametassa p�passa kammassa pah�na� hoti, evametassa p�passa kammassa samatikk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kho anekapariy�yena k�mesu micch�c�ra� garahati vigarahati k�mesu micch�c�r� viramath�ti c�ha: atthi kho pana may� k�mesu micch�ci��a� y�vataka� v� t�vataka� v�; ya� kho pana may� k�mesu micch�ci��a� y�vataka� v� t�vataka� v�, ta� na su��hu ta� na s�dhu. Aha�ceva kho pana tappaccay� vippa�is�r� assa� na me ta� p�paka� kamma� akata� bhavissat�ti, so iti pa�isa�kh�ya ta� ceva k�mesu micch�c�ra� pajahati, �yati�ca k�mesu micch�c�r� pa�ivirato hoti; evametassa p�passa kammassa pah�na� hoti, evametassa p�passa kammassa samatikk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kho anekapariy�yena mus�v�da� garahati vigarahati mus�vad� viramath�ti c�ha: atthi kho pana may� mus� bha�ita� y�vataka� v� t�vataka� v�; ya� kho pana may� mus� bha�ita� y�vataka� v� t�vataka� v�, ta� na su��hu ta� na s�dhu. Aha�ceva kho pana tappaccay� vippa�is�r� assa� na me ta� p�paka� kamma� akata� bhavissat�ti, so iti pa�isa�kh�ya ta� ceva mus�v�da� pajahati, �yati�ca mus�v�d� pa�ivirato hoti; evametassa p�passa kammassa pah�na� hoti, evametassa p�passa kammassa samatikk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��tip�ta� pah�ya p��tip�t� pa�ivirato hoti adinn�d�na� pah�ya adinn�d�n� pa�ivirato hoti, k�mesu micch�c�ra� pah�ya k�mesu micch�c�r� pa�ivirato hoti, mus�v�da� pah�ya mus�v�d� pa�ivirato hoti, pisu�v�ca� pah�ya pisu�yav�c�ya pa�ivirato hoti, pharusa�v�ca� pah�ya pharus�ya v�c�ya pa�ivirato hoti, samphappal�pa� pah�ya samphappal�p� pa�ivirato hoti, abhijjha� pah�ya anabhijjh�l� hoti, vy�p�dadosa� [PTS Page 322] [\q 322/]      pah�ya aby�pannacitto hoti, micch�di��hi� pah�ya samm�di��h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mett�sahagatena cetas� eka� disa� pharitv� viharati, tath� dutiya�, tath� tatiya�, tath� catutthi�; iti uddhamadhotiriya� sabbadhi sabbattat�ya sabb�vanta� loka� mett�sahagatena cetas� vipulena mahaggatena appam��ena averena avy�pajjhena pharitv� viharati. Seyyath�pi g�ma�i balav� sa�khadhamo appakasireneva catuddis� vi���peyya, evameva kho g�ma�i eva� bh�vit�ya mett�ya cetovimuttiy� eva� bahul�kat�ya ya� pam��akata� kamma� na ta� tatr�vasissati, na ta� tatr�v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karu�sahagatena cetas� eka� disa� pharitv� viharati, tath� dutiya�, tath� tatiya�, tath� catutthi�; iti uddhamadhotiriya� sabbadhi sabbattat�ya sabb�vanta� loka� karu�sahagatena cetas� vipulena mahaggatena appam��ena averena avy�pajjhena pharitv� viharati. Seyyath�pi g�ma�i balav� sa�khadhamo appakasireneva catuddis� vi���peyya, evameva kho g�ma�i eva� bh�vit�ya karu�ya cetovimuttiy� eva� bahul�kat�ya ya� pam��akata� kamma� na ta� tatr�vasissati, na ta� tatr�v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mudit�sahagatena cetas� eka� disa� pharitv� viharati, tath� dutiya�, tath� tatiya�, tath� catutthi�; iti uddhamadhotiriya� sabbadhi sabbattat�ya sabb�vanta� loka� mudit�sahagatena cetas� vipulena mahaggatena appam��ena averena avy�pajjhena pharitv� viharati. Seyyath�pi g�ma�i balav� sa�khadhamo appakasireneva catuddis� vi���peyya, evameva kho g�ma�i eva� bh�vit�ya mudit�ya cetovimuttiy� eva� bahul�kat�ya ya� pam��akata� kamma� na ta� tatr�vasissati, na ta� tatr�v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upekh�sahagatena cetas� eka� disa� pharitv� viharati, tath� dutiya�, tath� tatiya�, tath� catutthi�; iti uddhamadhotiriya� sabbadhi sabbattat�ya sabb�vanta� loka� upekh�sahagatena cetas� vipulena mahaggatena appam��ena averena avy�pajjhena pharitv� viharati. Seyyath�pi g�ma�i balav� sa�khadhamo appakasireneva catuddis� vi���peyya, evameva kho g�ma�i eva� bh�vit�ya upekh�ya cetovimuttiy� eva� bahul�kat�ya ya� pam��akata� kamma� na ta� tatr�vasissati, na ta� tatr�v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sibandhakaputto g�ma� bhagavanta� etadavoca: abhikkanta� bhante abhikkanta� bhante seyyath�pi bhante nikkujjita� v� ukkujjeyya, pa�icchanna� v� vivareyya, m��ahassa v� magga� �cikkheyya andhak�re v� tela pajjota� dh�reyya cakkhumanto r�p�ni dakkhint�ti, evameva� bhagavat� anekapariy�yena dhammo pak�sito, es�ha� bhante bhagavanta� sara�a� gacch�mi dhamma�ca bhikkhusa�g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Eka� samaya� bhagav� kosalesu c�rika� caram�no mahat� bhikkhusa�ghena saddhi� yena n�land� tadavasari. [PTS Page 323] [\q 323/]      tatra suda� bhagav� n�land�ya� viharati p�v�rikambavane. Tena kho pana samayena n�land� dubbhikkh� hoti dvihitik�-1. Seta��hik�-2. Sal�k�vutt�. Tena kho pana samayena niga�ho n�taputto n�land�ya� pa�ivasati mahatiy� niga�haparis�ya saddhi�. Atha kho asibandhakaputto g�man� niga�has�vako yena niga�ho n�taputto tenupasa�kami. Upasa�kamitv� niga�ha� n�taputta� abhiv�detv� ekamanta� nis�di. Ekamanta� nisinna� kho asibandhakaputta� g�ma� niga�ho n�ta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tva� g�ma�i, sama�assa gotamassa v�da� �ropehi, evante kaly��o kittisaddo abbhuggacchati: "asibaddhakaputtena g�ma�in� sama�assa gotamassa eva� mahiddhikassa eva� mah�nubh�vassa v�do �ropito" ti. Katha� pan�ha� bhante sama�assa gotamassa eva� mahiddhikassa eva� mah�nubh�vassa v�da� �ropess�m�ti. Ehi tva� g�ma�i, yena sama�o gotamo tenupasa�kama upasa�kamitv� sama�a� gotama� eva� vadehi: nanu bhante bhagav� anekapariy�yena kul�na� anuddaya�-3. Va��eti, anurakkha� va��eti, anukampa� va��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hitik� katt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a��hik� - a�gut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daya� - s� 1, 2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e g�ma�i sama�o gotamo eva� phu��ho eva� vy�karoti: "eva� g�ma�i tath�gato anekapariy�yena kul�na� anuddaya� va��oti, anurakkha� va��eti, anukampa� va��et�" ti tamena� tva� eva� vadeyy�si: atha ki�carahi bhante bhagav� dubbhikkhe dvihitike seta��hike sal�k�vutte mahat� bhikkhusa�ghena saddhi� c�rika� carati? Ucched�ya bhagav� kul�na� pa�ipanno, anay�ya bhagav� kul�na� pa�ipanno, upagh�t�ya bhagav� kul�na� pa�ipannoti. Ima� kho te g�ma�i sama�o gotamo ubhato ko�ika� pa�ha� phu��ho neva sakkh�ti uggilitu� neva sakkh�ti ogil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4] [\q 324/]      eva� bhanteti kho asibandhakaputto g�ma�i niga�hassa n�taputtassa pa�issutv� u��h�y�san� niga�ha� n�taputta� abhiv�detv� padakkhi�a� katv� yena bhagav� tenupasa�kami. Upasa�kamitv� bhagavanta� abhiv�detv� ekamanta� nis�di. Ekamanta� nisinno kho asibandhakaputto g�ma�i bhagavanta� etadavoca: "nanu bhante bhagav� anekapariy�yena kul�na� anuddaya� va��eti, anurakkha� va��eti, anukampa� va��et�ti. " Eva� g�ma�i tath�gato anekapariy�yena kul�na� anuddaya� va��eti, anurakkha� va��eti, anukampa� va��et�ti. Atha ki�carahi bhante bhagav� dukhikkhe dv�hitike seta��hike, sal�k�vutte mahat� bhikkhusa�ghena saddhi� c�rika� carati? Ucched�ya bhagav� kul�na� pa�ipanno, anay�ya bhagav� kul�na� pa�ipanno, upagh�t�ya bhagav� kul�na� pa�i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o g�ma�i ekanavuto kappo-2. , Yamaha� anussar�mi. N�bhij�n�mi ki�cikula� pakkabhikkh�anuppad�namattena-3 upahatapubba� atha kho y�ni t�ni kul�ni a��h�ni mahaddhan�ni mahabhog�ni pah�taj�tar�parajat�ni pah�tacittupakara�ni pah�tadhanadha���ni, sabb�ni t�ni d�nasambh�t�ni ceva saccasambh�t�ni ca sa��amasambh�t�ni ca. 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kho g�ma� hetu a��ha paccay� kul�na� upagh�t�ya. R�jato v� kul�ni upagh�ta� gacchanti, corato v� kul�ni upagh�ta� gacchanti, aggito v� kul�ni upagh�ta� gacchanti, udakato v� kul�ni upagh�ta� gacchanti, nihita� v� n�dhigacchanti, -5. Duppayutt� v� kammanta� jahanti, -6. Kul�na� v� kula�g�ro uppajjati yo te bhoge [PTS Page 325] [\q 325/]      vikirati vidhamati viddha�seti, aniccat�yeva a��ham�ti. Ime kho g�ma�i a��hahetu a��hapaccay� kul�na� upagh�t�ya. Imesu kho g�mi�i a��hasu hetusu a��hasu paccayesu santesu sa�vijjam�nesu yo ma� eva� vadeyya: "ucched�ya bhagav� kul�na� pa�ipanno, anay�ya bhagav� kul�na� pa�ipanno, upagh�t�ya bhagav� kul�na� pa�ipannoti. Ta� g�ma�i v�ca� appah�ya ta� citta� appah�ya ta� di��hi� appa�inissajitv�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kkhati - machasa�, sy�,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anav�tikappe -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kkhabhikkh�d�n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ma��asambh�t�ni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h�n�vigacchi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mmanat� jahan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sibandhakaputto g�ma� bhagavanta� etadavoca: abhikkanta� bhante abhikkanta� bhante seyyath�pi bhante nikkujjita� v� ukkujjeyya, pa�icchanna� v� vivareyya, m��ahassa v� magga� �cikkheyya andhak�re v� tela pajjota� dh�reyya cakkhumanto r�p�ni dakkhint�ti, evameva� bhagavat� anekapariy�yena dhammo pak�sito, es�ha� bhante bhagavanta� sara�a� gacch�mi dhamma�ca bhikkhusa�g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c��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. Eka� samaya� bhagav� r�jagahe viharati veevane kalandakaniv�pe. Tena kho pana samayena r�jantepure r�japaris�ya� sannisinn�na� sannipatit�na� ayamantar� kath� udap�di: "kappati sama�na� sakyaputtiy�na� j�tar�parajata�, s�diyanti sama� sakyaputtiy� j�tar�parajata�. Patiga�hanti sama� sakyaputtiy� j�tar�parajat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manic��ako g�ma� tassa� paris�ya� nisinno hoti. Atha kho ma�ic��ako g�ma� ta� parisa� etadavoca: m� ayy� eva� avacuttha, na kappati sama�na� sakyaputtiy�na� j�tar�parajata�, na s�diyanti sama� sakyaputtiy� j�tar�parajata�, na patiga�hanti sama� sakyaputtiy� j�tar�parajata�, nikkhittama�isuva�� sama� sakyaputtiy� apetaj�tar�parajat�ti. Asakkhi kho ma�ic��ako g�ma�i ta� parisa� sa��apetu�. Atha kho ma�ic��ako g�ma�i yena bhagav� tenupasa�kami. Upasa�kamitv� bhagavanta� abhiv�detv� ekamanta� nis�di. [PTS Page 326] [\q 326/]      ekamanta� nisinno kho ma�i�ac�ko g�ma�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nte r�jantepure r�japaris�ya� sannisinn�na� sannipatin�na� ayamantar� kath� udap�di: kappati sama�na� sakyaputtiy�na� j�tar�parajata�, s�diyanti sama� s�kyaputtiy� j�tar�parajata�, patiga�hanti sama� sakyaputtiy� j�tar�parajatanti. Eva� vutt�ha� bhante ta� parisa� etadavoca: m� ayy� eva� avacuttha, na kappati sama�na� sakyaputtiy�na� j�tar�parajata�, na s�diyanti sama� sakyaputtiy� j�tar�parajata�, na patiga�hanti sama� sakyaputtiy� j�tar�parajata�, nikkhittama�isuva�� sama� sakyaputtiy� apetaj�tar�parajat�ti. Asakkhi� khoha� ta� bhante parisa� sa��apetu�. Kacc�ha� bhante eva� vy�karam�no vuttav�d� ceva bhagavato homi. Na ca bhagavanta� abh�tena abbh�cikkh�mi, dhammassa c�nudhamma� vy�karomi, na ca koci saha dhammiko v�d�nup�to g�rayha� �h�na� �gacch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va� g�ma�i eva� vy�karam�no vuttav�d� ceva me hosi, na ca ma� abh�tena abbh�cikkhasi, dhammassa c�nudhamma� vy�karosi, na ca koci sahadhammiko v�d�nup�to g�rayha� �h�na� �gacchati. Na hi kappati g�ma�i sama�na� sakyaputtiy�na� j�tar�parajata�, na s�diyanti sama� sakyaputtiy� j�tar�parajata�, na patiga�hanti sama� sakyaputtiy� j�tar�parajata�, nikkhitta ma�isuva�� sama� s�kyaputtiy� apetaj�tar�paraj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ho g�ma�i j�tar�parajata� kappati, pa�capi tassa k�magu� kappanti. Yassa pa�cak�magu� kappanti, eka�seneta� g�ma�i dh�reyy�si: assama�adhammo asakkiyaputtiyadhammoti. Api c�ha� g�ma�i eva� vad�mi: ti�a� ti�atthikena pariyesitabba�, d�ru� d�rutthikena pariyesitabba�, saka�a� saka�atthikena pariyesitabba� puriso purisatthikena [PTS Page 327] [\q 327/]      pariyesitabbo. Natvev�ha� g�ma�i kenaci pariy�yena j�tar�parajata� s�ditabba� pariyesitabbanti vad�m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r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Eka� samaya� bhagav� mallesu-1 viharati uruvelakappa� n�ma mall�na� nigamo. Atha kho bhadrako-2 g�ma� yena bhagav� tenupasa�kami. Upasa�kamitv� bhagavanta� abhiv�detv� ekamanta� nis�di. Ekamanta� nisinno kho bhadrako g�ma� bhagavanta� etadavoca: s�dhu me bhante bhagav� dukkhassa samudaya�ca atthagama�ca desetuti. Aha�ce-3 te g�ma�i at�ta� addh�na� �rabbha dukkhassa samudaya�ca atthagama�ca deseyya�: "eva� ahosi at�tamaddh�na" nti tatra te siy� ka�kh� siy� vimati. Aha�ce te g�ma�i an�gatamaddh�na� �rabbha dukkhassa samudaya�ca atthagama�ca deseyya�. "Eva� bhavissati an�gatamaddh�na"nti tatr�pi te siy� ka�kh� siy� vimati. Api c�ha� g�ma�i idheva nisinno ettha ca te nisinnassa dukkhassa samudaya�ca atthagama�ca desiss�mi. Ta� su�ohi, s�dhuka� manasi karohi, bh�siss�m�ti. Eva� bhanteti kho bhadrako g�ma�i bhagavato paccassosi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latesu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dragato - s� 1, gandhabhak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ha�ca s� 1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i atthi te uruvelakappe manuss� yesante [PTS Page 328] [\q 328/]      vadhena v� bandhena v� j�niy� v� garah�ya v� uppajjeyyu� sokaparidevadukkhadomanassup�y�s�ti. Atthi me bhante uruvelakappe manuss� yesa� me vadhena v� bandhena v� j�niy� v� garah�ya v� uppajjeyyu� sokaparidevadukkhadomanassup�y�s�ti. Atthi pana te g�ma�i uruvelakappe manuss� yesante vadhena v� bandhena v� garah�ya v� n�ppajjeyyu� sokaparidevadukkhadomanassup�y�s�ti. Atthi me bhante uruvelakappe manuss� yesa� me vadhena v� bandhena v� j�niy� v� garah�ya v� n�ppajjeyyu� sokaparidevadukkhadomanassup�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u kho g�ma�i hetu kho paccayo yena te ekacc�na� uruvelakappiy�na� manuss�na� vadhena v� bandhena v� j�niy� v� garah�ya v� uppajjeyyu� sokaparidevadukkhadomanassup�y�s�?. Ko pana g�ma�i hetu ko paccayo yena te ekacc�na� uruvelakappiy�na� manuss�na� vadhena v� bandhena v� j�niy� v� garah�ya v� n�ppajjeyyu� sokaparidevadukkhadomanassup�y�s�ti. Yesa� me bhante uruvelakappiy�na� manuss�na� vadhena v� bandhena v� j�niy� v� garah�ya v� uppajjeyyu� sokaparidevadukkhadomanassup�y�s� atthi me tesu chandar�go. Yesa� pana me bhante uruvelakappiy�na� manuss�na� vadhena v� bandhena v� j�niy� v� garah�ya v� n�ppajjeyyu� sokaparidevadukkhadomanassup�y�s� natthi me tesu chandar�g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tva� g�ma�i dhammena di��hena viditena ak�likena pattena pariyog��hena at�t�n�gate naya� nehi, ya� kho ki�ci at�tamaddh�na� dukkha� uppajjam�na� uppajjati. Sabbanta� chandam�laka� chandanid�na�, chando hi m�la� dukkhassa ya� hi ki�ci an�gatamaddh�na� dukkha� uppajjam�na� uppajjissati, sabbanta� chandam�laka� chandanid�na� chando hi m�la� dukkhass�ti. Acchariya� bhante abbhuta� bhante y�va subh�sitamida� bhante bhagavat� "ya� ki�ci -1 at�tamaddh�na� dukkha� uppajjam�na� [PTS Page 329] [\q 329/]      uppajjati sabbanta� chandam�laka� chandanid�na�, chando hi m�la� dukkhassa. Ya� ki�ci an�gatamaddh�na� dukkha� uppajjam�na� uppajjissati sabbanta� chandam�laka� chandanid�na�, chando hi m�la� dukkhass�ti. 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�tamaddh�nanti p��ho marammapotth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tarita p��hopi marammapotth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e bhante cirav�s�-1. N�ma kum�ro, bahi �vasathe-2. Pa�ivasati, so khv�ha� bhante k�lasseva vu��h�ya purisa� uyyojemi: "gaccha bha�e cirav�si� kum�ra� j�n�h�ti. Y�vak�va�ca bhante so puriso n�gacchati tassa me hoteva a��athatta�; m� heva-3 cirav�sissa kum�rassa ki�ci �b�dhayitth�ti-4. Ta� kimma��asi g�ma�i, cirav�sissa te kum�rassa vadhena v� bandhena v� j�niy� v� garah�ya v� uppajjeyyu� sokaparidevadukkhadomanassup�y�s�ti. Cirav�sissa me bhante kum�rassa vadhena v� bandhena v� j�niy� v� garah�ya v� j�vitassapi siy� a��athatta�, kimpana me n�ppajjissanti sokaparidevadukkhedomanassup�y�s�ti. Imin�pi kho eta� g�ma�i pariy�yena veditabba� "ya� ki�ci dukkha� uppajjam�na� uppajjati, sabbanta� chandam�laka� chandanid�na� chando hi m�la� dukkh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i yad� te cirav�sissa m�t� adi��h� �si assut�, ahosi cirav�sissa m�tuy� chando v� r�go v� pema� v�ti. No heta� bhante. Dassana� v� te g�ma�i �gamma savana� v� te g�ma�i �gamma evante ahosi: cirav�sissa m�tuy� chando v� r�go v� pema� v�ti. Eva� bhante. Ta� kimma��asi g�ma�i. Cirav�sissa m�tuy� te vadhena v� bandhena v� j�niy� v� garah�ya v� uppajjeyyu� sokaparidevadukkhadomanassup�y�s�ti. [PTS Page 330] [\q 330/]      cirav�sissa m�tuy� me bhante vadhena v� bandhena v� j�niy� v� garah�ya v� j�vitassapi siy� a��athatta�, kimpana me n�ppajjissanti sokaparidevadukkhadomanassup�y�s�ti. Imin�pi kho eta� g�ma�i pariy�yena veditabba� ya� ki�ci dukkha� uppajjam�na� uppajjati sabbanta� chandam�laka� chandanid�na�, chandohi m�la�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Atha kho r�siyo g�ma�i yena bhagav� tenupasa�kami upasa�kamitv� bhagavanta� abhiv�detv� ekamanta� nis�di. Ekamanta� nisinno kho r�siyo g�ma�i bhagavanta� etadavoca: suta� meta� bhante sama�o gotamo sabba� tapa� garahati, sabba� tapassi� l�kh�j�vi� eka�sena upavadati upakkosat�ti. Ye te bhante evam�ha�su: sama�o gotamo sabba� tapa� garahati, sabba� tapassi� lukhaj�vi� eka�sena upavadati upakkosat�ti. Kacci te bhante bhagavato vuttav�dino na ca bhagavanta� abh�tena abbh�cikkhanti, dhammassa c�nudhamma� vy�karonti, na ca koci sahadhammiko v�d�nup�to g�rayha� �h�na� �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raniv�s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v�sake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v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b�dhayeth�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g�ma�i evam�ha�su: sama�o gotamo sabba� tapa� garahati, sabba� tapassi� lukhaj�vi� eka�sena upavadati, upakkosat�ti, na me te vuttav�dino, abbh�cikkhanti ca pana ma� te asat� abh�tena-1. Dve me g�ma�i ant� pabbajitena na sevitabb�: yo c�ya� k�mesu k�masukhallik�nuyogo h�no gammo pothujjaniko anariyo anatthasa�hito. Yo c�ya� attakilamath�nuyogo dukkho anariyo anatthasa�hito, ete te g�ma�i ubho ante anupagamma majjhim� pa�ipad� tath�gatena abhisambuddh� [PTS Page 331] [\q 331/]      cakkhukara� ���akara� upasam�ya abhi���ya sambodh�ya nibb�n�ya sa�vattati. Katam� ca s� g�ma�i majjhim� pa�ipad� tath�gatena abhisambuddh� cakkhukara� ���akara� upasam�ya abhi���ya sambodh�ya nibb�n�ya sa�vattati, ayameva ariyo a��ha�giko maggo, seyyath�da�: samm�di��hi samm�sa�kappo samm�v�c� samm�kammanto samm� �j�vo samm�v�y�mo samm�sati samm�sam�dhi. Aya� kho s� g�ma�i majjhim� pa�ipad� tath�gatena abhisambuddh� cakkhukara� ���akara� upasam�ya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o me g�ma�i k�mabhogino santo sa�vijjam�n� lokasmi�. Katame tayo. Idha g�ma�i ekacco k�mabhog� adhammena bhoge pariyesati s�hasena adhammena bhoge pariyesitv� s�hasena na att�na� sukheti p��eti na sa�vibhajati-2 na pu���ni karoti, idha pana g�ma�, ekacco k�mabhog� adhammena bhoge pariyesati s�hasena, adhammena bhoge pariyesitv� s�hasena att�na� sukheti p��eti na sa�vibhajati na pu���ni karoti. Idha pana g�ma�i ekacco k�mabhog� adhammena bhoge pariyesati s�hasena, adhammena bhoge pariyesitv� s�hasena att�na� sukheti p��eti sa�vibhajati pu���ni ca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g�ma�i ekacco k�mabhog� dhamm�dhammena bhoge pariyesati s�hasenapi as�hasenapi. Dhamm�dhammena bhoge pariyesitv� s�hasenapi as�hasenapi [PTS Page 332] [\q 332/]      na att�na� sukheti p��eti, na sa�vibhajati, na pu���ni karoti. Idha pana g�ma�i ekacco k�mabhog� dhamm�dhammena bhoge pariyesati s�hasenapi as�hasenapi. Dhamm�dhammena bhoge pariyesitv� s�hasenapi as�hasenapi att�na� sukheti p��eti na sa�vibhajati na pu���ni karoti. Idha pana g�ma�i ekacco k�mabhog� dhamm�dhammena bhoge pariyesati s�hasenapi as�hasenapi, dhamm�dhammena bhoge pariyesitv� s�hasenapi as�hasenapi att�na� sukheti p��eti sa�vibhajati pu���ni ca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t� tucch� abh�tena machasa� 2. Sa�vibhajjati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g�ma�i ekacco k�mabhog� dhammena bhoge pariyesati asahasena, dhammena bhoge pariyesitv� as�hasena na att�na� sukheti p��eti na sa�vibhajati na pu���ni karoti. Idha pana g�ma�i, ekacco k�mabhog� dhammena bhoge pariyesati asah�sena. Dhammena bhoge pariyesitv� as�hasena att�na� sukheti p��eti na sa�vibhajati na pu���ni karoti. Idha pana g�ma�i ekacco k�mabhog� dhammena bhoge pariyesati as�hasena. Dhammena bhoge pariyesitv� as�hasena att�na� sukheti p��eti sa�vibhajati pu���ni ca karoti. Te ca bhoge gathito-1. Mucchito ajjh�panno an�d�navadass�v� anissara�apa��o paribhu�jati. Idha pana g�ma�i ekacco k�mabhog� dhammena bhoge pariyesati as�hasena, dhammena bhoge pariyesitv� as�hasena [PTS Page 333] [\q 333/]      att�na� sukheti p��eti sa�vibhajati pu���ni ca karoti. Te ca bhoge agathito amucchito anajjh�panno �d�navadass�v� nissara�apa��e pari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i yv�ya� k�mabhog� adhammena bhoge pariyesati s�hasena, adhammena bhoge pariyesitv� s�hasena na att�na� sukheti p��eti na sa�vibhajati na pu���ni karoti, aya� g�ma�i k�mabhog� t�hi �h�nehi g�rayho. Katamehi t�hi �h�nehi g�rayho. Adhammena bhoge pariyesati s�hasen�ti imin� pa�hamena �h�nena g�rayho, na att�na� sukheti p��et�ti imin� dutiyena �h�nena g�rayho, na sa�vibhajati na pu���ni karot�ti imin� tatiyena �h�nena g�rayho. Aya� g�mi� k�mabhog� imehi t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�ma�i yv�ya� k�mabhog� adhammena bhoge pariyesati s�hasena, adhammena bhoge pariyesitv� s�hasena att�na� sukheti p��eti na sa�vibhajati na pu���ni karoti, aya� g�ma�i k�mabhog� t�hi �h�nehi g�rayho. Ekena �h�nena p�sa�so. Katamehi dv�hi �h�nehi g�ray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ena bhoge pariyesati s�hasen�ti imin� pa�hamena �h�nena g�rayho, na sa�vibhajati na pu���ni karot�ti imin� dutiyena �h�nena g�rayho. Katamena ekena �h�nena p�sa�so: att�na� sukheti p��et�ti. Imin� ekena �h�nena p�sa�so, aya� g�ma� k�mabhog� imehi dvih� �h�nehi g�rayho, imin� ekena �h�n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dhit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i yv�ya�-1. K�mabhog� adhammena bhoge pariyesati s�hasena, adhammena bhoge pariyesitv� s�hasena [PTS Page 334] [\q 334/]      att�na� sukheti p��eti sa�vibhajati pu���ni karoti, aya� g�ma�i k�mabhog� ekena �h�nena g�rayho. Dvihi �h�nehi p�sa�so. Katamena ekena �h�nena g�rayho? Adhammena bhoge pariyesati s�hasen�ti imin� ekena �h�nena g�rayho, katamehi dv�hi �h�nehi p�sa�so: att�na� sukheti p��et�ti imin� pa�hamena �h�nena p�sa�so. Sa�vibhajati pu���ni karot�ti imin� dutiyena �h�nena p�sa�so. Aya� g�ma�i k�mabhog� imin� ekena �h�nena g�rayho. Imehi dv�hi �h�nehi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 yv�ya� k�mabhog� dhamm�dhammena bhoge pariyesati s�hasenapi as�hasenapi. Dhamm�dhammena bhoge pariyesitv� s�hasenapi as�hasenapi att�na� sukheti p��eti. Na sa�vibhajati na pu���ni karoti. Aya� g�ma�i k�mabhog� dv�hi �h�nehi p�sa�so, dv�hi �h�nehi g�rayho. Katamehi dv�hi �h�nehi p�sa�so: dhammena bhoge pariyesati as�hasen�ti imin� pa�hamena �h�nena p�sa�so, att�na� sukheti p��et�ti imin� dutiyena �h�nena p�sa�so, katamehi dv�hi �h�nehi g�rayho: adhammena bhoge pariyesati s�hasen�ti imin� pa�hamena �h�nena g�rayho, na sa�vibhajati na pu���ni karot�ti imin� dutiyena �h�nena g�rayho. Aya� g�ma�i k�mabhog� imehi dv�hi �h�nehi p�sa�so, imehi dv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ya�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 yv�ya� k�mabhog� dhamm�dhammena bhoge pariyesati s�hasenapi as�hasenapi, dhamm�dhammena bhoge pariyesitv� s�hasenapi as�hasenapi att�na� sukheti p��eti sa�vibhajati pu���ni karoti. Aya� g�ma�i k�mabhog� tihi �h�nehi p�sa�so, ekena �h�nena g�rayho. Katamehi t�hi �h�nehi p�sa�so: dhammena bhoge pariyesati as�hasen�ti imin� pa�hamena �h�nena p�sa�so, att�na� sukheti p��et�ti imin� dutiyena �h�nena [PTS Page 335] [\q 335/]      p�sa�so, sa�vibhajati pu���ni karot�ti imin� tatiyena �h�nena p�sa�so. Katamena ekena �h�nena g�rayho: adhammena bhoge pariyesati s�hasen�ti imin� ekena �h�nena g�rayho. Aya� g�ma�i k�mabhog� imehi t�hi �h�nehi p�sa�so. Imin� ekena �h�nena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i yv�ya� k�mabhog� dhammena bhoge pariyesati as�hasena, dhammena bhoge pariyesitv� as�hasena na att�na� sukheti p��eti na sa�vibhajati na pu���ni karoti. Aya� g�ma�i k�mabhog� ekena �h�nena p�sa�so, dv�hi �h�nehi g�rayho. Katamena ekena �h�nena p�sa�so: dhammena bhoge pariyesati as�hasen�ti imin� ekena �h�nena p�sa�so. Katamehi dv�hi �h�nehi g�rayho: na att�na� sukheti p��et�ti imin� pa�hamena �h�nena g�rayho, na sa�vibhajati na pu���ni karot�ti imin� dutiyena �h�nena g�rayho. Aya� g�ma�i k�mabhog� imin� ekena �h�nena p�sa�so, imehi dv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 tatra g�ma�i yv�ya� k�mabhog� dhammena bhoge pariyesati as�hasena, dhammena bhoge pariyesitv� as�hasena att�na� sukheti p��eti, na sa�vibhajati, na pu���ni karoti, aya� g�ma�i k�mabhog� dv�hi �h�nehi p�sa�so, ekena �h�nena g�rayho. Katamehi dv�hi �h�nehi p�sa�so: dhammena bhoge pariyesati as�hasen�ti imin� pa�hamena �h�nena p�sa�so, att�na� sukheti p��et�ti imin� dutiyena �h�nena p�sa�so. Katamena ekena �h�nena g�rayho: na sa�vibhajati na pu���ni karot�ti imin� ekena �h�nena g�rayho. Aya� g�ma�i k�mabhog� imehi dv�hi �h�nehi p�sa�so, imin� ekena �h�nena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i yv�ya� k�mabhog� dhammena bhoge pariyesati as�hasena, dhammena bhoge pariyesitv� as�hasena att�na� sukheti p��eti sa�vibhajati pu���ni karoti. [PTS Page 337] [\q 337/]      te ca bhoge gathito mucchito ajjh�panno an�d�navadass�v� anissara�a pa��o paribhu�jati, aya� g�ma�i k�mabhog� t�hi �h�nehi p�sa�so, ekena �h�nena g�rayho. Katamehi t�hi �h�nehi p�sa�so: dhammena bhoge pariyesati as�hasen�ti imin� pa�hamena �h�nena p�sa�so. Att�na� sukheti p��et�ti imin� dutiyena �h�nena p�sa�so, sa�vibhajati pu���ni karot�ti imin� tatiyena �h�nena p�sa�so, katamena ekena �h�nena g�rayho: te ca bhoge gathito mucchito ajjh�panno an�d�navadass�v� anissara�apa��o paribhu�jat�ti imin� ekena �h�nena g�rayho. Aya� g�ma�i k�mabhog� imehi t�hi �h�nehi p�sa�so, imin� ekena �h�nena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 yv�ya� k�mabhog� dhammena bhoge pariyesati as�hasena, dhammena bhoge pariyesitv� as�hasena att�na� sukheti p��eti sa�vibhajati pu���ni karoti, [PTS Page 337] [\q 337/]      te ca bhoge agathito amucchito anajjh�panno �d�navadass�v� nissara�a pa��o paribhu�jati, aya� g�ma�i k�mabhog� catuhi �h�nehi p�sa�so. Katamehi catuhi �h�nehi p�sa�so: dhammena bhoge pariyesati as�hasen�ti imin� pa�hamena �h�nena p�sa�so, att�na� sukheti p��et�ti imin� dutiyena �h�nena p�sa�so, sa�vibhajati pu���ni karot�ti imin� tatiyena �h�nena p�sa�so, te ca bhoge agathito amucchito anajjh�panno �d�navadass�v� nissara�apa��o paribhu�jat�ti imin� catutthena �h�nena p�sa�so. Aya� g�ma�i k�mabhog� imehi catuhi �h�nehi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me g�ma�i tapassino lukhaj�vino-1. Santo sa�vijjam�n� lokasmi�. Katame tayo: idha g�ma�i ekacco tapass� lukhaj�vi saddh�-2. Ag�rasm� anag�riya� pabbajito hoti: "appeva n�ma kusala� dhamma� adhigaccheyya�, appeva n�ma uttarimanussadhamm�-3. Alamariya���adassanavisesa� sacchikareyya" nti. So att�na� �t�peti parit�peti, kusala�ca dhamma� n�dhigacchati, uttarimanussa� dhamm� alamariya���adassanavisesa� na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g�ma�i ekacco tapass� lukhaj�v� saddh� ag�rasm� anag�riya� pabbajito hoti: "appeva n�ma kusala� dhamma� adhigaccheyya�, appeva n�ma uttarimanussadhamm� alamariya���adassanavisesa� sacchikareyya"nti. So att�na� �t�peti parit�peti, kusala�ca kho dhamma� adhigacchati, uttari�ca manussadhamm� alamariya���adassana visesa� na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ukh�j�vino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dd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ttarimanussadhamm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8] [\q 338/]      idha pana g�ma�i ekacco tapass� lukhaj�v� saddh� ag�rasm� anag�riya� pabbajito hoti: "appevan�ma kusala� dhamma� adhigaccheyya�, appevan�ma uttarimanussadhamm� alamariya���adassanavisesa� sacchikareyya"nti. So att�na� �t�peti parit�peti, kusala�ca dhamma� adhigacchati, uttarimanussadhamm� alamariya���adassanavises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i yv�ya� tapass� lukhaj�v� att�na� �t�peti parit�peti, kusala�ca dhamma� n�dhigacchati, uttari�ca manussadhamm� alamariya���adassanavisesa� na sacchikaroti. Aya� g�ma�i tapass� lukhaj�vi t�hi �h�nehi g�rayho. Katamehi t�hi �h�nehi garayho: att�na� �t�peti parit�pet�ti imin� pa�hamena �h�nena g�rayho, kusala�ca dhamma� n�dhigacchat�ti imin� dutiyena �h�nena g�rayho, uttari�ca manussadhamm� alamariya���adassanavisesa� na sacchikarot�ti imin� tatiyena �h�nena g�rayho. Aya� g�ma�i tapass� lukhaj�vi imehi t�hi �h�nehi g�ray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i yv�ya� tapass� lukhaj�v� att�na� �t�peti parit�peti, kusala� hi kho dhamma� adhigacchati, uttari�ca manussadhamm� alamariya���adassanavisesa� na sacchikaroti. Aya� g�ma� tapass� lukhaj�vi dv�hi �h�nehi g�rayho, ekena �h�nena p�sa�so. Katamehi dv�hi �h�nehi g�rayho: att�na� �t�petaki parit�pet�ti imin� pa�hamena �h�nena g�rayho. Uttari�ca manussadhamm� alamariya���adassanavisesa� na sacchikarot�ti imin� dutiyena �h�nena g�rayho. Katamena ekena �h�nena p�sa�so, kusala� hi kho dhamma� adhigacchat�ti imin� ekena �h�nena p�sa�so. Aya� g�ma�i tapass� lukhaj�v� imehi dv�hi �h�nehi g�rayho, imin� ekena �h�n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 tatra g�ma�i yv�ya� tapass� lukhaj�v� att�na� �t�peti parit�peti, kusala�ca dhamma� adhigacchati, uttari�ca manussadhamm� alamariya���adassanavisesa� sacchikaroti. Aya� g�ma�i, tapass� lukhaj�v� erakena �h�nena g�rayho, dv�hi �h�nehi p�sa�so. Katamena ekena �h�nena garayho: att�na� �t�peti parit�pet�ti imin� ekena �h�nena g�rayho. Katamehi dv�hi �h�nehi p�sa�so: kusala�ca dhamma� adhigacchat�ti imin� pa�hamena �h�nena p�sa�so, uttari�ca manussadhamm� alamariya���adassanavisesa� sacchikarot�ti imin� dutiyena �h�nena p�sa�so. Aya� g�ma�i tapass� lukhaj�v� imin� ekena �h�nena g�rayho. Imehi dv�hi �h�nehi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im� g�ma�i sandi��hik� nijjar� ak�lik� ehipassik� opanayik� paccatta� veditabb� vi���hi. Katam� ti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atto r�g�dhikara�a� attavy�b�dh�yapi ceteti, paravy�b�dh�yapi ceteti, ubhayavy�b�dh�yapi ceteti, r�ge pah�ne neva attavy�b�dh�yapi ceteti, na paravy�b�dh�yapi ceteti, na ubhayavy�b�dh�yapi ceteti. Sandi��hik� nijjar� ak�lik� ehipassik� opanayik� paccatta� veditabb� vi���hi. Ya� du��ho dos�dhikara�a� attavy�b�dh�yapi ceteti, paravy�b�dh�yapi ceteti, ubhayavy�b�dh�yapi ceteti. Dose pah�ne neva attavy�b�dhayapi ceteti, na paravy�b�dh�yapi ceteti, na ubhayavy�b�dh�yapi ceteti, sandi��hik� [PTS Page 340] [\q 340/]      nijjar� ak�lik� ehipassik� opanayik� paccatta� veditabb� vi���hi. Ya� mu�ho moh�dhikara�a� attavy�b�dh�yapi ceteti paravy�b�dh�yapi ceteti, ubhayavy�b�dh�yapi ceteti, mehe pah�ne neva attavy�b�dh�yapi ceteti, na paravy�b�dh�yapi ceteti, na ubhayavy�b�dh�yapi ceteti. Sandi��hik� nijjar� ak�lik� ehipassik� opanayik� paccatta� veditabb� vi���hi. Im� kho g�ma�i tisso sandi��hik� nijjar� ak�lik� ehipassik� opanayik� paccatta� veditabb�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r�siyo g�ma� bhagavanta� etadavoca: abhikkanta� bhante abhikkanta� bhante seyyath�pi bhante nikkujjita� v� ukkujjeyya, pa�icchanna� v� vivareyya, m��ahassa v� magga� �cikkheyya andhak�re v� tela pajjota� dh�reyya cakkhumanto r�p�ni dakkhint�ti, evameva� bhagavat� anekapariy�yena dhammo pak�sito, es�ha� bhante bhagavanta� sara�a� gacch�mi dhamma�ca bhikkhusa�gh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Eka� samaya� bhagav� koliyesu viharati uttaraka�-1. N�ma koliy�na� nigamo. -2. Atha kho p��aliyo g�ma�i yena bhagav� tenupasa�kami. Upasa�kamitv� bhagavanta� abhiv�detv� ekamanta� nis�di. Ekamanta� nisinno kho p��aliyo g�ma� bhagavanta� etadavoca: suta� me ta� bhante "sama�o gotamo m�ya� j�n�t�"ti. Ye te bhante evam�ha�su: "sama�o gotame m�ya� j�n�t�" ti, kacci te bhante bhagavato vuttav�dino, na ca bhagavanta� abh�tena abbh�cikkhanti, dhammassa c�nudhamma� vy�karonti, na ca koci sahadhammiko v�d�nup�to g�rayha� �h�na� �gacchati, anabbhakkh�tuk�m�-2. Hi maya� bhante bhagav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g�ma�i evam�ha�su: "sama�o gotamo m�ya� j�n�t�" ti, vuttav�dino ceva me te, na ca ma� abh�tena abbh�cikkhanti, dhammassa v�nudhamma� vy�karonti, naca koci sahadhammiko v�d�nup�to g�rayha� �h�na� �gacchat�ti. [PTS Page 341] [\q 341/]      sacca� yeva kira bho maya� tesa� sama�abr�hma�na� na saddah�ma: sama�o gotamo m�ya� j�n�t�ti. Sama�o khalu bho gotamo m�y�v�ti. Yonu kho g�ma�i eva� vadeti, "aha� m�ya� j�n�m�" ti, so eva� vadeti, "aha� m�y�v�" ti. Tatheva ta� bhagav� hoti, tatheva ta� sugata hot�ti. Tena hi g�ma�i ta��evettha pa�ipucchiss�mi, yath� te khameyya tath� na� vy�kar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g�ma�i, j�n�si tva� g�ma�i, koliy�na� lambac��ake bha�eti, j�n�maha� bhante koliy�na� lambac��ake bha�eti. Ta� kimma��asi g�ma�i kimatth�y� koliy�na� lambac��ak� bha��ti. Ye ca bhante koliy�na� cor� te ca pa�isedhetu�, y�ni ca koliy�na� duteyy�ni t�ni vah�tu�-4, etadatth�ya-5. Bhante koliy�na� lambac��ak� bha��ti. Ta� kimma��asi g�ma�i, j�n�si tva� koliy�na� lambac��ake bha�e s�lavante v� te duss�le v�ti. J�namaha� bhante koliy�na� lambac��ake bha�e duss�le p�padhamme, ye ca loke duss�l� p�padhamm� koliy�na� lambac��ak� bha�� tesa� a��a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game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bbh�cikkh�tuk�m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h�tu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tadatthiy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g�ma�i eva� vadeyya: "p��aliyo g�ma�i j�n�ti koliy�na� lambac��ake bha�e duss�le p�padhamme, p��aliyopi g�ma�i duss�lo p�padhammo" ti, samm� nu kho so vadam�no vadeyy�ti. No heta� bhante, a��e bhante koliy�na� lambac��ak� bha��, a��e'hamasmi. A��ath�dhamm� koliy�na� lambac��ak� bha��, a��ath�dhammo'hamasm�ti. [PTS Page 342] [\q 342/]      tva� hi g�ma�i-1. Lacchasi-2. "P��aliyo g�ma�i j�n�ti koliy�na� lambac��ake bha�e duss�le p�padhamme, na ca p��aliyo g�ma�i duss�lo p�padhammo" ti. Kasm�-3, tath�gato na lacchati "tath�gato m�ya� j�n�ti, na ca tath�gato m�y�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a� c�ha� g�ma�i paj�n�mi m�y�ya ca vip�ka�, yath� pa�ipanno ca m�y�v� k�yassa bhed� parammara� ap�ya� duggati� vinip�ta� niraya� upapajjati, ta�ca paj�n�mi. P��tip�ta� c�ha� g�ma�i paj�n�mi p��tip�tassa ca vip�ka�, yath� pa�ipanno ca p��tip�t� k�yassa bhed� parammara� ap�ya� duggati� vinip�ta� niraya� upapajjati, ta�ca paj�n�mi. Adinn�d�na� c�ha� g�ma�i paj�n�mi adinn�d�nassa ca vip�ka�, yath� pa�ipanno ca adinn�d�y� k�yassa bhed� parammara� ap�ya� duggati� vinip�ta� niraya� upapajjati, ta�ca paj�n�mi, k�mesu micch�c�ra� c�ha� g�ma�i paj�n�mi, k�mesumicch�c�rassa ca vip�ka�, yath� pa�ipanno ca k�mesu micch�c�r� k�yassa bhed� parammara� ap�ya� duggati� vinip�ta� niraya� upapajjati, ta�ca pa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c�ha� g�ma�i paj�n�mi mus�v�dassa ca vip�ka�, yath� pa�ipanno ca mus�v�d� k�yassa bhed� parammara� ap�ya� duggati� vinip�ta� niraya� upapajjati, ta�ca paj�n�mi. Pisun�v�ca� c�ha� g�ma�i paj�n�mi pisun�v�c�ya ca vip�ka�, yath� pa�ipanno ca pisun�v�co k�yassa bhed� parammara� ap�ya� duggati� vinip�ta� niraya� upapajjati, ta�ca paj�n�mi. Pharusav�ca� c�ha� g�ma�i paj�n�mi pharusav�c�ya ca vip�ka�, yath� pa�ipanno ca pharusav�co k�yassa bhed� parammara� ap�ya� duggati� vinip�ta� niraya� upapajjati, ta�ca paj�n�mi. [PTS Page 343] [\q 343/]      samphappal�pa� c�ha� g�ma�i paj�n�mi samphappal�passa ca vip�ka�, yath� pa�ipanno ca samphappal�p� k�yassa bhed� parammara� ap�ya� duggati� vinip�ta� niraya� upapajjati ta�ca pa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a� c�ha� g�ma�i paj�n�mi abhijjh�ya ca vip�ka�, yath� pa�ipanno ca abhijjh�l� k�yassa bhed� parammara� ap�ya� duggati� vinip�ta� niraya� upapajjati, ta�ca paj�n�mi. Vy�p�dapadosa�c�ha� g�ma�i paj�n�mi vy�p�dapadosassa ca vip�ka�, yath� pa�ipanno ca vy�pannacitto k�yassa bhed� parammara� ap�ya� duggati� vinip�ta� niraya� upapajjati, ta�ca paj�n�mi. Micch�di��hi�c�ha� g�ma� paj�n�mi micch�di��hiy� ca vip�ka�, yath� pa�ipanno ca micch�di��hiko k�yassa bhed� parammara� ap�ya� duggati� vinip�ta� niraya� upapajjati, ta�ca pa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va� hi n�ma g�ma�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ccha lacchas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m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hi g�ma�i eke sama�abr�hma� eva�v�dino eva�di��hino: yo koci p��amatip�teti, sabbo so di��heva dhamme dukkha� domanassa� pa�isa�vediyati, yo koci adinna� �diyati, sabbo so di��heva dhamme dukkha� domanassa� pa�isa�vediyati, yo koci k�mesu micch� carati sabbo so di��heva dhamme dukkha� domanassa� pa�isa�vediyati, yo koci mus� bha�ati, sabbo so di��heva dhamme dukkha� domanassa� pa�isa�vedi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kho pana g�ma�i idhekacco m�l� ku�al� sunah�to-1. Suvilitto kappitakesamass� itthik�mehi-2. R�j� ma��e paric�rento, tamena� evam�ha�su: ambho aya� puriso ki� ak�si m�l� ku�al� sunah�to suvilitto kappitakesamassu itthik�mehi r�j� ma��e paric�ret�ti? Tamena� [PTS Page 344] [\q 344/]      evam�ha�su: ambho aya� puriso ra��o paccatthika� pasayha j�vit� voropesi-3. Tassa r�j� attamano abhih�ramad�si. Ten�ya� puriso m�l� ku�al� sunah�to suvilitto kappitakesamassu itthik�mehi r�j� ma��e paric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kho pana g�ma�i idhekacco da�h�ya rajjuy� pacch�b�ha� g��habandhana� bandhitv� khuramu�a� karitv� kharassarena pa�avena rathik�ya rathika� si�gh��akena si�gh��aka� parinetv� dakkhi�ena dv�rena nikkh�metv�-4. Dakkhi�ato nagarassa s�sa� jijjam�no, tamena� evam�ha�su: ambho aya� puriso ki� ak�si da�h�ya rajjuy� pacc�b�ha� g��habandhana� bandhitv� khuramu�a� karitv� kharassarena pa�avena rathik�ya rathika� si�gh��akena si�gh��aka� parinetv� dakkhi�ena dv�rena nikkh�metv� dakkhi�ato nagarassa s�sa� jindat�ti. Tamena� evam�ha�su: ambho, aya� puriso r�javer� itthi� v� purisa� v� j�vit� voropesi, tena na� r�j�no gahetv� evar�pa� kammak�ra�a� k�ront� ti-5. Ta� kimma��asi g�ma�i api n� te evar�pa� di��ha� v� suta�v�ti. Di��ha�ca no bhante suta�ca s�yissa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�ma�i ye te sama�abr�hma� eva�v�dino eva�di��hino: "yo koci p��amatip�teti, sabbo so di��heva dhamme dukkha� domanassa� pa�isa�vediyat�" ti, sacca� v� te �ha�su mus� v�ti. Mus� bhante. Ye pana te tuccha� mus� vilapanti, s�lavanto v� te duss�l� v�ti. [PTS Page 345] [\q 345/]      duss�l� bhante. Ye pana te duss�l� p�padhamm� micch�pa�ipann� v� te samm�pa�ipann� c�ti. Micch�pa�ipann� bhante. Ye pana te micch�pa�ipann� micch�di��hik� v� te samm�di��hik� c�ti. Micch�di��hik� bhante. Ye pana te micch�di��hik� kallannu tesu pasiditun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nah�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mesuhi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rop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kkhamit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ra�ni k�rent�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karonti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ucch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kho pana g�ma�i idhekacco m�l� ku�al� sunah�to suvilitto kappitakesamass� itthik�mehi r�j� ma��e paric�rento, tamena� evam�ha�su: ambho aya� puriso ki� ak�si m�l� ku�al� sunah�to suvilitto kappitakesamassu itthik�mehi r�j� ma��e paric�ret�ti? Tamena� evam�ha�su: ambho aya� puriso ra��o paccatthika� pasayha j�vit� voropesi tassa r�j� attamano abhih�ramad�si. Ten�ya� puriso m�l� ku�al� sunah�to suvilitto kappitakesamassu itthik�mehi r�j� ma��e paric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kho pana g�ma�i idhekacco da�h�ya rajjuy� pacch�b�ha� g��habandhana� bandhitv� khuramu�a� karitv� kharassarena pa�avena rathik�ya rathika� si�gh��akena si�gh��aka� parinetv� dakkhi�ena dv�rena nikkh�metv� dakkhi�ato nagarassa s�sa� jijjam�no, tamena� evam�ha�su: ambho aya� puriso ki� ak�si da�h�ya rajjuy� pacc�b�ha� g��habandhana� bandhitv� khuramu�a� karitv� kharassarena pa�avena rathik�ya rathika� si�gh��akena si�gh��aka� parinetv� dakkhi�ena dv�rena nikkh�metv� dakkhi�ato nagarassa s�sa� jindat�ti. Tamena� evam�ha�su: ambho, aya� puriso g�m� v� ara��� v� adinna� theyyasa�kh�ta� �diyi-3. Tena ta� r�j�no gahetv� evar�pa� kammak�ra�a� k�renti ti. Ta� kimma��asi g�ma�i api n� te evar�pa� di��ha� v� suta� v�ti? Di��ha�ca no bhante suta�ca suyissati c�ti. [PTS Page 346] [\q 346/]      tatra g�ma�i, ye te sama�abr�hma� eva�v�dino eva�di��hino "yo koci adinna� �diyati, sabbo so di��heva dhamme dukkha� domanassa� pa�isa�vediyat�" ti. Sacca� v� te �ha�su mus� v�ti? Mus� bhante. Ye pana te tuccha� mus� vilapanti, s�lavanto v� te duss�l� c�ti. Duss�l� bhante. Ye pana te duss�l� p�padhamm� micch�pa�ipann� v� te samm�pa�ipann� v�ti. Micch�pa�ipann� bhante. Ye pana te micch�pa�ipann� micch�di��hik� v� te samm�di��hik� v�ti. Micch�di��hik� bhante. Ye pana te micch�di��hik� kallannu tesu pas�ditun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kho pana g�ma�i idhekacco m�l� ku�al� sunah�to suvilitto kappitakesamass� itthik�mehi r�j� ma��e paric�rento, tamena� evam�ha�su: ambho, aya� puriso ki� ak�si m�l� ku�al� sunah�to suvilitto kappitakesamassu itthik�mehi r�j� ma��e paric�ret�ti? Tamena� evam�ha�su: ambho aya� puriso ra��o paccatthikassa d�resu sa�caritta� �pajji. Tassa r�j� attamano abhih�ramad�si. Ten�ya� puriso m�l� ku�al� sunah�to suvilitto kappitakesamassu itthik�mehi r�j� ma��e paric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kho pana g�ma�i, idhekacco da�h�ya rajjuy� pacch�b�ha� g��habandhana� bandhitv� khuramu�a� karitv� kharassarena pa�avena rathik�ya rathika� si�gh��akena si�gh��aka� parinetv� dakkhi�ena dv�rena nikkh�metv� dakkhi�ato nagarassa s�sa� jijjam�no, tamena� evam�ha�su: ambho aya� puriso ki� ak�si da�h�ya rajjuy� pacc�b�ha� g��habandhana� bandhitv� khuramu�a� karitv� kharassarena pa�avena rathik�ya rathika� si�gh��akena si�gh��aka� parinetv� dakkhi�ena dv�rena nikkh�metv� dakkhi�ato nagarassa s�sa� jindat�ti? Tamena� evam�ha�su: ambho, aya� puriso kulitthisu kulakum�r�su c�ritta� �pajji. Tena na� r�j�no gahetv� evar�pa� kammak�ra�a� k�rent� ti. Ta� kimma��asi g�ma�i, api nu te evar�pa� di��ha� v� suta� v�ti? Di��hi�ca no bhante suta�ca suyissati c�ti. Tatra g�ma�i, ye te sama�a br�hma� eva�v�dino eva�di��hino "yo koci k�mesu micch�carati, sabbo so di��heva dhamme dukkha� domanassa� pa�isa�vediyat�" ti. Sacca� v� te �ha�su mus� v�ti. Mus� bhante. Ye pana te tuccha�-6. Mus� vilapanti, s�lavanto v� te duss�l� v�ti. Duss�l� bhante. Ye pana te duss�l� p�padhamm� micch�pa�ipann� v� te samm�pa�ipann� c�ti. Micch�pa�ipann� bhante. Ye pana te micch�pa�ipann� micch�di��hik� v� te samm�di��hik� v�ti. Micch�di��hik� bhante. Ye pana te micch�di��hik� kallannu tesu pas�ditun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inna� �diy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hih�r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diy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7] [\q 347/]      dissati kho pana g�ma�i, idhekacco m�l� ku�al� sunah�to suvilitto kappitakesamass� itthik�mehi r�j� ma��e paric�rento, tamena� evam�ha�su: ambho aya� puriso ki� ak�si m�l� ku�al� sunah�to suvilitto kappitakesamassu itthik�mehi r�j� ma��e paric�ret�ti. Tamena� evam�ha�su: ambho aya� puriso r�j�na� mus�v�dena h�sesi-1. Tassa r�j� attamano abhih�ramad�si. Ten�ya� puriso m�l� ku�al� sunah�to suvilitto kappitakesamassu itthik�mehi r�j� ma��e paric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kho pana g�ma�i idhekacco da�h�ya rajjuy� pacch�b�ha� g��habandhana� bandhitv� khuramu�a� karitv� kharassarena pa�avena rathik�ya rathika� si�gh��akena si�gh��aka� parinetv� dakkhi�ena dv�rena nikkh�metv� dakkhi�ato nagarassa s�sa� jijjam�no, tamena� evam�ha�su: ambho aya� puriso ki� ak�si da�h�ya rajjuy� pacc�b�ha� g��habandhana� bandhitv� khuramu�a� karitv� kharassarena pa�avena rathik�ya rathika� si�gh��akena si�gh��aka� parinetv� dakkhi�ena dv�rena nikkh�metv� dakkhi�ato nagarassa s�sa� jindat�ti. Tamena� evam�ha�su: ambho, aya� puriso gahapatissa v� gahapatiputtassa v� mus�v�dena attha� bha�ji. Tena na� r�j�no gahetv� evar�pa� kammak�ra�a� k�rent� ti. Ta� kimma��asi g�ma�i api n� te evar�pa� di��ha� v� suta� c�ti? Di��hi�ca no bhante suta�ca suyissati c�ti. Tatra g�ma�i, ye te sama�abr�hma� eva�v�dino eva�di��hino "yo koci mus� bha�ati, sabbo so di��heva [PTS Page 348] [\q 348/]      dhamme dukkha� domanassa� pa�isa�vediyat�" sacca� v� te �ha�su mus� c�ti? Mus� bhante. Ye pana te tuccha� mus� vilapanti, s�lavanto v� te duss�l� c�ti? Duss�l� bhante. Ye pana te duss�l� p�padhamm�, micch�pa�ipann� v� te samm�pa�ipann� v�ti? Micch�pa�ipann� bhanate. Ye pana te micch�pa�ipann� micch�di��hik� v� te samm�di��hik� v�ti? Micch�di��hik� bhante. Ye pana te micch�di��hik�, kallannu tesu pas�ditun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 abbhuta� bhante, atthi me bhante �vasath�g�ra�, tattha ma�cak�ni atth�, �san�ni atth�, udakama�iko atth�, telappad�po atth�, tattha yo sama�o v� br�hma�o v� v�sa� upeti, ten�ha� yath�satti yath�bala� sa�vibhaj�mi. -2. Bhutapubba� bhante, catt�ro satth�ro n�n�di��hik� n�n�khantik� n�n�rucik� tasmi� �vasath�g�re v�sa� upagacchi�su. Eko satth� eva�v�di eva�di��hi: natthi dinna�, natthi yi��ha� natthi huta�, natthi suka�adukka��na� kamm�na� phala� vip�ko, natthi aya� loko, natthi paro loko, natthi m�t�, natthi pit�, natthi satt� opap�tik�, natthi loke sama�abr�hma� sammaggat� samm�pa�ipann� ye ima�ca loka� para� ca loka� saya� abhi��� sacchikatv� pave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se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abhaj�mi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tth� eva�v�di eva�di��hi: atthi dinna� atthi [PTS Page 349] [\q 349/]      yi��ha� atthi huta� atthi suka�adukka��na� kamm�na� phala� vip�ko, atthi aya� loko, atthi paro loko, atthi m�t�, atthi pit�, atthi satt� opap�tik�, atthi loke sama�abr�hman� sammaggat� samm�pa�ipann� ye ima�ca loka� para�ca loka� saya� abhi��� sacchikatv� pave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tth� eva�v�d� eva�di��hi: karato-1. K�rayato chindato ched�payato pacato p�cayato socayato kilamayato phandato phand�payato p��amatip�tayato �dinna� �diyato sandhi� chindato nillopa� harato ek�g�rika� karoto paripanthe ti��hato parad�ra� gacchato mus� bha�ato karato na kar�yati p�pa�, khurapariyantena cepi cakkena yo imiss� pa�haviy� p��e ekama�sakhala� ekama�sapu�ja� kareyaya, natthi tatonid�na� p�pa�, natthi p�passa �gamo, dakkhi�a�cepi ga�g�ya t�ra� gaccheyya hananto gh�tento chindanto ched�pento pacanto p�cento natthi tatonid�na� p�pa�, natthi p�passa �gamo, uttara�cepi ga�g�ya t�ra� gaccheyya dadanto d�pento yajanto y�jento natthi tatonid�na� pu��a�, natthi pu��assa �gamo. D�nena damena sa��amena saccavajjena natthi pu��a� natthi pu��assa 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tth� eva�v�d� eva�di��hi: karato k�rayato chindato ched�payato pacato p�cayato socayato kilamayato phandato phand�payato p��amatip�tayato �dinna� �diyato sandhi� chindato nillopa� harato ek�g�rika� karoto paripanthe ti��hato parad�ra� [PTS Page 350] [\q 350/]      gacchato mus� bha�ato karato kar�yati p�pa�, khurapariyantenapi cakkena yo imiss� pa�haviy� p��e ekama�sakhala� ekama�sapu�ja� kareyya, atthi tatonid�na� p�pa�, atthi p�passa �gamo, dakkhi�a�cepi ga�g�ya t�ra� gaccheyya hananto gh�tento jindanto ched�pento pacanto p�cento atthi tatonid�na� p�pa�, atthi p�passa �gamo, d�nena damena sa��amena saccavajjena atthi pu��a� atthi pu��assa 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ahudeva ka�kh� ahudeva vicikicch�: ko su n�ma imesa� bhavata� sama�abr�hma�na� sacca� �ha, ko mu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hi te g�ma�, ka�kh�tu�, ala� vicikicchitu�, ka�khan�ye ca pana te �h�ne vicikicch� uppann�ti. Eva� pasannoha�-3. Bhante bhagavati, pahoti me bhagav� tath� dhamma� desetu� yath�ha� ima� ka�kh�dhamma� paja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o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�g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sann�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ges missing 622 624 vvv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1] [\q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, ariyas�vako eva� vigat�bhijjho vigatavy�p�do. Asamm��ho sampaj�no patissato mett�sahagatena cetas� eka� disa� pharitv� viharati, tath� dutiya�, tath� tatiya�, tath� catutthi�; iti uddhamadho tiriya� sabbadhi [PTS Page 352] [\q 352/]      sabbattat�ya sabb�vanta� loka� mett�sahagatena cetas� vipulena mahaggatena appam��ena averena [PTS Page 353] [\q 353/]      avy�pajjhena pharitv� viharati. So iti pa�isa�cikkhati: yo'ya� satth� eva�v�d� eva�di��hi: "karato k�rayato chindato ched�payato pacato p�cayato socayato kilamayato phandato phand�payato p��amatip�tayato adinna� �diyato sandhi� chindato nillopa� harato ek�g�rika� karoto paripanthe ti��hato parad�ra� gacchato mus� bha�ato karato kar�yati p�pa�. Khurapariyantena cepi cakkena yo imiss� pa�haviy� p��e ekama�sakhala� ekama�sapu�ja� kareyya, atthi tato nid�na� p�pa�, atthi p�passa �gamo. Dakkhi�a�cepi ga�g�ya t�ra� gaccheyya hananto gh�tento chindanto ched�pento pacanto p�cento, atthi tato nid�na� p�pa�, atthi p�passa �gamo. Uttara�cepi ga�g�ya t�ra� gaccheyya dadanto d�pento yajanto y�jento, atthi tato nid�na� pu��a�, atthi pu��assa �gamo, d�nena damena sa��amena saccavajjena atthi pu��a� atthi pu��assa �gamo" ti. Sace tassa bhoto satthuno sacca� vacana�, apa��akat�ya mayha�: so'ha� na ki�ci vy�b�dhemi tasa� v� th�vara� v�, ubhayamettha ka�agg�ho, ya�camhi k�yena sa�vuto v�c�ya sa�vuto manas� sa�vuto, ya�ca k�yassa bhed� parammara� sugati� sagga� loka� upapajjiss�m�ti, tassa p�mojja� j�yati, pamuditassa p�ti j�yati, p�timanassa k�yo passambhati, passaddhak�yo sukha� vediyati, sukhino citta� sam�dhiyati. Aya� kho so g�ma�i, dhammasam�dh�. [PTS Page 352] [\q 352/]      tatra ce tva� cittasam�dhi� pa�ilabheyy�si, eva� tva� ima� ka�kh�dhamma� paja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karu�sahagatena [PTS Page 355] [\q 355/]      cetas� eka� disa� pharitv� viharati, tath� dutiya�, tath� tatiya�, tath� catutthi�; iti uddhamadho tiriya� sabbadhi sabbattat�ya sabb�vanta� loka� karu�sahagatena cetas� vipulena mahaggatena appam��ena averena avy�pajjhena pharitv� viharati. So iti pa�isa�cikkhati: yo'ya� sat� eva�v�d� eva�di��hi: "karato k�rayato chindato ched�payato pacato p�cayato socayato kilamayato phandato phand�payato p��amatip�tayato adinna� �diyato sandhi� chindato nillopa� harato ek�g�rika� karoto paripanthe ti��hato parad�ra� gacchato mus� bha�ato karato kar�yati p�pa�. Khurapariyantena cepi cakkena yo imiss� pa�haviy� p��e ekama�sakhala� ekama�sapu�ja� kareyya, atthi tato nid�na� p�pa�, atthi p�passa �gamo. Dakkhi�a�cepi ga�g�ya t�ra� gaccheyya hananto gh�tento chindanto ched�pento pacanto p�cento, atthi tato nid�na� p�pa�, atthi p�passa �gamo. Uttara�cepi ga�g�ya t�ra� gaccheyya dadanto d�pento yajanto y�jento, atthi tato nid�na� pu��a�, atthi pu��assa �gamo, d�nena damena sa��amena saccavajjena atthi pu��a� atthi pu��assa �gamo" ti. Sace tassa bhoto satthuno sacca� vacana�, apa��akat�ya mayiha�: so'ha� na ki�ca vy�b�dhemi tasa� v� th�vara� v�, ubhayamettha ka�agg�ho, ya�camhi k�yena sa�vuto v�c�ya sa�vuto manas� sa�vuto, ya�ca k�yassa bhed� parammara� sugati� sagga� loka� upapajjiss�m�ti, tassa p�mojja� j�yati, pamuditassa p�ti j�yati, p�timanassa k�yo passambhati, passaddhak�yo sukha� vediyati, sukhino citta� sam�dhiyati. Aya� kho so g�ma�i, dhammasam�dh�. Tatra ce tva� cittasam�dhi� pa�ilabheyy�si, eva� tva� ima� ka�kh�dhamma� paja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mudit�sahagatena cetas� eka� disa� pharitv� viharati, tath� dutiya�, tath� tatiya�, tath� catutthi�; iti uddhamadho tiriya� sabbadhi sabbattat�ya sabb�vanta� loka� mudit�sahagatena cetas� vipulena mahaggatena appam��ena averena avy�pajjhena pharitv� viharati. So iti pa�isa�cikkhati: yo'ya� sat� eva�v�d� eva�di��hi: "karato k�rayato chindato ched�payato pacato p�cayato socayato kilamayato phandato phand�payato p��amatip�tayato adinna� �diyato sandhi� chindato nillopa� harato ek�g�rika� karoto paripanthe ti��hato parad�ra� gacchato mus� bha�ato karato kar�yati p�pa�. Khurapariyantena cepi cakkena yo imiss� pa�haviy� p��e ekama�sakhala� ekama�sapu�ja� kareyya, atthi tato nid�na� p�pa�, atthi p�passa �gamo. Dakkhi�a�cepi ga�g�ya t�ra� gaccheyya hananto gh�tento chindanto ched�pento pacanto p�cento, atthi tato nid�na� p�pa�, atthi p�passa �gamo. Uttara�cepi ga�g�ya t�ra� gaccheyya dadanto d�pento yajanto y�jento, atthi tato nid�na� pu��a�, atthi pu��assa �gamo, d�nena damena sa��amena saccavajjena atthi pu��a� atthi pu��assa �gamo" ti. Sace tassa bhoto satthuno sacca� vacana�, apa��akat�ya mayha�: so'ha� na ki�ca vy�b�dhemi tasa� v� th�vara� v�, ubhayamettha ka�agg�ho, ya�camhi k�yena sa�vuto v�c�ya sa�vuto manas� sa�vuto, ya�ca k�yassa bhed� parammara� sugati� sagga� loka� upapajjiss�m�ti, tassa p�mojja� j�yati, pamuditassa p�ti j�yati, p�timanassa k�yo passambhati, passaddhak�yo sukha� vediyati, sukhino citta� sam�dhiyati. Aya� kho so g�ma�i, dhammasam�dh�. Tatra ce tva� cittasam�dhi� pa�ilabheyy�si, eva� tva� ima� ka�kh�dhamma� paja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upekh�sahagatena cetas� eka� disa� pharitv� viharati, tath� dutiya�, tath� tatiya�, tath� catutthi�; iti uddhamadho tiriya� sabbadhi sabbattat�ya sabb�vanta� loka� upekh�sahagatena cetas� vipulena mahaggatena appam��ena averena avy�pajjhena pharitv� viharati. So iti pa�isa�cikkhati: yo'ya� satth� eva�v�d� eva�di��hi: "natthi dinna�, natthi yi��ha�, natthi huta�, natthi suka�adukka��na� kamm�na� phala� vip�ko, natthi aya� loko, natthi paro lo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m�t�, natthi pit�, natthi satt� opap�tik�, natthi loke sama�abr�hma� sammaggat� samm�pa�ipann� yo ima�ca loka� para�ca loka� saya� abhi��� sacchikatv� pavedenti" sace tassa bhoto satthuno sacca� vacana�, apa��akat�ya mayha�, so'ha� na ki�ci vy�b�dhemi tasa� v� th�vara� v�. Ubhayamettha ka�agg�ho: ya�camhi k�yena sa�vuto v�c�ya sa�vuto manas� sa�vuto, ya�ca k�yassa bhed� parammara� sugati� sagga� loka� upapajjiss�m�ti. Tassa p�mojja� j�yati, pamuditassa p�ti j�yati, p�timanassa k�yo passambhati, passaddhak�yo sukha� vediyati, sukhino citta� sam�dhiyati. Aya� kho so g�ma�i, dhammasam�dhi. Tatra ce tva� cittasam�dhi� pa�ilabheyy�si, eva� tva� ima� ka�kh�dhamma� paja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, ariyas�vako eva� vigat�bhijjho vigatavy�p�do. Asamm��ho sampaj�no patissato upekh�sahagatena cetas� eka� disa� pharitv� viharati, tath� dutiya�, tath� tatiya�, tath� catutthi�; iti uddhamadho tiriya� sabbadhi sabbattat�ya sabb�vanta� loka� upekh�sahagatena cetas� vipulena mahaggatena [PTS Page 356] [\q 356/]      appam��ena averena avy�pajjhena pharitv� viharati. So iti pa�isa�cikkhati: yav�'ya�-1 satth� eva�v�d� eva�di��hi: "atthi dinna�, atthi yi��ha�, atthi huta�, atthi suka�adukka��na� kamm�na� phala� vip�ko, atthi aya� loko, atthi paro loko, atthi m�t�, atthi pit�, atthi satt� opap�tik�, atthi loke sama�abr�hma� sammaggat� samm�pa�ipann� yo ima�ca loka� para�ca loka� saya� abhi��� sacchikatv� pavedenti"ti. Sace tassa bhoto satthuno sacca� vacana�, apa��akat�ya mayha�, so'ha� na ki�ci vy�b�dhemi tasa� v� th�vara� v�, ubhayamettha ka�agg�ho: ya�camhi k�yena sa�vuto v�c�ya sa�vuto manas� sa�vuto, ya�ca k�yassa bhed� parammara� sugati� sagga� loka� upapajjiss�m�ti. Tassa p�mojja� j�yati, pamuditassa p�ti j�yati, p�timanassa k�yo passambhati, passaddhak�yo sukha� vediyati, sukhino citta� sam�dhiyati. Aya� kho so g�ma�i, dhammasam�dhi. Tatra ce tva� cittasam�dhi� pa�ilabheyy�si, eva� tva� ima� ka�kh�dhamma� paja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upekh�sahagatena cetas� eka� disa� pharitv� viharati, tath� dutiya�, tath� tatiya�, tath� catutthi�; iti uddhamadho tiriya� sabbadhi sabbattat�ya sabb�vanta� loka� upekh�sahagatena cetas� vipulena mahaggatena appam��ena averena avy�pajjhena pharitv� viharati. So iti pa�isa�cikkhati: yv�'ya� satth� eva�v�d� eva�di��hi: "karato k�rayato chindato ched�payato pacato p�cayato socayato kilamayato phandato phand�payato p��amatip�tayato adinna� �diyato sandhi� chindato nillopa� harato ek�g�rika� karoto paripanthe ti��hato parad�ra� gacchato mus� bha�ato karato na kar�yati [PTS Page 357] [\q 357/]     p�pa�. Khurapariyantena cepi cakkena yo imiss� pa�haviy� p��e ekama�sakhala� ekama�sapu�ja� kareyya, natthi tato nid�na� p�pa�, natthi p�passa �gamo. Dakkhi�a�cepi ga�g�ya t�ra� gaccheyya hananto gh�tento chindanto ched�pento pacanto p�cento, natthi tato nid�na� p�pa�, natthi p�passa �gamo. Uttara�cepi ga�g�ya t�ra� gaccheyya dadanto d�pento yajanto y�jento, natthi tato nid�na� pu��a�, natthi pu��assa �gamo, d�nena damena sa��amena saccavajjena natthi pu��a� natthi pu��assa �gamo" ti. Sace tassa bhoto satthuno sacca� vacana�, apa��akat�ya mayha�: so'ha� na ki�ci vy�b�dhemi tasa� v� th�vara� v�, ubhayamettha ka�agg�ho, ya�camhi k�yena sa�vuto v�c�ya sa�vuto manas� sa�vuto, ya�ca k�yassa bhed� parammara� sugati� sagga� loka� upapajjiss�m�ti, tassa p�mojja� j�yati, pamuditassa p�ti j�yati, p�timanassa k�yo passambhati, passaddhak�yo sukha� vediyati, sukhino citta� sam�dhiyati. Aya� kho so g�ma�i, dhammasam�dh�. Tatra ce tva� cittasam�dhi� pa�ilabheyy�si, eva� tva� ima� ka�kh�dhamma� paja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�ma�i ariyas�vako eva� vigat�bhijjho vigatavy�p�do. Asamm��ho sampaj�no patissato upekhasahagatena cetas� eka� disa� pharitv� viharati, tath� dutiya�, tath� tatiya�, tath� catutthi�; iti uddhamadho tiriya� sabbadhi sabbattat�ya sabb�vanta� loka� karu�sahagatena cetas� vipulena mahaggatena appam��ena averena avy�pajjhena pharitv� viharati. So iti pa�isa�cikkhati: yv�'ya� satth� eva�v�d� eva�di��hi: "karato k�rayato chindato [BJT Page 632] [\x 6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d�payato pacato p�cayato socayato kilamayato phandato phand�payato p��amatip�tayato adinna� �diyato sandhi� chindato [PTS Page 358] [\q 358/]      nillopa� harato ek�g�rika� karoto paripanthe ti��hato parad�ra� gacchato mus� bha�ato karato kar�yati p�pa�. Khurapariyantena cepi cakkena yo imiss� pa�haviy� p��e ekama�sakhala� ekama�sapu�ja� kareyya, atthi tato nid�na� p�pa�, atthi p�passa �gamo. Dakkhi�a�cepi ga�g�ya t�ra� gaccheyya hananto gh�tento chindanto ched�pento pacanto p�cento, atthi tato nid�na� p�pa�, atthi p�passa �gamo. Uttara�cepi ga�g�ya t�ra� gaccheyya dadanto d�pento yajanto y�jento, atthi tato nid�na� pu��a�, atthi pu��assa �gamo, d�nena damena sa��amena saccavajjena atthi pu��a� atthi pu��assa �gamo" ti. Sace tassa bhoto satthuno sacca� vacana�, apa��akat�ya mayha�: so'ha� na ki�ca vy�b�dhemi tasa� v� th�vara� v�, ubhayamettha ka�agg�ho, ya�camhi k�yena sa�vuto v�c�ya sa�vuto manas� sa�vuto, ya�ca k�yassa bhed� parammara� sugati� sagga� loka� upapajjiss�m�ti, tassa p�mojja� j�yati, pamuditassa p�ti j�yati, p�timanassa k�yo passambhati, passaddhak�yo sukha� vediyati, sukhino citta� sam�dhiyati. Aya� kho so g�ma�i, dhammasam�dh�. Tatra ce tva� cittasam�dhi� pa�ilabheyy�si, eva� tva� ima� ka�kh�dhamma� pajah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p��aliyo g�ma� bhagavanta� etadavoca: abhikkanta� bhante abhikkanta� bhante seyyath�pi bhante nikkujjita� v� ukkujjeyya, pa�icchanna� v� vivareyya, m��ahassa v� magga� �cikkheyya andhak�re v� tela pajjota� dh�reyya cakkhumanto r�p�ni dakkhint�ti, evameva� bhagavat� anekapariy�yena dhammo pak�sito, es�ha� bhante bhagavanta� sara�a� gacch�mi dhamma�ca bhikkhusa�ga�ca,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i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59] [\q 359/]      ca�o t�lo yodh�j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ss�si ca khe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 kulama�ibhadda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iya p��aliyena te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isa�yutt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a�khatasa�yutta� 9. Asa�kha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gat�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Asa�khata�ca vo bhikkhave desiss�mi. Asa�khatag�mi�ca magga�, ta� su�tha. Katama�ca bhikkhave asa�khata�: yo bhikkhave r�gakkhayo dosakkhayo mohakkhayo, ida� vuccati bhikkhave asa�khata�. Katamo ca bhikkhave asa�khatag�m� maggo: k�yagat�sa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avipas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. [PTS Page 360] [\q 360/]      asa�khata�ca vo bhikkhave desiss�mi. Asa�khatag�mi�ca magga�, ta� su�tha. Katama�ca bhikkhave asa�khata�: yo bhikkhave r�gakkhayo dosakkhayo mohakkhayo, ida� vuccati bhikkhave asa�khata�. Katamo ca bhikkhave asa�khatag�m� maggo: samatho ca vipassan� ca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Asa�khata�ca vo bhikkhave desiss�mi. Asa�khatag�mi�ca magga�, ta� su�tha. Katama�ca bhikkhave asa�khata�: yo bhikkhave r�gakkhayo dosakkhayo mohakkhayo, ida� vuccati bhikkhave asa�khata�. Katamo ca bhikkhave asa�khatag�m� maggo: savitakko-1 savic�ro sam�dhi, avitakko-2. Vic�ramatto sam�dhi, avitakko avic�r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itakka -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itakka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a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Katamo ca bhikkhave asa�khatag�m� maggo: su��ato sam�dhi animitto sam�dhi appa�ihit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Katamo ca bhikkhave asa�khatag�m� maggo: catt�ro satipa��h�n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Katamo ca bhikkhave asa�khatag�m� maggo: catt�ro sammappadh�n�. Aya� vuccati bhikkhave asa�k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Katamo ca bhikkhave asa�khatag�m� maggo: catt�ro iddhip�d�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[PTS Page 361] [\q 361/]      katamo ca bhikkhave asa�khatag�m� maggo: pa�cindriy�n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Katamo ca bhikkhave asa�khatag�m� maggo: pa�ca bal�n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Katamo ca bhikkhave asa�khatag�m� maggo: satta bojjha�g�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 et�ni bhikkhave rukkham�l�ni et�ni su���g�r�ni, jh�yatha bhikkhave, m� pam�dattha, m� pacch� vippa�is�rino ahuvattha,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Katamo ca bhikkhave asa�khatag�m� maggo: ariyo a��ha�giko maggo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 desito asa�khatag�m� maggo. Ya� bhikkhave satth�r� kara�ya� s�vak�na� hitesin� anukampakena anukampa� up�d�ya, kata� vo ta� may�. Et�ni bhikkhave rukkham�l�ni, et�ni su���g�r�ni, jh�yatha bhikkhave, m� pam�dattha, m� pacch� vippa�is�rino ahuvattha. Aya� kh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samatha-1 savit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 satipa��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dh�na�ca iddhip�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balabojjha�gamag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dh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a asa�khat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[PTS Page 362] [\q 362/]      asa�khata�ca vo bhikkhave desiss�mi asa�khatag�mi�ca magga�, ta� su�tha. Katama�ca bhikkhave asa�khata�: yo bhikkhave r�gakkhayo dosakkhayo mohakkhayo, ida� vuccati bhikkhave asa�khata�. Katamo ca bhikkhave asa�khatag�m� maggo: samatho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Asa�khata�ca vo bhikkhave desiss�mi, asa�khatag�mi�ca magga�, ta� su�tha. Katama�ca bhikkhave asa�khata�: yo bhikkhave r�gakkhayo dosakkhayo mohakkhayo, ida� vuccati bhikkhave asa�khata�. Katamo ca bhikkhave asa�khatag�m� maggo: vipassan�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takkasavic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Katamo ca bhikkhave asa�khatag�m� maggo: savitakko [PTS Page 363] [\q 363/]      savic�r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vic�ram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Katamo ca bhikkhave asa�khatag�m� maggo: avitakko vic�ramatt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5 Avitakkaavic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. Katamo ca bhikkhave asa�khatag�m� maggo: avitakko avic�r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a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. Katamo ca bhikkhave asa�khatag�m� maggo: su��at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tta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Katamo ca bhikkhave asa�khatag�m� maggo: animitt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hita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Katamo ca bhikkhave asa�khatag�m� maggo: appa�ihito sam�dh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�nupas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Katamo ca bhikkhave asa�khatag�m� maggo: idha bhikkhave bhikkhu k�ye k�y�nupass� viharati �t�p� sampaj�no satim� vineyya loke abhijjh�domanassa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nupas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Katamo ca bhikkhave asa�khatag�m� maggo: idha bhikkhave bhikkhu vedan�su vedan�nupass� viharati �t�p� sampaj�no satim� vineyya loke abhijjh�domanassa�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nupas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[PTS Page 364] [\q 364/]      katamo ca bhikkhave asa�khatag�m� maggo: idha bhikkhave bhikkhu citte citt�nupass� viharati �t�p� sampaj�no satim� vineyya loke abhijjh�domanassa�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pass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Katamo ca bhikkhave asa�khatag�m� maggo: idha bhikkhave bhikkhu dhammesu dhamm�nupass� viharati �t�p� sampaj�no satim� vineyya loke abhijjh�domanassa�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mmappa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Katamo ca bhikkhave asa�khatag�m� maggo: idha bhikkhave bhikkhu anuppann�na� p�pak�na� akusal�na� dhamm�na� anupp�d�ya chanda� janeti v�yamati viriya� �rabhati citta� pagga�h�ti padaha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mmappa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Katamo ca bhikkhave asa�khatag�m� maggo: idha bhikkhave bhikkhu uppann�na� p�pak�na� akusal�na� dhamm�na� pah�n�ya chanda� janeti v�yamati viriya� �rabhati citta� pagga�h�ti padaha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ammappa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Katamo ca bhikkhave asa�khatag�m� maggo: idha bhikkhave bhikkhu anuppann�na� p�pak�na� akusal�na� dhamm�na� anupp�d�ya chanda� janeti v�yamati viriya� �rabhati citta� pagga�h�ti padaha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] [\x 6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ammappa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. Katamo ca bhikkhave asa�khatag�m� maggo: idha bhikkhave bhikkhu uppann�na� akusal�na� dhamm�na� [PTS Page 365] [\q 365/]      �hitiy� asammos�ya bhiyyobh�v�ya vepull�ya bh�van�ya p�rip�riy� chanda� janeti v�yamati viriya� �rabhati citta� pagga�h�ti padaha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iddhi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Katamo ca bhikkhave asa�khatag�m� maggo: idha bhikkhave bhikkhu chandasam�dhipadh�nasa�kh�rasamann�gata� iddhip�da� bh�veti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iddhi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. Katamo ca bhikkhave asa�khatag�m� maggo idha bhikkhave bhikkhu viriyasam�dhipadh�nasa�kh�rasamann�gata� iddhip�da� bh�ve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iddhi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Katamo ca bhikkhave asa�khatag�m� maggo idha bhikkhave bhikkhu cittasam�dhipadh�nasa�kh�rasamann�gata� iddhip�da� bh�ve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iddhi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Katamo ca bhikkhave asa�khatag�m� maggo idha bhikkhave bhikkhu vima�s�sam�dhipadh�nasa�kh�rasamann�gata� iddhip�da� bh�veti.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Katamo ca bhikkhave asa�khatag�m� maggo: idha bhikkhave bhikkhu saddhindriy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. [PTS Page 366] [\q 366/]      katamo ca bhikkhave asa�khatag�m� maggo: idha bhikkhave bhikkhu viriyindriy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. Katamo ca bhikkhave asa�khatag�m� maggo: idha bhikkhave bhikkhu satindriy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. Katamo ca bhikkhave asa�khatag�m� maggo: idha bhikkhave bhikkhu sam�dhindriy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indr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. Katamo ca bhikkhave asa�khatag�m� maggo: idha bhikkhave bhikkhu pa��indriy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. Katamo ca bhikkhave asa�khatag�m� maggo: idha bhikkhave bhikkhu saddh�bal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Katamo ca bhikkhave asa�khatag�m� maggo: idha bhikkhave bhikkhu viriyabal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. Katamo ca bhikkhave asa�khatag�m� maggo: idha bhikkhave bhikkhu satibal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. [PTS Page 367] [\q 367/]      katamo ca bhikkhave asa�khatag�m� maggo: idha bhikkhave bhikkhu sam�dhibal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b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. Katamo ca bhikkhave asa�khatag�m� maggo: idha bhikkhave bhikkhu pa���bal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. Katamo ca bhikkhave asa�khatag�m� maggo: idha bhikkhave bhikkhu satisambojjha�g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vicaya sam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. Katamo ca bhikkhave asa�khatag�m� maggo: idha bhikkhave bhikkhu dhammavicayasambojjha�g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] [\x 6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sam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Katamo ca bhikkhave asa�khatag�m� maggo: idha bhikkhave bhikkhu viriyasambojjha�g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m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. Katamo ca bhikkhave asa�khatag�m� maggo: idha bhikkhave bhikkhu p�tisambojjha�g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ddhisam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. Katamo ca bhikkhave asa�khatag�m� maggo: idha bhikkhave bhikkhu passaddhisambojjha�g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sam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Katamo ca bhikkhave asa�khatag�m� maggo: idha bhikkhave bhikkhu sam�dhisambojjha�g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h�sambojjha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Katamo ca bhikkhave asa�khatag�m� maggo: idha bhikkhave bhikkhu upekh�sambojjha�g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. Katamo ca bhikkhave asa�khatag�m� maggo: idha bhikkhave bhikkhu samm�di��hi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�kapp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[PTS Page 368] [\q 368/]      katamo ca bhikkhave asa�khatag�m� maggo: idha bhikkhave bhikkhu samm�sa�kapp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v�c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Katamo ca bhikkhave asa�khatag�m� maggo: idha bhikkhave bhikkhu samm�v�c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kamm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Katamo ca bhikkhave asa�khatag�m� maggo: idha bhikkhave bhikkhu samm�kammant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�j�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. Katamo ca bhikkhave asa�khatag�m� maggo: idha bhikkhave bhikkhu samm��j�v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v�y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. Katamo ca bhikkhave asa�khatag�m� maggo: idha bhikkhave bhikkhu samm�v�y�ma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Katamo ca bhikkhave asa�khatag�m� maggo: idha bhikkhave bhikkhu samm�sati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, anukampa� up�d�ya. Kata� vo ta� may�, et�ni bhikkhave rukkham�l�ni, et�ni su���g�r�ni, jh�yatha bhikkhave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�dh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Asa�khata�ca vo bhikkhave desiss�mi asa�khatag�mi�ca magga�, ta� su�tha. Katama�ca bhikkhave asa�khata�: yo bhikkhave r�gakkhayo dosakkhayo mohakkhayo, ida� vuccati bhikkhave asa�khata�. Katamo ca bhikkhave asa�khatag�m� maggo: idha bhikkhave bhikkhu samm�sam�dhi� bh�veti vivekanissita� vir�ganissita� nirodhanissita� vossaggapari�mi�, aya� vuccati bhikkhave asa�khat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asa�khata�, desito asa�khatag�m� maggo. Ya� bhikkhave satth�r� kara�ya� s�vak�na� hitesin� anukampakena anukampa� up�d�ya, kata� vo ta� may�. Et�ni bhikkhave rukkham�l�ni, et�ni su���g�r�ni, jh�yatha bhikkhave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46 -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-539. Anta�ca-1. Vo bhikkhave desiss�mi antag�mi�ca-2. Magga� ta� su�tha. Katama�ca bhikkhave anta� - pe 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sa�khata� tath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02 -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-595. [PTS Page 369] [\q 369/]      an�sava�ca vo bhikkhave desiss�mi an�sav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58 -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-651. Sacca�ca vo bhikkhave desiss�mi sacc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214 -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-707. P�ra�ca vo bhikkhave desiss�mi p�r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ata�c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matag�mi�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70 -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u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763. Nipu�a�ca vo bhikkhave desiss�mi nipu�ag�mi�ca magga� -pe- anus�san�ti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326-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ddas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-819. Sududdasa�ca vo bhikkhave desiss�mi sududdas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82-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-975. Ajara�ca-1. Vo bhikkhave desiss�mi ajar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38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6-931. [PTS Page 370] [\q 370/]      dhuva�ca vo bhikkhave desiss�mi dhuv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494-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oki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2-987. Apalokita�ca-2. Vo bhikkhave desiss�mi apalokit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550-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dassa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8-1043. Anidassana�ca vo bhikkhave desiss�mi anidassan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606-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apa�c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-1099. Nippapa�ca�ca vo bhikkhave desiss�mi nippapa�c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jara�ca - s� 1, 2 ajjajar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aloka�ca - s�.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lokina�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662-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-1155. Santa�ca vo bhikkhave desiss�mi sant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718-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6-1211. Amata�ca vo bhikkhave desiss�mi amat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774-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2-1267. Pa�ita�ca vo bhikkhave desiss�mi pa�it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830-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8-1323 Siva�ca vo bhikkhave desiss�mi siv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886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4-1379. [PTS Page 371] [\q 371/]      khema�ca vo bhikkhave desiss�mi khem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942-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-1435. Ta�hakkhaya�ca vo bhikkhave desiss�mi ta�hakkhay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998-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6-1491. Acchariya�ca vo bhikkhave desiss�mi acchariy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054-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t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2-1547. Abbhuta�ca vo bhikkhave desiss�mi abbhut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110-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ik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8-1603. An�tika�ca vo bhikkhave desiss�mi an�tik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166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ikadhamm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4-1659. An�tikadhamma�ca vo bhikkhave desiss�mi an�tikadhamm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222-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0-1715. Nibb�na�ca vo bhikkhave desiss�mi nibb�n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278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pajjh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6-1771. Aby�pajjha�ca vo bhikkhave desiss�mi aby�pajjh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334-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2-1827. Vir�ga�ca vo bhikkhave desiss�mi vir�g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390-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8-1883. [PTS Page 372] [\q 372/]      suddhi�ca vo bhikkhave desiss�mi suddhi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] [\x 6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446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i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4-1939. Mutti�ca vo bhikkhave desiss�mi mutti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502-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lay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-1995. An�laya�ca vo bhikkhave desiss�mi an�lay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558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-2051. D�pa�ca vo bhikkhave desiss�mi d�p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614-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2-2107. Le�a�ca vo bhikkhave desiss�mi le�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670-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8-2163. T��a�ca vo bhikkhave desiss�mi t��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726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4-2219. Sara�a�ca vo bhikkhave desiss�mi sara�ag�mi�ca magga� -pe-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782-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ya�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0-2275. [PTS Page 378] [\q 378/]      par�ya�a�ca vo bhikkhave desiss�mi par�ya�ag�mi�ca magga�, ta� su�tha. Katama�ca bhikkhave par�ya�a�: yo bhikkhave r�gakkhayo dosakkhayo mohakkhayo, ida� vuccati bhikkhave par�ya�a�. Katamo ca bhikkhave par�ya�ag�m� maggo: k�yagat�sati. Aya� vuccati bhikkhave par�ya�ag�m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esita� vo may� par�ya�a�, desito par�ya�ag�m� maggo. Ya� bhikkhave satth�r� kara�ya� s�vak�na� hitesin� anukampakena anukampa� up�d�ya. Kata� vo ta� may� et�ni bhikkhave rukkham�l�ni, et�ni su���g�r�ni, jh�yatha bhikkhave m� pam�dattha, m� pacch� vippa�is�rino ahuvattha,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sa�khata� tath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aasa�khat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a� anta� an�sava� sacca�ca p�ra� nipu�a� sududd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atta� dhuva� apalokita� anidassana� nippapa�ca s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a� pa�ta�ca siva�ca khema� ta�hakkhayo acchariya�ca 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ika� an�tikadhamma� nibb�nameta� sugat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pajjho vir�go ca suddhi mutti an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o le�a�ca t��a�ca sara�a�ca par�ya�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y�kata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y�ka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6. [PTS Page 374] [\q 374/]      eka� samaya� bhagav� s�vatthiya� viharati jetavane an�thapi�ikassa �r�me. Tena kho pana samayena khem� bhikkhun� kosalesu c�rika� caram�n� antar� ca s�vatthi�-1 antar� ca s�keta� tora�avatthusmi� v�sa� upagat� hoti. Atha kho r�j� pasenadikosalo s�ket� s�vatthi� gacchanto antar� ca s�keta� antar� ca s�vatthi� tora�avatthusmi� ekarattiv�sa� upaga�ji. Atha kho r�j� pasenadikosalo a��atara� purisa� �mantesi: ehi tva� ambho purisa tora�avatthusmi� tath�r�pa� sama�a� v� brahma�a� v� j�na, yamaha� ajja payirup�s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ev�ti kho so puriso ra��o pasenadissa kosalassa pa�issutv� kevalakappa� tora�avatthu�-2 anv�hi�anto-3 n�ddasa tath�r�pa� sama�a� v� br�hma�a� v� ya� r�j� pasenadi kosalo payirup�seyya addas� kho so puriso khema� bhikkhuni� tora�avatthusmi� v�sa� upagata�, disv�na yena pasenadikosalo tenupasa�kami. Upasa�kamitv� r�j�na� pasenadi. Kosala� etadavoca: natthi kho deva, tora�avatthusmi� tath�r�po sama�o v� br�hma�o v� ya� devo payirup�seyya. Atthi ca kho deva, khem� n�ma bhikkhun� tassa bhagavato s�vik� arahato samm�sambuddhassa, tass� kho panayy�ya eva� kaly��o kittisaddo abbhuggato: [PTS Page 375] [\q 375/]      "pa�it� viyatt� medh�vin� bahussut� cittakath� kaly��apa�ibh�n�" ti. Ta� devo payirup�sa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kosalo yena khem� bhikkhun� tenupasa�kami. Upasa�kamitv� khema� bhikkhuni� abhiv�detv� ekamanta� nis�di. Ekamanta� nisinno kho r�j� pasenadikosalo khema� bhikkhuni� etadavoca: kinnu kho ayye hoti tath�gato parammara�ti. Avy�kata� eta� mah�r�ja bhagavat�: "hoti tath�gato parammara�" ti. Kimpanayyo na hoti tath�gato parammara�ti. Etampi kho mah�r�ja avy�kata� bhagavat�: "na hoti tath�gato parammara�" ti. Kinnu kho ayye, hoti ca na ca hoti tath�gato parammara�ti. Avy�kata� kho eta� mah�r�ja bhagavat�: "hoti ca na ca hoti tath�gato parammara�" ti. Kimpanayye, neva hoti na na hoti tath�gato parammara�ti. Etampi kho mah�r�ja avy�kata� bhagavat�: "neva hoti na na hoti tath�gato parammar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y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tathusmi� s� 2,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bhi�anto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ayye, hoti tath�gato parammara�ti iti pu��h� sam�n� avy�kata� kho eta� mah�r�ja bhagavat�: "hoti tath�gato parammara�" ti vadesi, kimpanayye na hoti tath�gato parammara�ti iti pu��h� sam�n� etampi kho mah�r�ja avy�kata� bhagavat�: "na hoti tath�gato parammara�ti" vadesi, kinnu kho ayye, hoti ca na ca hoti tath�gato parammara�ti iti pu��h� sam�n� avy�kata� kho eta� mah�r�ja bhagavat�: "hoti ca na ca hoti tath�gato parammara�" ti vadesi, kimpanayye neva hoti na na hoti tath�gato parammara�ti iti pu��h� sam�n� etampi kho mah�r�ja avy�kata� bhagavat�: "neva hoti na na hoti tath�gato parammara�" ti vadesi. Ko nu [PTS Page 376] [\q 376/]      kho ayye, hetu ko paccayo yena ta�-1.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mah�r�ja ta��evettha pa�ipucchiss�mi, -2. Yath� te khameyya, tath� na� vy�kar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mah�r�ja, atthi te koci ga�ako v� muddiko v� sa�kh�yako v� yo pahoti ga�g�ya v�lika�-3. Ga�etu�: "ettak� v�lik� iti v� ettak�ni-4 v�lik�sat�ni iti v� ettak�ni v�lik�satasahass�ni iti v�" ti. No heta� ayye. Atthi pana te koci ga�ako v� muddiko v� sa�kh�yako v� yo pahoti mah�samudde udaka� mi�itu�: "ettak�ni udak��hak�n�ti-5 v� ettak�ni udak��haka sat�n�ti v� entak�ni udak��haka sahass�n�ti v� ettak�ni udak��haka satasahass�n�ti v�" ti. Noheta� ayye. Ta� kissa hetu? Mahayye, -6. Samuddo gambh�ro appameyyo appariyog�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, yena r�pena tath�gata� pa���payam�no pa���peyya, ta� r�pa� tath�gatassa pah�na� ucchinnam�la� t�l�vatthukata� anabh�vakata� �yati� anupp�dadhamma�. R�pasa�khaya-7 vimutto kho mah�r�ja tath�gato gambh�ro appameyyo appariyog�ho, seyyath�pi mah�samuddo. Hoti tath�gato parammara�tipi na upeti, na hoti tath�gato parammara�tipi na upeti. Hoti ca na ca hoti tath�gato parammara�tipi na upeti. Neva hoti na n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eneta� - say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pucchiss�mi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�lu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ttik�ni - s�,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dak��h�ni v� - s� 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eyy� - sy�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�khay� - sy�. Sa�kh�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7] [\q 3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�ya vedan�ya tath�gata� pa���payam�no pa���peyya, ta� vedana� tath�gatassa pah�na� ucchinnam�la� t�l�vatthukata� anabh�vakata� �yati� anupp�dadhamma�. Vedan�sa�khaya vimutto kho mah�r�ja tath�gato gambh�ro appameyyo duppariyog�ho, seyyath�pi mah�samuddo. Hoti tath�gato parammara�tipi na upeti, na hoti tath�gato parammara�tipi na upeti. Hoti ca na ca hoti tath�gato parammara�tipi na upeti. Neva hoti na n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�ya sa���ya tath�gata� pa���payam�no pa���peyya, ta� r�pa� tath�gatassa pah�na� ucchinnam�la� t�l�vatthukata� anabh�vakata� �yati� anupp�dadhamma�. Sa���sa�khaya vimutto kho mah�r�ja tath�gato gambh�ro appameyyo duppariyog�ho, seyyath�pi mah�samuddo. Hoti tath�gato parammara�tipi na upeti, na hoti tath�gato parammara�tipi na upeti. Hoti ca na ca hoti tath�gato parammara�tipi na upeti. Neva hoti na n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sa�kh�rehi tath�gata� pa���payam�no pa���peyya, te sa�kh�r� tath�gatassa pah�n� ucchinnam�l� t�l�vatthukat� anabh�vakat� �yati� anupp�dadhamm�. Sa�kh�rasa�khayavimutto kho mah�r�ja tath�gato gambh�ro appameyyo duppariyog�ho, seyyath�pi mah�samuddo. Hoti tath�gato parammara�tipi na upeti, na hoti tath�gato parammara�tipi na upeti. Hoti ca na ca hoti tath�gato parammara�tipi na upeti. Neva hoti na n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i����ena tath�gata� pa���payam�no pa���peyya, ta� vi����a� tath�gatassa pah�na� ucchinnam�la� t�l�vatthukata� anabh�vakata� �yati� anupp�dadhamma�. Vi����asa�khayavimutto kho mah�r�ja tath�gato gambh�ro appameyyo duppariyog�ho, seyyath�pi mah�samuddo. Hoti tath�gato parammara�tipi na upeti, na hoti tath�gato parammara�tipi na upeti. Hoti ca na ca hoti tath�gato parammara�tipi na upeti. Neva hoti na na hoti tath�gato parammara�tipi na u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kosalo khem�ya bhikkhuniy� bh�sita� abhinanditv� anumoditv� u��h�y�san� khema� bhikkhuni� abhiv�detv� padakkhi�a� katv� pakk�mi. Atha kho r�j� pasenadikosalo aparena samayena yena bhagav� tenupasa�kami. Upasa�kamitv� bhagavanta� abhiv�detv� ekamanta� nis�di. Ekamanta� nisinno kho r�j� pasenadikosalo bhagavanta� etadavoca: kinnu kho bhante hoti tath�gato parammara�ti. [PTS Page 378] [\q 378/]      avy�kata� kho eta� mah�r�ja masay�: "hoti tath�gato parammara�ti. " Kimpana bhante na hoti tath�gato parammara�ti. Tampi kho mah�r�ja avy�kata� may� "na hoti tath�gato parammara�" ti. Kinnu kho ayye, hoti ca na ca hoti tath�gato parammara�oti. Avy�kata� kho eta� mah�r�ja bhagavat�: "hoti ca na ca hoti tath�gato parammara�" ti. Kimpanayye, neva hoti na na hoti tath�gato parammara�ti. Etampi kho mah�r�ja avy�kata� bhagavat�: "neva hota na na hoti tath�gato parammar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ante, hoti tath�gato parammara�ti iti pu��ho sam�no avy�kata� kho eta� mah�r�ja may�: "hoti tath�gato parammara�" ti vadesi, kimpana bhante neva hoti na hoti tath�gato parammara�ti iti pu��ho sam�no tampi kho mah�r�ja avy�kata� may�: "neva hoti na na hoti tath�gato parammara�ti" vadesi, ko nu kho bhante, hetu ko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mah�r�ja ta��evettha pa�ipucchiss�mi, yath� te khameyya, tath� na� vy�kar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mah�r�ja, atthi te koci ga�ako v� muddiko v� sa�kh�yako v� yo pahoti ga�g�ya v�lika� ga�etu�: "ettak� v�lik� iti v� ettak�ni v�lik�satasahass�n�ti v�" ti. No heta� ayye. Atthi pana te koci ga�ako v� muddiko v� sa�kh�yako v� yo pahoti mah�samudde udaka� pametu�: "ettak�ni udak��ahak�n�ti v� ettak�ni udak��haka sat�n�ti v� entak�ni udak��haka sahass�n�ti v� ettak�ni udak��haka satasahass�n�ti v�" ti. Noheta� ayye. Ta� kissa hetu? Mah� bhante samuddo gambh�ro appameyyo appariyog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, yena r�pena tath�gata� pa���payam�no pa���peyya, ta� r�pa� tath�gatassa pah�na� ucchinnam�la� t�l�vatthukata� anabh�vakata� [PTS Page 379] [\q 379/]      �yati� anupp�dadhamma�. R�pasa�khaya vimutto kho mah�r�ja tath�gato gambh�ro appameyyo duppariyog�ho, seyyath�pi mah�samuddo. Hoti tath�gato parammara�tipi na upeti, na bhoti tath�gato parammara�tipi na upeti. Hoti ca na ca hoti tath�gato parammara�tipi na upeti. Neva hoti na n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vedan�ya tath�gata� pa���payam�no pa���peyya, s� vedan� tath�gatassa pah�n� ucchinnam�l� t�l�vatthukat� anabh�vakat� �yati� anupp�dadhamm�. Vedan�sa�khayavimutto kho mah�r�j� tath�gato gambh�ro appameyyo duppariyog�ho seyyath�pi mah�samuddo. Hoti tath�gato parammara�tipi na upeti, na hoti tath�gato parammara�tipi na upeti, hoti ca na c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sa���ya tath�gata� pa���payam�no pa���peyya, ta� r�pa� tath�gatassa pah�na� ucchinnam�la� t�l�vatthukata� anabh�vakata� �yati� anupp�dadhamma�. R�pasa�khaya vimutto kho mah�r�ja tath�gato gambh�ro appameyyo duppariyog�ho, seyyath�pi mah�samuddo. Hoti tath�gato parammara�tipi na upeti, na bhoti tath�gato parammara�tipi na upeti. Hoti ca na ca hoti tath�gato parammara�tipi na upeti. Neva hoti na n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sa�kh�rehi tath�gata� pa���payam�no pa���peyya, te sa�kh�r� tath�gatassa pah�n� ucchinnam�l� t�l�vatthukat� anabh�vakat� �yati� anupp�dadhamm�. Sa�kh�rasa�khayavimutto kho mah�r�ja tath�gato gambh�ro appameyyo duppariyog�ho, seyyath�pi mah�samuddo. Hoti tath�gato parammara�tipi na upeti, na bhoti tath�gato parammara�tipi na upeti. Hoti ca na ca hoti tath�gato parammara�tipi na upeti. Neva hoti na na hoti tath�gato parammara�tipi na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i����ena tath�gata� pa���payam�no pa���peyya, ta� vi����a� tath�gatassa pah�na� ucchinnam�la� t�l�vatthukata� anabh�vakata� �yati� anupp�dadhamma�. Vi����asa�khayavimutto kho mah�r�ja tath�gato gambh�ro appameyyo duppariyog�ho, seyyath�pi mah�samuddo. Hoti tath�gato parammara�tipi na upeti, na bhoti tath�gato parammara�tipi na upeti. Hoti ca na ca hoti tath�gato parammara�tipi na upeti. Neva hoti na na hoti tath�gato parammara�tipi na u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] [\x 6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, yatra hi n�ma satthu-1. Ceva s�vik�ya ca atthena attho vya�janena vya�jana� sa�sandissati samessati na vih�yissati-2. Yadida� aggapadasmi�. Ekamid�ha� bhante samaya� khema� bhikkhuni� upasa�kamitv� ekamattha� �pucchi�. S� pi me ayy� etehi padehi etehi vya�janehi etamattha� vy�k�si seyyath�pi bhagav�. Acchariya� bhante abbhuta� bhante, yatra hi n�ma satthu ceva s�vik�ya ca atthena attho vya�janena vya�jana� sa�sandissati samessati na vih�yissati yadida� aggapadasmi�. Handa ca d�ni maya� bhante gacch�ma, bahukicc� maya� bahukara�y�ti. Yassad�ni tva� mah�r�ja k�la� ma��as�ti. Atha kho r�j� pasenadi kosalo bhagavato bh�sita� [PTS Page 380] [\q 380/]      abhinanditv� anumoditv� u��h�y�san� bhagavanta� abhiv�detv� padakkhi�a� katv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7. Eka� samaya� bhagav� ves�liya� viharati mah�vane k</w:t>
      </w:r>
      <w:r>
        <w:rPr/>
        <w:t>譌</w:t>
      </w:r>
      <w:r>
        <w:rPr/>
        <w:t xml:space="preserve">g�ras�l�ya�. Tena kho pana samayena �yasm� anur�dho bhagavato avid�re ara��aku�ik�ya� viharati. Atha kho sambahul� a��atitthiy� paribb�jak� yen�yasm� anur�dho tenupasa�kami�su. Upasa�kamitv� �yasmat� anur�dhena saddhi� sammodi�su. Sammodaniya� katha� s�r��ya� v�tis�retv� ekamanta� nis�di�su. Ekamanta� nisinno kho te a��atitthiy� paribb�jak� �yasmanta� anur�dha� etadavocu�: yo so �vuso anur�dha, tath�gato uttamapuriso paramapuriso paramapattippatto, ta� tath�gato imesu catusu �h�nesu pa���payam�no pa���peti: "hoti tath�gato parammara�ti v�, na hoti tath�gato parammara�ti v�, hoti ca na ca hoti tath�gato parammara�ti v�, neva hoti na na hoti tath�gato parammara�ti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�vuso tath�gato uttamapuriso paramapuriso paramapattippatto, ta� tath�gato a��atra imehi catuhi �h�nehi pa���payam�no pa���peti: "hoti tath�gato parammara�ti v� na hoti tath�gato parammara�ti v� hoti ca na ca hoti tath�gato marammara�ti v� neva hoti na na hoti tath�gato parammara�ti v�" ti. Eva� vutte a��atitthiy� paribb�jak� �yasmanta� anur�dha� etadavocu�: yo-3. C�ya� bhikkhu navo bhavissati acirapabbajito, thero v� pana b�lo avyattoti. Atha te a��atitthiy� paribb�janak� �yasmanta� anur�dha� nava v�dena ca b�lav�dena ca apas�detv� u��h�y�san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huno - s�, 1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rodhayi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8] [\x 6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81] [\q 381/]      atha kho �yasmato anur�dhassa acirapakkantesu tesu a��atitthiyesu paribb�jakesu etadahosi: sace kho ma� te a��atitthiy� paribb�jak� uttari� puccheyyu�. Katha� vy�karam�no nu khv�ha� tesa� a��atitthiy�na� paribb�jak�na� vuttav�d� ceva bhagavato assa�, na ca bhagavanta� abh�tena abbh�cikkheyya�, dhammassa c�nudhamma� vy�kareyya�. Na ca koci sahadhammiko v�d�nuv�do g�rayha� �h�na� �gaccheyy�ti. Atha kho �yasm� anur�dho yena bhagav� tenupasa�kami. Upasa�kamitv� bhagavanta� abhiv�detv� ekamanta� nis�di. Ekamanta� nisinno kho �yasm� anur�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ante, bhagavato avid�re ara��aku�ik�ya� vihar�mi, atha kho bhante sambahul� a��atitthiy� paribb�jak� yen�ha� tenupasa�kami�su. Upasa�kamitv� mama saddhi� sammodi�su, sammodan�ya� katha� s�r��ya� v�tis�retv� ekamanta� nis�di�su. Ekamanta� nisinn� kho bhante a��atitthiy� paribb�jak� ma� etadavocu�: yo so �vuso anur�dha tath�gato uttamapuriso paramapuriso paramapattippatto ta� tath�gato imesu catusu �h�nesu pa���payam�no pa���peti: "hoti tath�gato parammara�ti v� na hoti tath�gato parammara�ti v� neva hoti na na hoti tath�gato parammara�ti v�" ti. Eva� vutt�ha� bhante te a��atitthiye paribb�jake etadavocu�: yo so �vuso tath�gato uttamapuriso paramapuriso paramapattipanto ta� tath�gato a��atiramehi cat�hi �h�nehi pa���payam�no pa���peti: "hoti tath�gato parammara�ti v� na hoti tath�gato parammara�ti v� hoti ca na ca hoti tath�gato parammara�ti v� neva hoti na na hoti tath�gato parammara�ti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 te a��atitthiy� paribb�jak� ma� etadavocu�: yo c�ya� bhikkhu navo bhavissati acirapabbajito, thero v� pana b�lo avyattoti. Atha kho ma� bhante te a��atitthiy� paribb�jak� navav�dena ca b�lav�dena ca apas�detv� u��h�sayan� pakkami�su. Tassa mayha� bhante acirapakkantesu tesu a��atitthiyesu [PTS Page 382] [\q 382/]      paribb�jakesu etadahosi: sace kho ma� te a��atitthiy� paribb�jak� uttari� puccheyyu�, katha� vy�karam�no nu khv�ha� tesa� a��atitthiy�na� paribb�jak�na� vuttav�d� ceva bhagavato assa�, na ca bhagavanta� abh�tena abbh�cikekhayya�, dhammassa c�nudhamma� vy�kareyya�, na ca koci sahadhammiko v�d�nuv�do g�rayha� �h�na� �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anur�dha, r�pa� nicca� v� anicca� v�ti. Anicca� bhante. Ya� pan�nicca� dukkha� v� ta� sukha� v�ti. Dukkha� bhante. Ya� pan�nicca� dukkha� vipari�madhamma� kallannu ta� samanupassitu�: "eta� mama, eso'hamasmi,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� v� anicc� v�ti. Anicca� bhante. Ya� pan�nicca� dukkha� v� ta� sukha� v�ti. Dukkha� bhante. Ya� pan�nicca� dukkha� vipari�madhamma� kallannu ta� samanupassitu�: "eta� mama, eso'hamasmi,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� v� anicc� v�ti. Anicca� bhante. Ya� pan�nicca� dukkha� v� ta� sukha� v�ti. Dukkha� bhante. Ya� pan�nicca� dukkha� vipari�madhamma� kallannu ta� samanupassitu�: "eta� mama, eso'hamasmi,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� v� anicc� v�ti. Anicca� bhante. Ya� pan�nicca� dukkha� v� ta� sukha� v�ti. Dukkha� bhante. Ya� pan�nicca� dukkha� vipari�madhamma� kallannu ta� samanupassitu�: "eta� mama, eso'hamasmi, eso me att�" 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. Anicca� bhante. Ya� pan�nicca� dukkha� v� ta� sukha� v�ti. Dukkha� bhante. Ya� pan�nicca� dukkha� vipari�madhamma� kallannu ta� samanupassitu�: "eta� mama, eso'hamasmi, eso me att�" ti. [PTS Page 384] [\q 384/]     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0] [\x 6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anur�dha, ya� ki�cir�pa� at�t�n�gata paccuppanna� ajjhatta� v� bahiddh� v� orika� v� sukhuma� v� h�na� v� pa�ta� v� ya� d�re santike v�, sabba� r�pa�: "neta� mama, neso'hamasmi, na me so att�" ti.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� ajjhatta� v� bahiddh� v� orika� v� sukhuma� v� h�na� v� pa�ta� v� ya� d�re santike v�, sabba� vedana�: "neta� mama, neso'hamasmi, na meso att�" ti. Evameta� yath�bh�ta� sammappa���ya da��habba�. Y� k�ci sa��� at�t�n�gatapaccuppann� ajjhatta� v� bahiddh� v� orika� v� sukhuma� v� h�na� v� pa�ta� v� ya� d�re santike v�, sabba� sa���: "neta� mama, neso'hamasmi, na meso att�" ti. Evameta� yath�bh�ta� sammappa���ya da��habba�. Ye keci sa�kh�r� at�t�n�gatapaccuppann� ajjhatta� v� bahiddh� v� orika� v� sukhuma� v� h�na� v� pa�ta� v� ya� d�re santike v�, sabba� sa�kh�r�: "neta� mama, neso'hamasmi, na me so att�" ti. Evameta� yath�bh�ta� sammappa���ya da��habba�. Ya� ki�ci vi����a� at�t�n�gatapaccuppann� ajjhatta� v� bahiddh� v� orika� v� sukhuma� v� h�na� v� pa�ta� v� ya� d�re santike v�, sabba� vi����a�: "neta� mama, neso'hamasmi, [PTS Page 383] [\q 383/]      na meso att�" ti.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anur�dha, sutav� ariyas�vako r�pasmimpi nibbindati, vedan�yapi nibbindati, sa���yapi nibbindati, sa�kh�resupi nibbindati, vi����asmimpi nibbindati, nibbinda� virajjati. Vir�g� vimuccati vimuttasmi� vimuttamiti ���a� hoti. Kh�� j�ti.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anur�dha, r�pa� tath�gatoti samanupassas�ti? No heta� bhante. Vedana� tath�gatoti samanupassas�ti? No heta� bhante, sa��a� tath�gatoti samanupassas�ti? Noheta� bhante, sa�kh�re tath�gatoti samanupassas�ti? No heta� bhante, vi����a� tath�gatoti samanupassas�ti? No heta� bhante, ta� ki� ma��asi anur�dha, r�pasmi� tath�gatoti samanupassas�ti? No heta� bhante. A��atra r�p� tath�gatoti samanupassas�ti? No heta� bhante. Vedan�ya tath�gatoti samanupassas�ti? No heta� bhante, a��atra vedan�ya tath�gatoti samanupassas�ti? No heta� bhante. Sa���ya tath�gatoti samanupassas�ti? No heta� bhante. A��atra sa���ya tath�gatoti samanupassas�ti? No heta� bhante. Sa�kh�resu tath�gatoti samanupassas�ti? No heta� bhante, a��atra sa�kh�rehi tath�gatoti samanupassas�ti? No heta� bhante. Vi����asmi� tath�gatoti samanupassas�ti? No heta� bhante, a��atra vi���� tath�gatoti samanupassas�ti? No heta� bhante. Ta� ki� ma��asi anur�dha, r�pa� tath�gatoti samanupassas�ti? No heta� bhante. Vedana� tath�gatoti samanupassas�ti? No heta� bhante. Sa��a�-1. Tath�gatoti samanupassas�ti? No heta� bhante. Sa�kh�re tath�gatoti samanupassas�ti? No heta� bhante. Vi����a� tath�gatoti samanupassas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anur�dha, aya� so ar�p� avedano asa��� asa�kh�ro avi����o tath�gatoti samanupassas�ti? No heta� bhante. Ettha te anur�dha, di��heva dhamme saccato thetato-2. Tath�gate anupalabbhiyam�ne-3. Kallannu te ta� vy�kara�ya: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tath�gato uttamapuriso paramapuriso paramapattipatto , ta� tath�gato a��atiramehi cat�hi �h�nehi pa���payam�no pa���peti. Hoti tath�gato parammara�ti v� na hoti tath�gato parammara�ti v� hoti ca na ca hoti tath�gato parammara�ti v� neva hoti na na hoti tath�gato parammara�ti v�"ti. ? No heta� bhante: s�dhu s�dhu-5. Anur�dha, pubbe c�ha� anur�dha, etarahi ca dukkha�ceva pa���pemi dukkhassa ca niro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n�, sa��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ccato 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to 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h�gato anupalabbhiyam�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lababhan�yasabh�v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han�yasabh�v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yy�kara�ya - sy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dhu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2] [\x 6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8. Eka� samaya� �yasm� s�riputto �yasm� ca mah�ko��hito b�r��asiya� viharanti isipatane migad�ye. Atha kho �yasm� mah�ko��hito s�yanhasamaya� pa�isall�n� vu��hito yen�yasm� s�riputto tenupasa�kami, upasa�kamitv� �yasmat� s�riputtena saddhi� sammodi, sammodan�ya� katha� s�ra�ya� v�tis�retv� ekamanta� nis�di, ekamanta� nisinno kho �yasm� mah�ko��hit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hoti, tath�gato parammara�ti? Avy�kata� kho eta� �vuso, bhagavat�: "hoti tath�gato parammara�" ti. Ki� pan�vuso, na hoti tath�gato parammara�ti? [PTS Page 385] [\q 385/]      etampi kho �vuso, avy�kata� bhagavat�: "na hoti tath�gato parammara�"ti. Kinnu kho �vuso, hoti ca na ca hoti tath�gato parammara�ti? Etampi kho �vuso, avy�kata� bhagavat�: "hoti ca na ca hoti tath�gato parammara�" ti. Ki� pan�vuso, neva hoti na na hoti tath�gato parammara�ti? Etampi kho �vuso, avy�kata� bhagavat�: neva hoti na na hoti tath�gat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, hoti tath�gato parammara�ti iti pu��ho sam�no avy�kata� kho �vuso, eta� bhagavat�: "hoti tath�gato parammara�" ti vadesi. Kinnu kho �vuso s�riputta, hoti tath�gato parammara�ti? Avy�kata� kho eta� �vuso, bhagavat�: "hoti tath�gato parammara�" ti. Ki� pan�vuso, neva hoti na na hoti tath�gato parammara�ti iti pu��ho sam�no etampi kho �vuso, avy�kata� bhagavat�: "neva hoti na na hoti tath�gato parammara�" ti vadesi, ko nu kho �vuso, hetu ko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tath�gato parammara�ti kho �vuso, r�pagatameta�, na hoti tath�gato parammara�ti r�pagatameta�, hoti ca na ca hoti tath�gato parammara�ti r�pagatameta�, neva hoti na na hoti tath�gato parammara�ti r�pagatameta�. Hoti tath�gato parammara�ti kho �vuso, vedan�gatameta�, na hoti tath�gato parammara�ti vedan�gatameta�, hoti ca na ca hoti tath�gato parammara�ti vedan�gatameta�, neva hoti na na hoti tath�gato parammara�ti vedan�gatameta�. Hoti tath�gato parammara�ti [BJT Page 684] [\x 6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�vuso, sa���gatameta�, na hoti tath�gato parammara�ti sa���gatameta�, hoti ca na ca hoti tath�gato parammara�ti sa���gatameta�, neva hoti na na hoti tath�gato parammara�ti sa���gatameta�. Hoti tath�gato parammara�ti kho �vuso, sa�kh�ragatameta�, [PTS Page 386] [\q 386/]      na hoti tath�gato parammara�ti sa�kh�ragatameta�, hoti ca na ca hoti tath�gato parammara�ti sa�kh�ragatameta�, neva hoti na na hoti tath�gato parammara�ti sa�kh�ragatameta�. Hoti tath�gato parammara�ti kho �vuso, vi����agatameta�, na hoti tath�gato parammara�ti vi����agatameta�, hoti ca na ca hoti tath�gato parammara�ti vi����agatameta�, neva hoti na na hoti tath�gato parammara�ti vi����agat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9. Eka� samaya� �yasm� ca s�riputto �yasm� ca mah� ko��hito b�r��asiya� viharanti isipatane migad�ye, atha kho �yasm� mah�ko��hito s�yanhasamaya� pa�isall�n� vu��hito yen�yasm� s�riputto tenupasa�kami, upasa�kamitv� �yasm� s�riputtena saddhi� sammodi, sammodan�ya� katha� s�r��ya� v�tis�retv� ekamanta� nis�di, ekamanta� nisinno kho �y�sm� mah�ko��hit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�vuso, hetu ko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�vuso, aj�nato apassato yath�bh�ta�, r�pasamudaya� aj�nato apassato yath�bh�ta�, r�panirodha� aj�nato apassato yath�bh�ta�, r�panirodhag�mini� pa�ipada� aj�nato apassato yat�bh�ta�: hoti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j�nato apassato yath�bh�ta�, vedan�samudaya� aj�nato apassato yath�bh�ta�, vedan�nirodha� aj�nato apassato yath�bh�ta�, vedan�nirodhag�mini� pa�ipada� aj�nato apassato yat�bh�ta�: hoti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aj�nato apassato yath�bh�ta�, sa���samudaya� aj�nato apassato yath�bh�ta�, sa���nirodha� aj�nato apassato yath�bh�ta�, sa���nirodhag�mini� pa�ipada� aj�nato apassato yat�bh�ta�: hoti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aj�nato apassato yath�bh�ta�, sa�kh�rasamudaya� aj�nato apassato yath�bh�ta�, sa�kh�ranirodha� aj�nato apassato yath�bh�ta�, sa�kh�ranirodhag�mini� pa�ipada� aj�nato apassato yat�bh�ta�: hoti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j�nato apassato yath�bh�ta�, vi����asamudaya� aj�nato apassato yath�bh�ta�, vi����anirodha� aj�nato apassato yath�bh�ta�, vi����anirodhag�mini� pa�ipada� aj�nato apassato yat�bh�ta�: hoti tath�gato parammara�tipissa hoti, na hoti tath�gato [PTS Page 387] [\q 387/]     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ca kho �vuso, j�nato passato yath�bh�ta�, r�pa� samudaya� j�nato passato yath�bh�ta�, r�panirodha� j�nato passato yath�bh�ta� r�panirodhag�mini� pa�ipada� j�nato passato yath�bh�ta� hoti tath�gato parammara�tipissa na hoti, na hoti tath�gato parammara�tipissa na hoti, hoti ca na ca hoti tath�gato parammara�tipissa na hoti, neva hoti na na hoti tath�gato parammara�tipissa na hoti. 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j�nato passato yath�bh�ta�, vedan� samudaya� j�nato passato yath�bh�ta�, vedan�nirodha� j�nato passato yath�bh�ta� vedan�nirodhag�mini� pa�ipada� j�nato passato yath�bh�ta� hoti tath�gato parammara�tipissa na hoti, na hoti tath�gato parammara�tipissa na hoti, hoti ca na ca hoti tath�gato parammara�tipissa na hoti, neva hoti na na hoti tath�gato parammara�tipissa na hoti. 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j�nato passato yath�bh�ta�, sa��a� samudaya� j�nato passato yath�bh�ta�, sa��a� nirodha� j�nato passato yath�bh�ta� sa��a� nirodhag�mini� pa�ipada� j�nato passato yath�bh�ta� hoti tath�gato parammara�tipissa na hoti, na hoti tath�gato parammara�tipissa na hoti, hoti ca na ca hoti tath�gato parammara�tipissa na hoti, neva hoti na na hoti tath�gato parammara�tipissa na hoti. 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j�nato passato yath�bh�ta�, sa�kh�re samudaya� j�nato passato yath�bh�ta�, sa�kh�ranirodha� j�nato passato yath�bh�ta� sa�kh�ra nirodhag�mini� pa�ipada� j�nato passato yath�bh�ta� hoti tath�gato parammara�tipissa na hoti, na hoti tath�gato parammara�tipissa na hoti, hoti ca na ca hoti tath�gato parammara�tipissa na hoti, neva hoti na na hoti tath�gato parammara�tipissa na hoti. 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j�nato passato yath�bh�ta�, vi����asamudaya� j�nato passato yath�bh�ta�, vi����anirodha� j�nato passato yath�bh�ta� vi����a nirodhag�mini� pa�ipada� j�nato passato yath�bh�ta� hoti tath�gato parammara�tipissa na hoti, na hoti tath�gato parammara�tipissa na hoti, hoti ca na ca hoti tath�gato parammara�tipissa na hoti, neva hoti na na hoti tath�gato parammara�tipissa na hoti. 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6] [\x 6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0. Eka� samaya� �yasm� ca s�riputto �yasm� ca mah�ko��hito b�r��asiya� viharanti isipatane migad�ye. Atha kho �yasm� mah�ko��hito s�yanhasamaya� pa�isall�n� vu��hito yen�yasm� s�riputto tenupasa�kami, upasa�kamitv� �yasmat� s�riputtena saddhi� sammodi, sammodan�ya� katha� s�r��ya� v�tis�retv� ekamanta� nis�di, ekamanta� nisinno kho �yasm� mah�ko��hit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�vuso, hetu ko paccayo yena ta� avy�kata� bhagavat�ti? R�pe kho �vuso avigatar�gassa avigatachandassa avigatapemassa avigatapip�sassa avigataparihassa avigatata�hassa: hoti, tath�gato parammara�tipissa, na hoti tath�gato parammara�tipissa hoti, hoti na ca hoti tath�gato parammara�tipissa hoti. Neva hoti na na hoti tath�gato parammara�tipissa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vigatar�gassa avigatachandassa avigatapemassa avigatapip�sassa avigataparihassa avigatata�hassa: hoti tath�gato parammara�tipissa na hoti, tath�gato parammara�tipissa hoti, hoti na ca hoti tath�gato parammara�tipissa hoti.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avigatar�gassa avigatachandassa avigatapemassa avigatapip�sassa avigataparihassa avigatata�hassa: hoti tath�gato parammara�tipissa na hoti, tath�gato parammara�tipissa hoti, hoti na ca hoti tath�gato parammara�tipissa hoti.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avigatar�gassa avigatachandassa avigatapemassa avigatapip�sassa avigataparihassa avigatata�hassa: hoti tath�gato parammara�tipissa na hoti, tath�gato parammara�tipissa hoti, hoti na ca hoti tath�gato parammara�tipissa hoti. [PTS Page 388] [\q 388/]     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ca kho �vuso vigatar�gassa vigatachandassa vigatapemassa vigatapip�sassa vigataparihassa vigatata�hassa hoti tath�gato parammara�tipissa na hoti, hoti ca na c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vigatar�gassa vigatachandassa vigatapemassa vigatapip�sassa vigataparihassa vigatata�hassa hoti tath�gato parammara�tipissa na hoti, hoti ca na c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vigatar�gassa vigatachandassa vigatapemassa vigatapip�sassa vigataparihassa vigatata�hassa hoti tath�gato parammara�tipissa na hoti, hoti ca na c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vigatar�gassa vigatachandassa vigatapemassa vigatapip�sassa vigataparihassa vigatata�hassa hoti tath�gato parammara�tipissa na hoti, hoti ca na c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ca vigatar�gassa vigatachandassa vigatapemassa vigatapip�sassa vigataparihassa vigatata�hassa hoti tath�gato parammara�tipissa na hoti, hoti ca na c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1. Eka� samaya� �yasm� ca s�riputto �yasm� ca mah� ko��hito b�r��asiya� viharanti isipatane migad�ye, atha kho �yasm� s�riputto s�yanhasamaya� pa�isall�n� vu��hito yen�yasm� mah�ko��hito tenupasa�kami, upasa�kamitv� �yasmat� mah�ko��hitena saddhi� sammodi, sammodan�ya� katha� s�r��ya� v�tis�retv� ekamanta� nis�di. Ekamanta� nisinno kho �yasm� s�riputto �yasmanta� mah�ko��hi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ko��hita, hoti tath�gato parammara�ti? Avy�kata� kho eta� �vuso, bhagavat�: "hoti tath�gato parammara�" t�. Ki� pan�vuso, neva hoti na na hoti tath�gato parammara�ti iti pu��ho sam�no etampi kho �vuso, avy�kata� bhagavat�: "neva hoti na na hoti tath�gato parammara�" ti vadesi. Ko nu kho �vuso, hetu ko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8] [\x 6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r�massa kho �vuso, r�paratassa r�pasammuditassa r�pa nirodha� aj�nato apassato yath�bh�ta� hoti [PTS Page 389] [\q 389/]     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r�massa kho �vuso, vedan�ratassa vedan�sammuditassa vedan� nirodha� aj�nato apassato yath�bh�ta� hoti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r�massa kho �vuso, sa���ratassa sa���sammuditassa sa��� nirodha� aj�nato apassato yath�bh�ta� hoti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r�massa kho �vuso, sa�kh�r�ratassa sa�kh�r�sammuditassa sa�kh�r� nirodha� aj�nato apassato yath�bh�ta� hoti tath�gato parammara�tipissa hoti, na hoti tath�gato parammara�tipissa hoti, hoti ca na ca hoti tath�gato parammara�tipissa hoti, neva hoti na na hoti tath�gato parammara�tipissa hoti. Vi����r�massa kho �vuso, vi����aratassa vi����asammuditassa vi����a nirodha� aj�nato apassato yath�bh�ta� hoti tath�gato parammara�tipissa hoti, na hoti tath�gato parammara�tipissa hoti, hoti ca na c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r�massa kho �vuso, na r�paratassa na r�pasammuditassa r�pa nirodha� j�nato passato yath�bh�ta� hoti tath�gato parammara�tipissa na hoti, na hoti tath�gato parammara�tipissa hoti, neva hoti n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r�massa kho �vuso, na vedan�ratassa na vedan�sammuditassa vedan� nirodha� j�nato passato yath�bh�ta� hoti tath�gato parammara�tipissa na hoti, na hoti tath�gato parammara�tipissa hoti, neva hoti n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r�massa kho �vuso, na sa���ratassa na sa���sammuditassa sa��� nirodha� j�nato passato yath�bh�ta� hoti tath�gato parammara�tipissa na hoti, na hoti tath�gato parammara�tipissa hoti, neva hoti na hoti tath�gato parammara�tipissa na hoti, neva hoti na na hoti tath�gato parammara�tipiss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�massa kho �vuso, na sa�kh�ratassa na sa�kh�sammuditassa sa�kh�ranirodha� j�nato passato yath�bh�ta� hoti tath�gato parammara�tipissa na hoti, na hoti tath�gato parammara�tipissa hoti, neva hoti na hoti tath�gato parammara�tipissa na hoti, neva hoti na na hoti tath�gato parammara�tipissa na hoti. Aya� kho �vuso, hetu aya� pacca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n�vuso, a��opi pariy�yo yena ta� avy�kata� bhagavat�ti? Siy� �vuso, bhav�r�massa kho �vuso, bhavaratassa bhavasammuditassa bhavanirodha� aj�nato apassato yath�bh�ta� hoti tath�gato parammara�tipissa hoti, neva hoti na hoti tath�gato parammara�tipissa n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0] [\q 390/]      na bhav�r�massa kho �vuso, na bhavaratassa na bhavasammuditassa bhavanirodha� j�nato passato yath�bh�ta� hoti tath�gato parammara�tipissa hoti, neva hoti na hoti tath�gato parammara�tipissa na hoti, neva hoti na na hoti tath�gato parammara�tipissa na hoti ayampi kho �vuso, pariy�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n�vuso, a��opi pariy�yo yena ta� avy�kata� bhagavat�ti? Siy� �vuso, up�d�n�r�massa kho �vuso, up�d�naratassa up�d�nasammuditassa up�d�nanirodha� aj�nato apassato yath�bh�ta� hoti tath�gato parammara�tipissa hoti, neva hoti na hoti tath�gato parammara�tipissa n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0] [\x 6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�d�n�r�massa kho �vuso, na up�d�naratassa na up�d�nasammuditassa up�dh�nanirodha� j�nato passato yath�bh�ta� hoti tath�gato parammara�tipissa hoti, neva hoti na hoti tath�gato parammara�tipissa na hoti, neva hoti na na hoti tath�gato parammara�tipissa na hoti ayampi kho �vuso, pariy�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n�vuso, a��opi pariy�yo yena ta� avy�kata� bhagavat�ti? Siy� �vuso, ta�h�r�massa kho �vuso, ta�h�ratassa ta�h�sammud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nirodha� aj�nato apassato yath�bh�ta� hoti tath�gato parammara�tipissa hoti, neva hoti na hoti tath�gato parammara�tipissa hoti, neva hoti na na hoti tath�gato parammara�ti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h�r�massa kho �vuso, na ta�h�ratassa na ta�h�sammuditassa ta�h�nirodha� j�nato passato yath�bh�ta� hoti tath�gato parammara�tipissa na hoti, neva hoti na hoti tath�gato parammara�tipissa na hoti, [PTS Page 391] [\q 391/]      neva hoti na na hoti tath�gato parammara�tipissa na hoti ayampi kho �vuso, pariy�yo yena ta� avy�ka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n�vuso, a��opi pariy�yo yena ta� avy�kata� bhagavat�ti? Etthad�ni �vuso, s�riputta, ito uttari� ki� icchasi? Ta�h�sa�khayavimuttassa �vuso, s�riputta, bhikkhuno va��a�-1. Natthi pa���p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2. Atha kho vacchagotto paribb�jako yen�yasm� mah�moggall�no tenupasa�kami, upasa�kamitv� �yasmat� mah� moggall�nena saddhi� sammodi, sammodan�ya� katha� s�r��ya� v�tis�retv� ekamanta� nis�di, ekamanta� nisinno kho vacchagotto paribb�jako �yasmanta� mah�moggall�na� etadavoca: kinnu kho bho moggall�na, sassato lokoti? Avy�kata� kho eta� vaccha-2. Bhagavat�: "sassato loko" ti. Ki� pana bho moggall�na, asassato lokoti? Etampi kho vaccha, avy�kata� bhagavat�: "asassato loko" ti. Kinnu kho bho moggall�na, antav� lokoti? Avy�kata� kho eta� vaccha bhagavat�: "antav� loko" ti. Ki� pana bho moggall�na, anantav� lokoti? Etampi kho vaccha, avy�kata� bhagavat� "anantav� lok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dha� - s� 1, 2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cchagott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2] [\x 6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2] [\q 392/]      kinnu kho bho moggall�na, ta� j�va� ta� sar�ranti? Avy�kata� kho eta� vaccha, bhagavat�: "ta� j�va� ta� sar�ra" nti. Ki� pana bho moggall�na, a��a� j�va� a��a� sar�ranti? Etampi kho vaccha, avy�kata� bhagavat�: "a��a� j�va� a��a� sar�ra" nti. Kinnu kho bho moggall�na, hoti tath�gato parammara�ti? Avy�kata� kho eta�-1. Vaccha bhagavat�: "hoti tath�gato parammara�" ti. Ki� pana bho moggall�na, na hoti tath�gato parammara�ti? Etampi kho vaccha, avy�kata� bhagavat�: "na hoti tath�gato parammara�" ti. Kinnu kho moggall�na, hoti ca na ca hoti tath�gato parammara�ti? Avy�kata� kho eta� vaccha, bhagavat�: "hoti ca na ca hoti tath�gato parammara�" ti. Ki� pana bho moggall�na, neva hoti na na hoti tath�gato parammara�ti? Etampi kho vaccha, avy�kata� bhagavat� "neva hoti na na hoti tath�gato parammar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 moggall�na, hetu ko paccayo yena a��atitthiy�na� paribb�jak�na� eva� pu��h�na� eva� vy�kara�a� hoti: "sassato lokoti v�, asassato lokoti v� antav� lokoti v�, anantav� lokoti v�, ta� j�va� ta� sar�ranasti v� a��a� j�va� a��a� sar�ranti v�, hoti tath�gato parammara�ti v�, na hoti tath�gato parammara�ti v�, hoti ca na ca hoti tath�gato parammara�ti v�, neva hoti na na hoti tath�gato parammara�ti" 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93] [\q 393/]      ko pana bho moggall�na, hetu ko paccayo yena sama�assa gotamassa eva� pu��hassa na eva� vy�kara�a� hoti: "sassato lokotipi, asassato lokotipi, antav� lokotipi, anantav� lokotipi, ta� j�va� ta� sar�rantipi, a��a� j�va� a��a� sar�rantipi, hoti tath�gato parammara�tipi, na hoti tath�gato parammara�tipi, hoti ca na ca hoti tath�gato parammara�tipi, neva hoti na na hoti tath�gato parammara�tipi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� kho vaccha, paribb�jak� cakkhu�: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��atitthiy�na� paribb�jak�na� eva� pu��h�na� eva� vy�kara�a� ho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" 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ampi kho vaccha, avy�kat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4] [\x 6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ca kho vaccha, araha� samm�sambuddho cakkhu�: "neta� mama, neso'hamasmi, na me so att�" t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th�gatassa eva� p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pi, asassato lokotipi antav� lokotipi, anantav� lokotipi ta� j�va� ta� sar�rantipi a��a� j�va� a��a� sar�rantipi, na hoti tath�gato parammara�tipi, na hoti tath�gato parammara�tipi, hoti ca na ca hoti tath�gato parammara�tipi, neva hoti na na hoti tath�gato parammara�tipi, neva hoti na na hoti tath�gato parammara�ti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cchagotto paribb�jako u��h�y�san� yena bhagav� tenupasa�kami, upasa�kamitv� bhagavat� saddhi� sammodi, sammodan�ya� katha� s�r��ya� v�tis�ratv� ekamanta� nis�di. Ekamanta� nisinno kho vacchagotto paribb�jako bhagavanta� etadavoca: kinnu kho bho gotama, sassato lokoti? Avy�kata� kho eta� vaccha, may�: 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 gotama hetu ko pacchayo yena a��atitthiy�na� paribb�jak�na� eva� pu��h�na� eva� vy�kara�a� ho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" 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94] [\q 394/]      ko pana bho gotama, hetu ko paccayo yena bhoto gotamassa eva� p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pi, asassato lokotipi antav� lokotipi, anantav� lokotipi ta� j�va� ta� sar�rantipi a��a� j�va� a��a� sar�rantipi, na hoti tath�gato parammara�tipi, na hoti tath�gato parammara�tipi, hoti ca na ca hoti tath�gato parammara�tipi, neva hoti na na hoti tath�gato parammara�tipi, neva hoti na na hoti tath�gato parammara�ti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� kho vaccha, paribb�jak� cakkhu�: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��atitthiy�na� paribb�jak�na� eva� pu��h�na� eva� vy�kara�a� ho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" 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ca kho vaccha, araha� samm�sambuddho cakkhu�: "neta� mama, neso'hamasmi, na me so att�" t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"neta� mama, neso'hamasmi, na me so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th�gatassa eva� p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pi, asassato lokotipi antav� lokotipi, anantav� lokotipi ta� j�va� ta� sar�rantipi a��a� j�va� a��a� sar�rantipi, na hoti tath�gato parammara�tipi, na hoti tath�gato parammara�tipi, hoti ca na ca hoti tath�gato parammara�tipi, neva hoti na na hoti tath�gato parammara�tipi, neva hoti na na hoti tath�gato parammara�ti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6] [\x 6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uta� bho gotama, yatra hi n�ma satthussa ca s�vakassa ca atthenattho vya�janena vya�jana� sa�sandissati samessati na vih�yissati yadida� aggapadasmi�. Id�n�ha� bho gotama, sama�a� moggall�na� [PTS Page 395] [\q 395/]      upasa�kamitv� etamattha� �pucchi�, sama�opi me moggall�no etehi padehi etehi vya�janehi etamattha� vy�k�si seyyath�pi bhava� gotamo. Acchariya� bho gotama, abbhuta� bho gotama, yatra hi n�ma satthussa ca s�vakassa ca atthenattho vya�janena vya�jana� sa�sandissati samessati na vih�yissati yadida� aggapad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3. Atha kho vacchagotto paribb�jako yena bhagav� tenupasa�kami. Upasa�kamitv� bhagavat� saddhi� sammodi, sammodan�ya� katha� s�r��ya� v�tis�retv� ekamanta� nis�di. Ekamanta� nisinno kho vacchagotto paribb�jako bhagavanta� etadavoca: kinnu kho bho gotama, sassato lokoti? Avy�kata� kho eta� vaccha m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ssato loko" ti. Ki� pana bho gotama, neva hoti na na hoti tath�gato parammara�ti? Etampi kho vaccha, avy�kata� may�: "neva hoti na na hoti tath�gato parammar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 gotama hetu ko paccayo yena a��atitthiy�na� paribb�jak�na� eva� pu��h�na� eva� vy�kara�a� ho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pi"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bho gotama, hetu ko paccayo yena bhoto gotamassa eva� p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pi, asassato lokotipi antav� lokotipi, anantav� lokotipi ta� j�va� ta� sar�rantipi a��a� j�va� a��a� sar�rantipi, na hoti tath�gato parammara�tipi, na hoti tath�gato parammara�tipi, hoti ca na ca hoti tath�gato parammara�tipi, neva hoti na na hoti tath�gato parammara�tipi, neva hoti hoti tath�gato parammara�tipi"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� kho vaccha, paribb�jak� rapa�:attano samanupassanti,rapavanta� v� att�na�,attani v� rapa�,rapa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; attano samanupassanti,vedan�vanta� v� att�na�,attani v� vedana�,vedanasmi� v� att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:attano samanupassanti,sa���vanta� v� att�na�,attani v� sa���,sa���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�:attano samanupassanti,sa�kh�ravanta� v� att�na�,attani v� sa�kh�ra�, sa�kh�ra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:attano samanupassanti,vi����avanta�v� att�na�,attani v� vi����a�,vi��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��atitthiy�na� [PTS Page 396] [\q 396/]      paribb�jak�na� eva� pu��h�na� eva� vy�kara�a� ho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� kho vaccha, paribb�jak� cakkhu�: "eta� mama, eso'hamasmi, eso me att�" ti. Samanu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��atitthiy�na� paribb�jak�na� eva� pu��h�na� eva� vy�kara�a� ho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" 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 tath�gato ca kho vaccha, araha� samm�sambuddho na rapa� attano samanupassanti.Na r�pavanta� v� att�na�,na attani v� r�pa�,na r�p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a� attano samanupassanti.Na vedan�vanta� v� att�na�,na attani v� vedana�,na vedanasmi� v� att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th�gatassa eva� p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pi, asassato lokotipi antav� lokotipi, anantav� lokotipi ta� j�va� ta� sar�rantipi a��a� j�va� a��a� sar�rantipi, na hoti tath�gato parammara�tipi, na hoti tath�gato parammara�tipi, hoti ca na ca hoti tath�gato parammara�tipi, neva hoti na na hoti tath�gato parammara�tipi, neva hoti na na hoti tath�gato parammara�ti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ca kho vaccha, araha� samm�sambuddho na r�pa� attato samanupassati. Na r�pavanta� v� att�na�, na attani v� r�pa�, na r�pasmi� v� att�na�. Na vedana� attato samanupassati. Na vedan�vanta� v� att�na�, na attani v� vedana�, na vedan�smi� v� att�na�. Na sa��a� attato samanupassati, na sa���vanta� v� att�na�, na attani v� sa����a�, na sa����asmi� v� att�na�. Na sa�kh�re attato samanupassati. Na sa�kh�revanta� v� att�na�, na attani v� sa�kh�re, na sa�kh�rasmi� v� att�na�. Na vi����a� attato samanupassati, na vi����avanta� v� att�na�, na attani v� vi����a�, ka vi����asmi� v� att�na�. Tasm� tath�gatassa eva� ph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ssato lokotipi, asassato lokotipi antav� lokotipi, anantav� lokotipi ta� j�va� ta� sar�rantipi a��a� j�va� a��a� sar�rantipi, na hoti tath�gato parammara�tipi, na hoti tath�gato parammara�tipi, hoti ca na ca hoti tath�gato parammara�tipi, neva hoti na na hoti tath�gato parammara�tipi, neva hoti na na hoti tath�gato parammara�tip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cchagotto paribb�jako u��h�y�san� yen�yasm� mah�moggall�no tenupasa�kami, upasa�kamitv� �yasmat� mah� moggall�nena saddhi� sammodi, sammodan�ya� katha� s�r��ya� v�tis�retv� ekamanta� nis�di, ekamanta� nisinno kho vacchagotto paribb�jako �yasmanta� mah�moggall�na� etadavoca: kinnu kho bho moggall�na, sassato lokoti. ? Avy�kata� kho eta� vaccha, bhagavat�. "Sassato loko" ti. Ki� pana bho moggall�na, neva hoti na na hoti tath�gato parammara�ti? Etampi kho vaccha, avy�kata� bhagavat�: "neva hoti na na hoti tath�gato parammar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 moggall�na hetu ko paccayo yena a��atitthiy�na� paribb�jak�na� eva� pu��h�na� eva� vy�kara�a� ho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pi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97] [\q 397/]      a��atitthiy� kho vaccha, paribb�jak� r�pa� attato samanupassati. R�pavanta� v� att�na�, attani v� r�pa�, r�pasmi� v� att�na�. Vedana� attato samanupassati. Vedan�vanta� v� att�na�, attani v� vedana�, vedan�smi� v� att�na�. Sa��a� attato samanupassati, sa���vanta� v� att�na�, attani v� sa����a�, sa����asmi� v� att�na�. Sa�kh�re attato samanupassati. Sa�kh�revanta� v� att�na�, attani v� sa�kh�re, sa�kh�rasmi� v� att�na�. Vi����a� attato samanupassati, vi����avanta� v� att�na�, attani v� vi����a�, vi����asmi� v� att�na�. Tasm� tath�gatassa eva� ph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ssato lokoti v�, asassato lokoti v� antav� lokoti v�, anantav� lokoti v�, ta� j�va� ta� sar�ranti v� a��a� j�va� a��a� sar�ranti v�, hoti tath�gato parammara�ti v�, na hoti tath�gato parammara�ti v�, hoti ca na ca hoti tath�gato parammara�ti v�, neva hoti na na hoti tath�gato parammara�tipi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0] [\x 7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ca kho vaccha, araha� samm�sambuddho na r�pa� attato samanupassati. Na r�pavanta� v� att�na�, na attani v� r�pa�, na r�pasmi� v� att�na�. Na vedana� attato samanupassati. Na vedan�vanta� v� att�na�, na attani v� vedana�, na vedan�smi� v� att�na�. Na sa��a� attato samanupassati, na sa���vanta� v� att�na�, na attani v� sa����a�, na sa����asmi� v� att�na�. Na sa�kh�re attato samanupassati. Na sa�kh�revanta� v� att�na�, na attani v� sa�kh�re, na sa�kh�rasmi� v� att�na�. Na vi����a� attato samanupassati, na vi����avanta� v� att�na�, na attani v� vi����a�, ka vi����asmi� v� att�na�. Tasm� tath�gatassa eva� phu��hassa na eva� vy�kara�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ssato lokotipi, asassato lokotipi antav� lokotipi, anantav� lokotipi ta� j�va� ta� sar�rantipi a��a� j�va� a��a� sar�rantipi, na hoti tath�gato parammara�tipi, na hoti tath�gato parammara�tipi, hoti ca na ca hoti tath�gato parammara�tipi, neva hoti na na hoti tath�gato parammara�tipi, neva hoti na na hoti tath�gato parammara�tip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moggall�na, abbhuta� bho moggall�na, yatra hi n�ma satthu ca s�vakassa ca atthenattho vya�janena vy��jana� sa�sandissati samessati na vih�yissati yadida� aggapadasmi� id�n�ha� bho moggall�na, sama�a� gotama� upasa�kamitv� etamattha� �pucchi�. Sama�opi me gotamo etehi padehi etehi vya�janehi etamattha� vay�k�si seyyath�pi bhava� moggall�no. Acchariya� bho moggall�na, abbhuta� bho moggall�na, yatra hi n�ma satthu ca s�vakassa ca atthenattho vy��janena vya�jana� sa�sandissati samessati na vibh�yissati yadida� aggapad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uhalas�l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4. [PTS Page 398] [\q 398/]      atha kho vacchagotto paribb�jako yena bhagav� tenupasa�kami. Upasa�kamitv� bhagavat� saddhi� sammodi, sammodan�ya� katha� s�r��ya� v�tis�retv� ekamanta� nis�di. Ekamanta� nisinno kho vacchagotto paribb�jako bhagavanta� etadavoca: purim�ni bho gotama divas�ni purimatar�ni sambahul�na� n�n�titthiya�-1. Sama�abr�hma�a� paribb�jak�na� kutuhalas�l�ya� sannisinn�na� sannipatit�na� ayamantar� kath�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p�ra�o-2. Kassapo sa�gh� ceva ga� ca ga�cariyo ca ��to yayassi titthakaro s�dhusammato bahujanassa. Sopi s�vaka� abbhat�ta� k�lakata� uppattisu-3. Vy�karoti: asu amutra uppanno-4. Asu amutra uppannoti. Yo-5. Pissa s�vako uttamapuriso paramapuriso paramapattipatto, tampi s�vaka� abbhat�ta� k�lakata� uppattisu vy�karoti: asu amutra uppanno, asu amutra up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n�titthiy�na� sama�abr�hma�na� paribb�jik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itthiy�na� sama�abr�hma�na� paribb�jak�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r��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patt�su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panno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 - s�,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2] [\x 7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kho makkhaligos�lo sa�gh� ceva ga� ca ga�cariyo ca ��to yasassi titthakaro s�dhusammato bahujanassa. Sopi s�vaka� abbhat�ta� k�lakata� uppattisu vy�karoti: asu amutra uppanno asu amutra uppannoti. Yo, pissa s�vako uttamapuriso paramapuriso paramapattipatto, tampi s�vaka� abbhat�ta� [PTS Page 399] [\q 399/]      k�lakata� uppattisu vy�karoti: asu amutra uppanno, asu amutra up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kho niga�ho n�taputto-1 sa�gh� ceva ga� ca ga�cariyo ca ��to yasassi titthakaro s�dhusammato bahujanassa. Sopi s�vaka� abbhat�ta� k�lakata� uppattisu vy�karoti: asu amutra uppanno asu amutra uppannoti. Yo;pissa s�vako uttamapuriso paramapuriso paramapattipatto, tampi s�vaka� abbhat�ta� k�lakata� uppattisu vy�karoti: asu amutra uppanno, asu amutra up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kho sa�jayo bella��hiputto-3. Sa�gh� ceva ga� ca ga�cariyo ca ��to yasassi titthakaro s�dhusammato bahujanassa. Sopi s�vaka� abbhat�ta� k�lakata� uppattisu vy�karoti: asu amutra uppanno asu amutra uppannoti. Yo"pissa s�vako uttamapuriso paramapuriso paramapattipatto, tampi s�vaka� abbhat�ta� k�lakata� uppattisu vy�karoti: asu amutra uppanno, asu amutra uppan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kho sa�jayo pakudho kacc�yano-3. Sa�gh� ceva ga� ca ga�cariyo ca ��to yasassi titthakaro s�dhusammato bahujanassa. Sopi s�vaka� abbhat�ta� k�lakata� uppattisu vy�karoti: asu amutra uppanno asu amutra uppannoti. Yo,pissa s�vako uttamapuriso paramapuriso paramapattipatto, tampi s�vaka� abbhat�ta� k�lakata� uppattisu vy�karoti: asu amutra uppanno, asu amutra up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kho ajito kesakambalo sa�gh� ceva ga� ca ga�cariyo ca ��to yasassi titthakaro s�dhusammato bahujanassa. Sopi s�vaka� abbhat�ta� k�lakata� uppattisu vy�karoti: asu amutra uppanno, asu amutra uppannoti. Yo"pissa s�vako uttamapuriso paramapuriso paramapattipatto, tampi s�vaka� abbhat�ta� k�lakata� uppattisu vy�karoti: asu amutra uppanno, asu amutra up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kho sama�o gotamo sa�gh� ceva ga� ca ga�cariyo ca ��to yasassi titthakaro s�dhusammato bahujanassa. So'pi s�vaka� abbhat�ta� k�lakata� uppattisu vy�karoti: asu amutra uppanno, asu amutra uppannoti. Yo pissa s�vako uttamapuriso paramapuriso paramapattipatto, tampi s�vaka� abbhat�ta� k�lakata� uppattisu vy�karoti: asu amutra uppanno, asu amutra uppannoti. Api ca kho na� eva� vy�karoti: "acchecchi ta�ha� vivattayi-4. Sa��ojana� samm� m�n�bhisamay� antamak�si dukkhass�" ti. Tassa mayha� bho gotama ahudeva ka�kh� ahu vicikicch� kathann�ma-5. Sama�assa gotamassa dhamm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hi te vaccha, ka�khitu� ala� vicikicchitu, ka�khan�ye ca pana te �h�ne vicikicch� uppann�. Sa up�d�nassa kho' ha� vaccha uppatti� pa���pemi, no anup�d�nassa; seyyath�pi vaccha, aghi saup�d�no jalati, no anup�d�no: evameva kho'ha� vaccha saup�d�nassa uppatti� pa���pemi, no anup�d�nass�ti. Yasmi� pana bho gotama samaye acchi v�tena khitto durampi gacchati, imassa-6 pana bhava� gotamo ki� up�d�nasmi� pa���pet�ti. Yasmi� vaccha samaye acci v�tena khitt� durampi gacchati, tamaha� v�tup�d�na� vad�mi. -7. V�tohissa vaccha tasmi� samaye up�d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0] [\q 400/]      yasmi�ca pana bho gotama, samaye ima�ca k�ya� nikkhipati, satto ca a��atara� k�ya� anuppanno-8. Hoti, imassa pana bhava� gotamo ki� up�d�nasmi� pa���peti? Yasmi� kho vaccha samaye ima�ca k�ya� nikkhipati, satto ca a��atara� k�ya� anuppanno hoti, tamaha� ta�h�p�d�na� vad�mi. Ta�h�hissa vaccha tasmi� samaye up�d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�aput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la��ha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kudho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�vattayi - a��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hi - sy�.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mi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��pemi - sy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uppann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�h� sama�gissa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4] [\x 7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5. Atha kho vacchagotto paribb�jako yena bhagav� tenupasa�kami. Upasa�kamitv� bhagavat� saddhi� sammodi. Sammodan�ya� katha� s�r��ya� v�tis�retv� ekamanta� nis�di. Ekamanta� nisinno kho vacchagotto paribb�jako bhagavanta� etadavoca: kinnu kho bho gotama, atthatt�ti. Eva� vutte bhagav� tu�hi ahosi. Ki� pana bho gotama, natthatt�ti. Dutiyampi kho bhagav� tu�hi ahosi. Atha kho vacchagotto paribb�jako u��h�y�san� pakk�mi. Atha kho �yasm� �nando acirapakkante vacchagotte paribb�jake bhagavanta� etadavoca: kinnu kho bhante bhagav� vacchagottassa paribb�jakassa pa�ha� pu��ho na vy�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�nanda vacchagottassa paribb�jakassa atthatt�ti pu��ho sam�no atthatt�ti vy�kareyya�, ye te �nanda sama�abr�hma� sassatav�d�, tesameta� laddhi abhavissa. Aha�ca �nanda vacchagottassa paribb�jakassa natthatt�ti pu��ho sam�no natthatt�ti vy�kareyya�. Ye te �nanda [PTS Page 401] [\q 401/]      sama�abr�hma� ucchedav�d�, tesameta� laddhi abhavissa. Aha�ca �nanda, vacchagottassa paribb�jakassa atthatt�ti pu��ho sam�no atthatt�ti vy�kareyya�, apinu me ta� �nanda, anuloma� abhavissa ���assa upp�d�ya. Sabbe dhamm�-1. Anatt�ti no heta� bhante. Aha�ca �nanda-2. Vacchagottassa paribb�jakassa natthatt�ti pu��ho sam�no natthatt�ti vy�kareyya�, samm��hassa �nanda, vacchagottassa paribb�jakassa bhiyyo sammoh�ya abhavissa: ahu v� me n�na pubbe att�, so etarahi 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6. Eka� samaya� �yasm� sabhiyo kacc�no ��tike viharati gi�jak�vasathe atha kho vacchagotto paribb�jako yen�yasm� sabhiyo kacc�no tenupasa�kami. Upasa�kamitv� �yasmat� sabhiyena kacc�nena saddhi� sammodi. Sammodan�ya� katha� s�r��ya� v�tis�retv� ekamanta� nis�di. Ekamanta� nisinno kho vacchagotto paribb�jako �yasmanta� sabhiya� kacc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ya sabbo dhammo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ha�c�nanda - s�mu,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6] [\x 7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kacc�na hoti tath�gato parammara�ti. Avy�kata� kho eta� vaccha, bhagavat� "hoti tath�gato parammara�" ti. Ki� pana bho kacc�na na hoti tath�gato parammara�ti. Etampi ko vaccha avy�kata� bhagavat� "na hoti tath�gato parammara�" ti. Kinnu kho bho kacc�na hoti ca na ca hoti tath�gato parammara�ti. Avy�kata� kho eta� vaccha bhagavat� "hoti ca na ca hoti tath�gato parammara�" ti. [PTS Page 402] [\q 402/]      ki� pana bho kacc�na neva hoti na na hoti tath�gato parammara�ti etampi kho vaccha avy�kata� bhagavat� "neva hoti na na hoti tath�gato parammar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o kacc�na, hoti tath�gato parammara�ti iti pu��ho sam�no avy�kata� kho eta� vaccha bhagavat� "hoti tath�gato parammara�" ti vadesi. Ki� pana bho kacc�na na hoti tath�gato parammara�ti iti pu��ho sam�no etampi kho vaccha avy�kata� bhagavat� "na hoti tath�gato parammara�" ti vadesi. Kinnu kho bho kacc�na, hoti ca na ca hoti tath�gato parammara�ti iti pu��ho sam�no avy�kata� kho eta� vaccha bhagavat� "hoti ca na ca hoti tath�gato parammara�" ti vadesi. Ki� pana bho kacc�na, neva hoti na na hoti tath�gato parammara�ti iti pu��ho sam�no etampi kho vaccha avy�kata� bhagavat�: "neva hoti na na hoti tath�gato parammara�" ti vadesi. Ko nu kho bho kacc�na hetu ko paccayo yena ta� avy�kata� sama�ena gotam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�vuso, -1. Hetu yo ca paccayo pa���pan�ya: r�p�ti v� ar�p�ti v� sa���ti v� asa���ti v� nevasa���n�sa���ti v�, so ca hetu so ca paccayo sabbena sabba� sabbath� sabba� aparisesa� nirujejhayya, kena na� pa���payam�no pa���peyya, "r�p�ti v� ar�p�ti v� sa���ti v� asa���ti v� nevasa���ti n� sa���ti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cc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8] [\x 7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vacira� pabbajito' si bho kacc�n�ti na cira� �vuso, t��i vass�n�ti. Yassapassa �vuso, etamettakena, ettakameva tampassa bahu ko pana v�do eva-1. Abhikk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anur�dhopagata� samudaya pema �r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 khandha� kutuhalas�l� atthatto sabhi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3] [\q 403/]      aby�kat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vagge sa�yutta 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�yatana vedan� m�tug�mo jambukh�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o moggall�no citto g�ma� sa�khata� aby�k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selappabhav� nibb�namah�samuddapari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a maggasalil� jinavacananad� cira� vaha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�yatana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- 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